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432"/>
        <w:jc w:val="center"/>
        <w:rPr>
          <w:rFonts w:ascii="Times New Roman" w:hAnsi="Times New Roman" w:eastAsia="Times New Roman" w:cs="Times New Roman"/>
          <w:b/>
          <w:b/>
          <w:bCs/>
          <w:i w:val="false"/>
          <w:i w:val="false"/>
          <w:iCs w:val="false"/>
          <w:color w:val="auto"/>
          <w:sz w:val="56"/>
          <w:szCs w:val="56"/>
          <w:lang w:val="ru-RU"/>
        </w:rPr>
      </w:pPr>
      <w:r>
        <w:rPr>
          <w:rFonts w:eastAsia="Times New Roman" w:cs="Times New Roman" w:ascii="Times New Roman" w:hAnsi="Times New Roman"/>
          <w:b/>
          <w:bCs/>
          <w:i w:val="false"/>
          <w:iCs w:val="false"/>
          <w:color w:val="auto"/>
          <w:sz w:val="56"/>
          <w:szCs w:val="56"/>
          <w:lang w:val="ru-RU"/>
        </w:rPr>
        <w:t>НИКОЛАЙ ВОРОНОВ</w:t>
      </w:r>
    </w:p>
    <w:p>
      <w:pPr>
        <w:pStyle w:val="Normal"/>
        <w:shd w:fill="FFFFFF" w:val="clear"/>
        <w:ind w:left="0" w:right="0" w:firstLine="432"/>
        <w:jc w:val="center"/>
        <w:rPr>
          <w:rFonts w:ascii="Times New Roman" w:hAnsi="Times New Roman" w:eastAsia="Times New Roman" w:cs="Times New Roman"/>
          <w:b/>
          <w:b/>
          <w:bCs/>
          <w:i w:val="false"/>
          <w:i w:val="false"/>
          <w:color w:val="auto"/>
          <w:sz w:val="56"/>
          <w:szCs w:val="56"/>
        </w:rPr>
      </w:pPr>
      <w:r>
        <w:rPr>
          <w:rFonts w:eastAsia="Times New Roman" w:cs="Times New Roman" w:ascii="Times New Roman" w:hAnsi="Times New Roman"/>
          <w:b/>
          <w:bCs/>
          <w:i w:val="false"/>
          <w:color w:val="auto"/>
          <w:sz w:val="56"/>
          <w:szCs w:val="56"/>
        </w:rPr>
        <w:t>МАКУШКА ЛЕТА</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Normal"/>
        <w:shd w:fill="FFFFFF" w:val="clear"/>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ЮЖНО-УРАЛЬСКОЕ КНИЖНОЕ ИЗДАТЕЛЬСТВО</w:t>
      </w:r>
    </w:p>
    <w:p>
      <w:pPr>
        <w:pStyle w:val="Normal"/>
        <w:shd w:fill="FFFFFF" w:val="clear"/>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ЛЯБИНСК</w:t>
      </w:r>
    </w:p>
    <w:p>
      <w:pPr>
        <w:pStyle w:val="Normal"/>
        <w:shd w:fill="FFFFFF" w:val="clear"/>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1979</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Р2</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В75</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rFonts w:ascii="Times New Roman" w:hAnsi="Times New Roman" w:eastAsia="Times New Roman" w:cs="Times New Roman"/>
          <w:b/>
          <w:b/>
          <w:bCs/>
          <w:color w:val="auto"/>
          <w:sz w:val="18"/>
          <w:szCs w:val="18"/>
        </w:rPr>
      </w:pPr>
      <w:r>
        <w:rPr>
          <w:rFonts w:eastAsia="Times New Roman" w:cs="Times New Roman" w:ascii="Times New Roman" w:hAnsi="Times New Roman"/>
          <w:b/>
          <w:bCs/>
          <w:color w:val="auto"/>
          <w:sz w:val="18"/>
          <w:szCs w:val="18"/>
        </w:rPr>
        <w:t>Текст печатается по изданию:</w:t>
      </w:r>
    </w:p>
    <w:p>
      <w:pPr>
        <w:pStyle w:val="Normal"/>
        <w:shd w:fill="FFFFFF" w:val="clear"/>
        <w:ind w:left="0" w:right="0" w:firstLine="432"/>
        <w:jc w:val="both"/>
        <w:rPr>
          <w:rFonts w:ascii="Times New Roman" w:hAnsi="Times New Roman" w:eastAsia="Times New Roman" w:cs="Times New Roman"/>
          <w:b/>
          <w:b/>
          <w:bCs/>
          <w:color w:val="auto"/>
          <w:sz w:val="18"/>
          <w:szCs w:val="18"/>
        </w:rPr>
      </w:pPr>
      <w:r>
        <w:rPr>
          <w:rFonts w:eastAsia="Times New Roman" w:cs="Times New Roman" w:ascii="Times New Roman" w:hAnsi="Times New Roman"/>
          <w:b/>
          <w:bCs/>
          <w:color w:val="auto"/>
          <w:sz w:val="18"/>
          <w:szCs w:val="18"/>
        </w:rPr>
        <w:t>Воронов Н. Макушка лета. Опыт публицистического романа. М., Профиздат, 1976. (Библиотека рабочего романа.)</w:t>
      </w:r>
    </w:p>
    <w:p>
      <w:pPr>
        <w:pStyle w:val="Normal"/>
        <w:shd w:fill="FFFFFF" w:val="clear"/>
        <w:ind w:left="0" w:right="0" w:firstLine="432"/>
        <w:jc w:val="both"/>
        <w:rPr>
          <w:rFonts w:ascii="Times New Roman" w:hAnsi="Times New Roman" w:eastAsia="Times New Roman" w:cs="Times New Roman"/>
          <w:b/>
          <w:b/>
          <w:bCs/>
          <w:color w:val="auto"/>
          <w:sz w:val="18"/>
          <w:szCs w:val="18"/>
        </w:rPr>
      </w:pPr>
      <w:r>
        <w:rPr>
          <w:rFonts w:eastAsia="Times New Roman" w:cs="Times New Roman" w:ascii="Times New Roman" w:hAnsi="Times New Roman"/>
          <w:b/>
          <w:bCs/>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rFonts w:ascii="Times New Roman" w:hAnsi="Times New Roman" w:eastAsia="Arial" w:cs="Times New Roman"/>
          <w:b/>
          <w:b/>
          <w:bCs/>
          <w:color w:val="auto"/>
          <w:sz w:val="18"/>
          <w:szCs w:val="18"/>
        </w:rPr>
      </w:pPr>
      <w:r>
        <w:rPr>
          <w:rFonts w:eastAsia="Arial" w:cs="Times New Roman" w:ascii="Times New Roman" w:hAnsi="Times New Roman"/>
          <w:b/>
          <w:bCs/>
          <w:color w:val="auto"/>
          <w:sz w:val="18"/>
          <w:szCs w:val="18"/>
        </w:rPr>
        <w:t>Воронов Н.</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Макушка лета: /Роман/. — Челябинск: Юж.-Урал. кн. изд-во, 1979. — 376 с.</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Место действия романа — металлургический комбинат на Урале. Герои произведения — наши современники. Писатель обобщил опыт своего поколения — производственный, социальный и нравственный.</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rFonts w:ascii="Times New Roman" w:hAnsi="Times New Roman" w:eastAsia="Times New Roman" w:cs="Times New Roman"/>
          <w:b/>
          <w:b/>
          <w:bCs/>
          <w:color w:val="auto"/>
          <w:sz w:val="18"/>
          <w:szCs w:val="18"/>
        </w:rPr>
      </w:pPr>
      <w:r>
        <w:rPr>
          <w:rFonts w:eastAsia="Times New Roman" w:cs="Times New Roman" w:ascii="Times New Roman" w:hAnsi="Times New Roman"/>
          <w:b/>
          <w:bCs/>
          <w:color w:val="auto"/>
          <w:sz w:val="18"/>
          <w:szCs w:val="18"/>
        </w:rPr>
        <w:t>© Южно-Уральское книжное издательство, 1979. Оформление.</w:t>
      </w:r>
      <w:r>
        <w:br w:type="page"/>
      </w:r>
    </w:p>
    <w:p>
      <w:pPr>
        <w:pStyle w:val="Level1"/>
        <w:rPr>
          <w:rFonts w:ascii="Times New Roman" w:hAnsi="Times New Roman" w:cs="Times New Roman"/>
          <w:b/>
          <w:b/>
          <w:bCs/>
          <w:i w:val="false"/>
          <w:i w:val="false"/>
          <w:color w:val="auto"/>
        </w:rPr>
      </w:pPr>
      <w:r>
        <w:rPr>
          <w:rFonts w:cs="Times New Roman" w:ascii="Times New Roman" w:hAnsi="Times New Roman"/>
          <w:b/>
          <w:bCs/>
          <w:i w:val="false"/>
          <w:color w:val="auto"/>
        </w:rPr>
        <w:t>ЧАСТЬ ПЕРВАЯ</w:t>
      </w:r>
    </w:p>
    <w:p>
      <w:pPr>
        <w:pStyle w:val="Level1"/>
        <w:rPr>
          <w:rFonts w:ascii="Times New Roman" w:hAnsi="Times New Roman" w:cs="Times New Roman"/>
          <w:b/>
          <w:b/>
          <w:bCs/>
          <w:color w:val="auto"/>
        </w:rPr>
      </w:pPr>
      <w:r>
        <w:rPr>
          <w:rFonts w:cs="Times New Roman" w:ascii="Times New Roman" w:hAnsi="Times New Roman"/>
          <w:b/>
          <w:bCs/>
          <w:color w:val="auto"/>
        </w:rPr>
        <w:t>ОТКРОВЕНИЯ АНТОНА ГОТОВЦЕВА</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SubTitle1"/>
        <w:rPr/>
      </w:pPr>
      <w:r>
        <w:rPr>
          <w:rFonts w:cs="Times New Roman" w:ascii="Times New Roman" w:hAnsi="Times New Roman"/>
          <w:i/>
          <w:iCs/>
          <w:color w:val="auto"/>
        </w:rPr>
        <w:t xml:space="preserve">о своей молодости и любви, мысленно обращенные к Марату Касьянову, а также еще к кому-то, неизвестному, возможно к вам, и извлеченные мною, Инной Савиной, </w:t>
      </w:r>
      <w:r>
        <w:rPr>
          <w:rFonts w:cs="Times New Roman" w:ascii="Times New Roman" w:hAnsi="Times New Roman"/>
          <w:bCs/>
          <w:i/>
          <w:iCs/>
          <w:color w:val="auto"/>
        </w:rPr>
        <w:t>из его тетради</w:t>
      </w:r>
    </w:p>
    <w:p>
      <w:pPr>
        <w:pStyle w:val="Normal"/>
        <w:shd w:fill="FFFFFF" w:val="clear"/>
        <w:ind w:left="0" w:right="0" w:firstLine="432"/>
        <w:jc w:val="both"/>
        <w:rPr>
          <w:rFonts w:ascii="Times New Roman" w:hAnsi="Times New Roman" w:eastAsia="Times New Roman" w:cs="Times New Roman"/>
          <w:b w:val="false"/>
          <w:b w:val="false"/>
          <w:bCs/>
          <w:i w:val="false"/>
          <w:i w:val="false"/>
          <w:iCs/>
          <w:color w:val="auto"/>
          <w:sz w:val="20"/>
          <w:szCs w:val="20"/>
        </w:rPr>
      </w:pPr>
      <w:r>
        <w:rPr>
          <w:rFonts w:eastAsia="Times New Roman" w:cs="Times New Roman" w:ascii="Times New Roman" w:hAnsi="Times New Roman"/>
          <w:b w:val="false"/>
          <w:bCs/>
          <w:i w:val="false"/>
          <w:iCs/>
          <w:color w:val="auto"/>
          <w:sz w:val="20"/>
          <w:szCs w:val="20"/>
        </w:rPr>
      </w:r>
    </w:p>
    <w:p>
      <w:pPr>
        <w:pStyle w:val="SubTitle1"/>
        <w:rPr>
          <w:rFonts w:ascii="Times New Roman" w:hAnsi="Times New Roman" w:eastAsia="Times New Roman" w:cs="Times New Roman"/>
          <w:b w:val="false"/>
          <w:b w:val="false"/>
          <w:i w:val="false"/>
          <w:i w:val="false"/>
          <w:iCs/>
          <w:color w:val="auto"/>
          <w:sz w:val="20"/>
          <w:szCs w:val="20"/>
        </w:rPr>
      </w:pPr>
      <w:r>
        <w:rPr>
          <w:rFonts w:cs="Times New Roman" w:ascii="Times New Roman" w:hAnsi="Times New Roman"/>
          <w:color w:val="auto"/>
        </w:rPr>
        <w:drawing>
          <wp:inline distT="0" distB="0" distL="0" distR="0">
            <wp:extent cx="3554095" cy="486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54095" cy="486473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b w:val="false"/>
          <w:b w:val="false"/>
          <w:i w:val="false"/>
          <w:i w:val="false"/>
          <w:iCs/>
          <w:color w:val="auto"/>
          <w:sz w:val="20"/>
          <w:szCs w:val="20"/>
        </w:rPr>
      </w:pPr>
      <w:r>
        <w:rPr>
          <w:rFonts w:eastAsia="Times New Roman" w:cs="Times New Roman" w:ascii="Times New Roman" w:hAnsi="Times New Roman"/>
          <w:b w:val="false"/>
          <w:i w:val="false"/>
          <w:iCs/>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ЖЕРТВЕН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мечтал занять угловую парту возле окна, да обрыбился: ты сидел здесь весь прошлый учебный год и специально прискакал пораньше — захватить ее для себя и Инны Савиной. Так ты и сказал. И хвастливо скользнул кулаком по русым с позолотой усикам. Твоя востроглазость не понравилась мне. И я воспринял ее как отражение нагловатого самолюб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я не стал торжествовать, когда Инна, встреченная тобою в дверях класса, не пожелала сидеть на «галерке». То ли дело передние парты: все расслышишь, каким бы слабым голосом ни говорил учитель, и все разберешь, что напишут на доске. Ты не разгневался, не ущемился. Ты растерялся: ее  ф и н т  был слишком неожидан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не мог заметить, что я оскорбился за тебя, едва она, шмякнув на парту портфель из свиной кожи, пошла в корид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стоял, потупив взор в обшмыганные половицы. Ты страдал от собственной непрозорливости. А она шла, не испытывая ни застенчивости, ни раскаяния. Ее шаг был бестревожно звонок, словно не она только что испортила тебе настроение. И были на ней довоенные алые туфли на французском каблуке, и гольфы стального цвета, и колокол черной юбки, и сизого атласа блузка, по бокам которой с посвистом возносились дутые рука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объясню сейчас, что заставило тебя приобнять меня за плечи и подвести к парте, половину которой заняла Ин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отстранился, хотел сесть за первую парту, но вдруг оттеснил тебя и сел за вторую, и меня шибанул по ноздрям запах свинокожего портфе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допускаю, чтоб ты посадил рядом с Инной парня, способного на соперничество. Ты был высок, брился, лишь оставляя усики, в ершистой шевелюре простреливалась седина. Позже я узнал: возрастная разница у нас чуточная, полтора года. Вероятно, моя гладколикость и миниатюрность не вызывали твоей рев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может, это было проявлением мести? Издавна ведь вымещают люди на невинных собственные неудачи. Вот и отдал ты меня в рабство ее дыханию, похожему на аромат сон-травы, карим глазам с коричневатым белком, неожиданной при таких глазах розоватой белизне щек и детской белокурости. Если она прислоняла плечо к моему плечу и так, как бы не ощущая этого, сидела минуту-другую, то потом, едва отклонялась, я сгорал от боли, будто она не просто отклонилась, а вырвала мою руку из плеч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прочем, иногда мне кажется, что ты привел меня к парте Инны, чтоб наказать себя за огорчение, по непредусмотрительности принесенное желторотому новичку с челкой по бров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завышаю тебя, Марат, тогдашнего. Ты молча подавлял меня своей привычной заносчивостью. А я, лопоухий простяга, чем я мог ответить на заносчивость? Я терялся и был себе постыден. Хватило совести влюбиться в Инну, когда уж ты ее любил. Честный человек ни за что бы не влюб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мая сейчас о тебе, я неизбежно исхожу из своего нынешнего разумения, хотя уверяю себя, что и в ту пору понимал все это. То-то что не в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без спроса выходил из класса во время уроков Я предполагал: учителя не препятствуют твоим отлучкам, руководствуясь неразглашенным распоряжением директрисы. Чаще всего ты выходил из класса на математике: она давалась тебе легче легкого, даже контрольные работы по стереометрии с применением тригонометрии ты делал быст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таким же, как ты, манером я попробовал улизнуть в коридор, но напоролся на окрик математич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товцев, ты ку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зва, — пробормотал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имой мы не снимали верхнюю одежду: в войну был скуден топливный паек школы, поэтому курили в настуженном зальце раздевалки. Туда я и направился и застал тебя за мальчишеским занятием, которое не вязалось с задиранием носа. Сразу-то я не сообразил, чем ты занимаешься. Ты стоял в полунаклоне, вроде бы пытаясь угодить кончиком указки во что-то уворачивающееся. Ты вскинул указку вверх, снял с ее кончика незримую частичку, опустил в кленовый портсигар. Мгновением позже ты присел на корточки, заскользил фибровыми подошвами ботинок по метлахской плитке, явно ища что-то молекулярно-крохотное. Едва ты поднялся, тщательно потыкав указкой в пол, я пронырнул в залик. При шорохе шагов ты спрятал указку за спину и внушил себе высокомерную осанку: не подступишься ни с ч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мою душу будто вселилось неукротимое любопытство, я забежал тебе за спину, а ты повернулся, я опять забежал, и ты стал вращаться, я же гонял вокруг, словно на привязи. Либо терпение иссякло, либо закружился, только ты гневно прошептал: «Зануда, смотри». Я увидел возле своего носа пронзенную махорочную крошку; ушко иголки было воткнуто в указ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ануне я рубил в деревянном корытце махорку. Табачные корни запас осенью, висели в будке под потолком. Посуху я ездил в лес за груздями, вместо груздей привез корзинку табака, нарезанного у деревни Великопетров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нароком я подстерег не только твою страсть курильщика, но и состояние нужды, которой ты стыдился и которая опростила тебя до умоляющей прось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репись, ладно? Целые сутки без курева. Мозги пухн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ворачивай козью нож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какому случ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хры насыплю. М-му! Дернешь — не отдыши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ыпал бы на воробьиную лапку, Не сболтни, ладно, как я промышлял табачин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заводе того нет — язык распуск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не пожадничал: свинтил малообъемную козью ножку, зато она была красивая — напоминала изгибистый мундштук. Ты задыхался, куря, и настолько опьянел, что шел в класс, будто отыскивая в тумане разрывы, выводящие к све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нов и не чуден был для меня никотиновый дурман. Я поразился чудодейственности, произведенной махорочной щепоткой. Пригибая мою душу высокомерием, ты напружинивал в ней ч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не привел бы в действие механизм моего гнева, но освободил бы меня от сострадания, а главное — от совестливого отношения к первенству твоей любви. Но щепотка махорки, щепотка махорки?! Она превратила гордеца, склонявшегося к опрометчивой враждебности, в друга. Вполне вероятно, что я заблуждаюсь, хоть ты и страдал сладострастным влечением к куреву. Естественней предположить: ты стремился унизить меня потому, что я проявлял к тебе добросердечность. Значит, всепрощенец и даже при огромной тяге к Инне способен стать наперсником твоей любв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вно я клонюсь не туда, подозревая в твоих поступках обдуманность. Наверняка ты не реже, чем я, поступал стихийно. Именно стихийно, не интуитивно, иначе не произошло бы того, что произошло. Ладно, не буду забегать 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ихийностью ли, проницательностью ли ты был ведом, теперь с точностью не определить. Во всяком случае ты не ошибся в том, что я буду придерживаться права первенства. Тогда уж ты находился в степени такой внутренней сформированности, когда отчаянно пускаешься в безотчетно-заманчивые психологические затеи. А затея была лихая: чтоб человек бесповоротно самоустранился, нужно сделать его наперсни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астроился жертвенно. На касание ее виска реагировал, как подшипник электромотора на вращение вала: в меру грелся, но не плавился. Мои ноздри, которые еще накануне моментально поворачивались навстречу ее дыханию, отраженному от парты, вздымались к потол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а обсмеялась, когда я объявил ей, что хочу быть поверенным в стране ее сердца. Она догадалась, чьи интересы я намерен соблюдать, и стала забавля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ти всякий подросток той эпохи обомлел бы, если бы его семнадцатилетняя сверстница открылась, что в ее воображении четко сложился идеал мужчины. Какой стыд! По нормам приличия ей надлежит сосредоточивать себя на возвышенном, на тех же мыслях о духовной красоте. Только непристойное воображение вертится в юности вокруг вещей, которые суждены природой взрослому челове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моем представлении непристойным было не только то, что у Инны был идеал мужчины, но и то, какой это идеал. Лоб выпуклый. Львиная шевелюра. Подбородок широкий, литой, канавка посредине, после бритья булатно-синий, как вороново крыло. Кадык должен выпирать из шеи. Терпеть она не может круглых, белых, гладких, то есть женских шей. На мужчине нравится ей не косоворотка, не тенниска — рубашка апаш шелкового полотна. В самом уголочке, меж отворотов апаш, чтобы темнела кучерявая шерстка. Торс был чтоб в рюмоч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бось обомлеешь! Ничего платонического. Сплошь животная нагляд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дробностях я передавал тебе, печалясь, какой у Инны идеал мужчины. Само слово «мужчина» представлялось мне жестким, нахальным, чуждым чистоте и молодости. Не без внутренней немоты воспринимал ты мое сообщение, но быстро приободрился, сопоставив поясной портрет мужского идеала Инны со своей внешностью. Кое в чем ты обнаружил сходство: подбородок почти таков, лоб выпукловат, если отрастить волосы и зачесывать их на затылок, то заметно выдастся вперед; шея, к счастью, едва ли не четырехгранная, правда, кадык нормальный, но должен выделиться по мере взматерения. Хуже со щетиной: русая, растет медленно. Жиры необходимы, а взять негде. В суп и кашу положено кидать черпачком наперсточной величины пять разнесчастных граммов хлопкового масла, но и те ополовинивают в столовках. На груди волосы и вовсе не растут. Торс, что в плечах, что в поясе, одинаковой шир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ачалось наскребание капитала на рубашку апаш. Скрывать не стану (нет и мало-мальского смысла утаивать горькую правду прошлого), что мы с тобой перевели обмотку реостата на спирали для электроплиток. Целое воскресенье мы обретались на толкучке, шепотком предлагая купить у нас спирали. Коль мы делали это не в открытую, покупатели остерегались, что мы их  н а г н ё м. Приходилось клясться: мы-де сроду не обманываем. В доказательство своей честности мы подносили к спиралям магнит — он не притягивал 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е главное чувство определялось стремлением способствовать твоему успеху. Может, потому мы охотно подпали под упоительную власть Инкиной потех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нила Яковлевна берегла для дочери Галины корсет на китовом усе, что было странно и смешно: благодаря прекрасному сложению, Галина позировала в предвоенные годы в мастерских художественного института. По твоим словам, она была натурщицей поневоле: в университетские годы подрабатывала на жизнь трудом «обнаже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ачала мы потешались над тем, что Ненилу Яковлевну не заботила дурная фигура другой дочери, Викторины, потом — над твоим несуразным видом в корсете с оголяющимся китовым усом, и особенно над тем, что вместо попревшей шелковой шнуровки я использовал, затягивая тебя, разрезанный на ремешки сыромятный гуж. Когда я шнуровал тебя, приходилось для натяжки пользоваться ногой, но и это не помогло перехватить твой пояс до желаемой уж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бята нашего класса обступили тебя, едва ты успел появиться в школьном коридоре. Мы одевались в темное, сатиновое, хлопчатобумажное. Те из нас, у кого водились суконные, шевиотовые, коверкотовые вещи, считались богачами, но богачи берегли свою одежду  д л я  в ы х о д а. И вот ты, застеснявшийся, с ватником под мышкой, стоишь в кольце соучеников. Рубашка на тебе сногсшибательная: сливочно-желтая, шелкового полотна, фасона апаш, и нежно повеивает от нее запахом весеннего ковы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нятия начались уроком тригонометрии, Вид таблицы логарифмов и звучание слов «тангенс», «косинус», «альфа» были для меня продолжением дивной красоты твоей рубашки. Для полноты радости не хватало восторгов Инны Сави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е ухо, наверно, расправилось, как цветок при свете утренней зари, когда к нему потянулся шепот, но оно почему-то не скрутилось, как тополевый лист в засуху, когда я разобрал, о чем она шепчет. А шептала она о том, что ты, Марат, страдаешь дурновкусием, коль зимой вырядился в майскую рубашку, будто ты обладаешь врожденной осанкой дворянина, но почему-то вдруг сделался неестественно прямоспинным, что шевелюра африканского льва тебе не к л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мог вступиться за тебя. Действительно ты был приятней, покамест носил прическу «под бобрик» и обходился без корсета на китовом усе. А что касается того, что когда носить, это привело меня в состояние замешательства. Я не подозревал, что водятся в природе  м а й с к и е  р у б а ш к и  и что кто-то способен печься о покупке этих рубашек на последний месяц весны. У нас в барачно-земляночном краю, где одежду называли тряпками, шкурой, барахлом, не существовало подобной заботы. Лишь бы было чем прикрыться и чего обуть, остальное не по средствам, да и пропади оно пропа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я рассердился на издевательскую переменчивость Инны, на ее изощренную разборчивость. Чего ей, кукле, не разбираться?! Выросла в неге и обеспеченности. Отец водил корабли в дальние плавания. Мать крутилась вокруг нее да младшей дочери, лелеяла, обглаживала, от скуки зубрила иностранные языки. Наши-то матери коптели на металлургическом комбинате. Благо бы только днем, а то ведь и в вечернюю, и в ночную сме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е негодование, несколько минут кряду не находившее исхода, выразило себя в трехэтажном шепелявом выдох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ин-ти-флюш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Инны озарилось рад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ались!.. Дурачье! — ее голос как бы порвался от неумеренного торжества, поэтому она помолчала и тихо, будто стыдилась того, что должна сказать, шепнула: — Глазастик! Чудушка! Дался он тебе. Неужели не видишь, кто ты для меня? — И я ощутил мстительный удар ее локт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ВСТУПЛЕНИЕ В СИНХРОНИЗМ</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новить турбогенератор во время войны было великой трудностью, пусть даже на неотложную ревизию. Без того перегрузка на линиях. Хочешь не хочешь, а придется прекратить подачу напряжения в лаборатории, мастерские, на цеховые участки, где отсутствие электричества не приведет к результатам, пагубным для армии. Урону все равно быть: меньше, чем обычно, завод прокатает броневого листа, снарядных заготовок, отштампует танковых башен, отольет мин и гранатных футляров. Но это урон неизбежный, разрешенный многими руководящими инстанциями вплоть до Государственного Комитета Обороны, а главное, восполненный поставками недоданного металла из стратегических резервов или призывными приказами, которые бьют на трудовую сознательность и обращены к духу героиз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ашней непредвиденная остановка турбогенератора. Вращался нормально: ниже трех тысяч оборотов в минуту не давал, выше не поднимался. Напряжение гнал положенное: крылышко стрелки киловольтметра неподвижно стояло против черты, над которой чернели цифры 10,5. Обиходно, на подстанции, мы называли их «десять пять», а по-научному они значат десять тысяч пятьсот вольт. Белоэмалевый частотомер, шкала которого походила на двухрядье призрачных зубов, напоминал благостно улыбающегося плосколикого человека, нарисованного детской ру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окоен мир подстанции. Электрощитовые, старший и его помощник (это я) сторожкими своими чувствами ни в чем не улавливают опасности. Им кажется, что они находятся среди тишины омутовых глубин. Басовый гул автотрансформатора, осиный звон счетчиков, жужжание катушек, удерживающих во включенном состоянии медные ножи, словно бы процеживаемое сквозь сито, смыкание и разъединение контактов хитромудрого прибора «Тирриль» и другие мерные шумы электрической аппаратуры — все это тоже воспринимается как тиш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друг привычный звуковой фон нарушился: был стеклянно ясен, слитен, теперь в нем, похоже, появились пулевые пробоины. Наш навостренный слух вмиг выследил перемену в сладостном клацанье «Тирриля» и тут же, обратя обеспокоенные взгляды на частотомер, мы услышали раздавшийся в нем громкий щелчок, который совпал с выпадением «зуба» на шка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бивы в пульсации «Тирриля» прекратились, однако в его быстром клацанье стало больше тревоги, как в спешке сердца, хотя своим звуком он напоминал звук торопливых поцелуев, которыми мать осыпает ребенка, прежде чем убежать на рабо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рбина теряла обороты, снижалась частота тока, падало напряж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ший щитовой Станислав Колупаев пошел к пульту, на ходу застегивая куцый шевиотовый пиджач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целовывающие звуки «Тирриля» участились. «Тирриль» изо всех сил старался наладить давление и скорость пара в турбине, чтобы восстановить обычное вращение ротора. Но как ни искусничал «Тирриль», было тщетно старание. А коль так, неизбежно вмешательство человека, пусть и нет в его действиях нежной электрической вкрадчив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Станислав одернул застегнутый на все пуговицы пиджачок, вознес руку над мрамором пульта и услышал щелчок частотомера при выпадении «зуба» на сорока восьми герцах. Светлый лист его ладони сомкнулся на черном эбоните рукоятки, похожей на рукоятку браунинга. Поворотами рукоятки Станислав будет командовать моторчиком, а моторчик — подачей пара на лопатки турбины. </w:t>
      </w:r>
      <w:r>
        <w:rPr>
          <w:rFonts w:eastAsia="Times New Roman" w:cs="Times New Roman" w:ascii="Times New Roman" w:hAnsi="Times New Roman"/>
          <w:b w:val="false"/>
          <w:i w:val="false"/>
          <w:iCs/>
          <w:color w:val="auto"/>
          <w:sz w:val="20"/>
          <w:szCs w:val="20"/>
        </w:rPr>
        <w:t xml:space="preserve">И </w:t>
      </w:r>
      <w:r>
        <w:rPr>
          <w:rFonts w:eastAsia="Times New Roman" w:cs="Times New Roman" w:ascii="Times New Roman" w:hAnsi="Times New Roman"/>
          <w:color w:val="auto"/>
          <w:sz w:val="20"/>
          <w:szCs w:val="20"/>
        </w:rPr>
        <w:t>поднимется напряжение, и установится прежняя частота, и лихорадочное чмоканье платиновых контактов сменит их же рассчитанно-холодный цок.</w:t>
      </w:r>
    </w:p>
    <w:p>
      <w:pPr>
        <w:pStyle w:val="Normal"/>
        <w:shd w:fill="FFFFFF" w:val="clear"/>
        <w:ind w:left="0" w:right="0" w:firstLine="432"/>
        <w:jc w:val="both"/>
        <w:rPr/>
      </w:pPr>
      <w:r>
        <w:rPr>
          <w:rFonts w:eastAsia="Times New Roman" w:cs="Times New Roman" w:ascii="Times New Roman" w:hAnsi="Times New Roman"/>
          <w:color w:val="auto"/>
          <w:sz w:val="20"/>
          <w:szCs w:val="20"/>
        </w:rPr>
        <w:t>Но не довелось Станиславу сделать и одного поворота рукоятки — во взрывном коридоре</w:t>
      </w:r>
      <w:r>
        <w:rPr>
          <w:rStyle w:val="FootnoteCharacters"/>
          <w:rStyle w:val="FootnoteAnchor"/>
          <w:rFonts w:eastAsia="Times New Roman" w:cs="Times New Roman" w:ascii="Times New Roman" w:hAnsi="Times New Roman"/>
          <w:color w:val="auto"/>
          <w:sz w:val="20"/>
          <w:szCs w:val="20"/>
        </w:rPr>
        <w:footnoteReference w:id="2"/>
      </w:r>
      <w:r>
        <w:rPr>
          <w:rFonts w:eastAsia="Times New Roman" w:cs="Times New Roman" w:ascii="Times New Roman" w:hAnsi="Times New Roman"/>
          <w:color w:val="auto"/>
          <w:sz w:val="20"/>
          <w:szCs w:val="20"/>
        </w:rPr>
        <w:t xml:space="preserve"> как бы что-то слоновой грузности ухнуло на железобетонный пол: отключился масляный выключатель. Сразу скакнули в нулевое положение стрелки приборов. Частотомер как обеззубел. «Тирриль» замолк. Хрюкнув, загорланила сирена. Ее жестяной, раструбистый, лаково-черный рожок, торчавший над стальной оправой щита управления, мелко затряс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нислав опять одернул куцый пиджачок, нажал медную кнопку масляного выключателя. Во взрывном коридоре раздался тяжкий хлопок: включился масляный выключатель. Осекся рев сирены. Качнулись вправо стрелки приборов. Снова сделался зубатым частотомер. Встрепенулся «Тирриль», его возобновленное клацанье напоминало звук медленного автомобильного подсо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одстанцию вернулась привычная рабочая тишина. Но не вернулось чувство спокойствия: ни мы со Станиславом, ни те, кто обслуживал турбогенератор (он находился на воздуходувке), не знали, что и думать о том, почему отключался агрегат. Могла стрястись страшная неожиданность. Дабы предотвратить ее, энергетическое начальство завода договорилось с инстанциями о внеочередной ревизии турбогенерат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тличие от Станислава я любил остановку турбогенератора. Может, потому любил, что разрушалось наше строгое служебное одиночество, охраняемое у железокованой калитки армейскими часовыми, и потому, что за работы, происходившие на протяжении смены, прежде всего отвечал он. Правда, ни Станислав, ни я не принимали участия в остановке турбогенератора. Нам отводилась роль наблюдателей. Все операции, связанные с отключением турбогенератора, должен был производить мастер Веденей Верстаков, а осуществлял их начальник подстанций Байлушко. В том, что Байлушко являлся на подстанцию к назначенному сроку, выражалась воля начальника цеха Гиричева, а также его личные побуждения. Судачили, будто бы Байлушко ходит перед Гиричевым на задних лапках, как цирковая собачка, из-за боязни лишиться брони — освобождения от армии. Так ли это, я проверить не мог, да и не посмел бы. Он начальник подстанции, а я всего лишь электрощит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Если бы кто-нибудь обвинил Байлушку </w:t>
      </w:r>
      <w:r>
        <w:rPr>
          <w:rFonts w:eastAsia="Times New Roman" w:cs="Times New Roman" w:ascii="Times New Roman" w:hAnsi="Times New Roman"/>
          <w:color w:val="auto"/>
          <w:position w:val="0"/>
          <w:sz w:val="20"/>
          <w:sz w:val="20"/>
          <w:szCs w:val="20"/>
          <w:vertAlign w:val="baseline"/>
        </w:rPr>
        <w:t>в трусости или в стремл</w:t>
      </w:r>
      <w:r>
        <w:rPr>
          <w:rFonts w:eastAsia="Times New Roman" w:cs="Times New Roman" w:ascii="Times New Roman" w:hAnsi="Times New Roman"/>
          <w:color w:val="auto"/>
          <w:sz w:val="20"/>
          <w:szCs w:val="20"/>
        </w:rPr>
        <w:t>ении отсидеться, он бы почел себя смертельно оскорбленным.</w:t>
      </w:r>
    </w:p>
    <w:p>
      <w:pPr>
        <w:pStyle w:val="Normal"/>
        <w:shd w:fill="FFFFFF" w:val="clear"/>
        <w:ind w:left="0" w:right="0" w:firstLine="432"/>
        <w:jc w:val="both"/>
        <w:rPr/>
      </w:pPr>
      <w:r>
        <w:rPr>
          <w:rFonts w:eastAsia="Times New Roman" w:cs="Times New Roman" w:ascii="Times New Roman" w:hAnsi="Times New Roman"/>
          <w:color w:val="auto"/>
          <w:sz w:val="20"/>
          <w:szCs w:val="20"/>
        </w:rPr>
        <w:t>Он знал абсолютно точно, бессомнен</w:t>
      </w:r>
      <w:r>
        <w:rPr>
          <w:rFonts w:eastAsia="Times New Roman" w:cs="Times New Roman" w:ascii="Times New Roman" w:hAnsi="Times New Roman"/>
          <w:color w:val="auto"/>
          <w:position w:val="0"/>
          <w:sz w:val="20"/>
          <w:sz w:val="20"/>
          <w:szCs w:val="20"/>
          <w:vertAlign w:val="baseline"/>
        </w:rPr>
        <w:t xml:space="preserve">но, непоколебимо, где он должен находиться: не там, в окопах, которые обстреливают, бомбят, утюжат танками, а здесь, в цеху, </w:t>
      </w:r>
      <w:r>
        <w:rPr>
          <w:rFonts w:eastAsia="Times New Roman" w:cs="Times New Roman" w:ascii="Times New Roman" w:hAnsi="Times New Roman"/>
          <w:color w:val="auto"/>
          <w:sz w:val="20"/>
          <w:szCs w:val="20"/>
        </w:rPr>
        <w:t>снабжающем электроэнергией могучий металлургический комбинат. Не штыком колоть, не из автомата строчить, не бутылки с горючей жидкостью швырять его предназначение, а организовывать бесперебойную работу подстанций, не допускать, коль случится непредвиденная авария, чтобы затягивалась подача тока потребителям первостепенной оборонной важности. На фронте без него, Байлушки, обойдутся, тут никак не обойтись. Почти все он умеет: найти «землю» — утечку электричества через треснувшую на проводнике изоляцию или через бронировку кабеля, испытать трансформаторную обмотку, зарядить аккумуляторную батарею. Он может включить даже мотор, очищающий доменный газ от пыли: мотор раскручивается последовательно, для чего через установленные промежутки должны сработать три кубастеньких реле, издающих узорный стрекот. Когда последнее реле отстрекочет, включается автомат, но он слабо сводит медные рожки, поэтому между ними возникает зеленое пламя, оно со скворчанием выхлопывается вверх, едва не достает до потолка стальной камеры. Если не прижать рожки палкой, автомат  в ы б ь е т  и опять придется включать мотор. От Байлушки не утаить, что тонкая, последовательная, красиво ткущаяся цепь, включающая мотор-дезинтегратор, создается при помощи палки! И он знает, где палка лежит, как ею притиснуть медные рожки, куда упереть. Электрощитовые хоть и дисциплинированные работники, но им не достает тщательности. Забежишь на подстанцию — искрит коллектор генератора. Другой бы указал: «Что ж вы?! Проверьте щетки. Не сносились ли?» Он не указывает. Он делает. Заменит щетки. Где лежат, ему не надо спрашивать: давно высмотрел и запомнил. Пошлифует коллектор наждачной шкуркой, суконным лоскутом, обдует зеркальную медь сжатым воздухом. Редко кто из инженеров, занимающих такое положение, как он, соизволит запачкать ручки, а он не погнушается залить гудроновой мастикой кабельную муф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оме того, что Байлушко знал, где его место и что его некем заменить, он еще знал о себе то, что живет, исходя из требований военного времени, безукоризненно. Собирают теплые вещи для фронтовиков, обязательно что-нибудь даст. Ушанку, валенки, полушубок — без них здешней зимой можно околеть — и то отдал. Каково южному-то человеку бегать по холоду в хромовых ботиночках, в демисезонном пальто, в кепке-восьмиклинке, когда воробьи замерзают на лету?! Заработок почти целиком отчуждает в фонд обороны. Курить бросил, в кинотеатр перестал ходить, лишь бы свести донельзя собственные расходы. Он холост, но дал зарок не замечать женщин. Пока война — прочь личные помыслы и чув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 что Байлушко знал о себе, не было истиной о нем. Всеведающей наблюдательности цеха он рисовался другим. И все же, по мнению цеха, Байлушкину уязвимость спружинивали его достоинства. Это ли не причина для доброжелатель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один Гиричев злорадно относился к неутомимому начальнику подстанций. В ночную позднь, когда по городу ходят лишь дежурные трамваи да отираются возле углов подозрительные типы, он звонил Байлушке в общежитие, лежа в постели: давал незамедлительное поруч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 Яков Рафаилыч, на фидере двадцать один греется масляный выключатель. Давай ноги в руки и мелкой рысцой на подстанц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у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их ужей. Возьмешь из масляника пробу масла. Не для картофельной жарехи, а для проверки на веретено (никто ничего и не жарил, как мы ни голодали, на трансформаторном масле). Теперь рысью, галопом, аллюром. Отдашь пробу на центрифугу и катись в общежит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уже не греется. Контакты были оплавлены. Смен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л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утро цеховые хмурились с ухмылкой: узнали, что Гиричев понапрасну сгонял Байлушку на подстанц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ще всего он гонял Байлушку по делам, которые хотя и были неотложны, но их легко могли выполнить аварийщики, дежурившие ночью, или старший монтер подстанций при начальнике сме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шенские идеалисты (кем бы мы были без них? Хлебом из отрубей с примесью древесных опилок и токарной стружки) выискивали в действиях Гиричева благородную цель: натаскивает Байлушку, дабы он  н а с к р о з ь  прошел все работы и в будущем, ежели потребуется, сумел бы заменить его сам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ехотворно. Гиричев точно предопределил свою судьбу: покамест тянется война, из кресла начальника цеха «Электросеть» его и бомбой не вышиб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иричев забавлялся, опираясь на незыблемость собственного командного положения и на мысль, что не пошлет Байлушку на войну, но пусть-де он мандражирует от неопределенности. Гиричев ублажал себя также тем, что его измывательство над Байлушкой будет оборачиваться в душах рядового персонала подстанций исполнительским страхом и робкой почтительност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бегался Байлушко, исхудал от самоотверженности, недосыпов, недоеданий. Об этом я подумал, когда на звонок, сопровождаемый миганием лампочки, спустился вниз и распахнул дверь перед Байлушкой. Я увидел его сначала через окно: понурый человек в суконном пальто цвета перекаленной стали, потом — прямо перед собой. На кепке, на узких плечах — они ужались почти до вершковой ужины от того, что он зябко примкнул их к шее, — на лацканах мерцают графитинки: запорошило, пока бежал вдоль дом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сторонился. Он юркнул в тамбуроподобный коридорчик. Станислав записывал показания счетчиков. Я должен был, не мешкая, закрыть входную дверь на крючок, обогнать Байлушку на глянцевито-желтой лестнице, ступеньки которой отзываются на шаги разухабистым деревянным пиликанием, встать по стойке «смирно» возле письменного стола и спросить, когда Байлушко поднимется сюда: «Товарищ начальник подстанций, разрешите сдать рапор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порт он откажется принять, только устало махнет рукой: дескать, не надо, осведомл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омню никого из электрощитовых, кому бы нравилось сдавать рапорт. Тянись, о п о р о́ в  по-овечьи глаза, тараторь зазубренный текст. Если руководителю интересно, что происходит на подстанции, проще простого заглянуть в журнал дежурств и обо всем узнать. Зачем терзать нас никчемушним волнением? Ведь мы потом чувствуем себя угнетенными. Станислав мрачен смену напролет, когда приходится сдавать рапорт Гиричеву. Повадка у Гиричева намеренная: унизить сдающего рапорт. Слушая, глядеть на свою обувь, всегда чистую, прочную, по сезону. Взволновывать физиономию грозно-напускным недовольством, сводить в уголках губ волны этого натренированного недовольства к штилевой гримасе, не обещающей, однако, ничего, кроме подвоха. (Море выбрасывает мины не столько в шторм, сколько в штиль. Но не относитесь к этому как к его стран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вечая на вопросы Гиричева, касающиеся досконально известных ему переключений, ремонта, проверки релейной защиты, ты будешь волноваться, досадовать на это, подавлять потаенный бунт чести, недоумения, самолюбия. Ощущать, как в волосах над висками набухают капли пота, обрываются на свинцово-серую гимнастер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 на чем не подловленный Гиричевым, ты все же не удостоишься ни приветствия, ни благодарности. Но его желание унижать и на чем-то тебя подсечь не уймется. Он буркнет, чтобы ты взял ключи от взрывного коридора и кабельного подвала, спустится вниз по лестнице под скрипучие переборы ее ступенек. Во взрывном коридоре будет выборочно тыкать в двери камер указательным перстом, скривившимся на ручках и карандашах; и я буду отпирать камеры и вместе с ним вдыхать теплый вязковатый воздух, смотреть, чисты ли медные, толщиной в ладонь, шины (по желтой шине машинально скользит его взгляд, на красной и синей любовно задерживается — цвета граненого карандаша для резолюций), блестят ли фарфоровые изоляторы, не протекают ли баки, где хмуро гудят, хоть они и в масле купаются, правда в трансформаторном, мощно сомкнутые медные контакты. Все здесь протерто вплоть до стальных, черных, в сварочных шрамах, лент заземлений. Он доволен, но и раздражен. Ничего, есть еще шанс подловить подстанционную челя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ходя первым в кабельный подвал, он чикнет ладонью по пиджаку: там, в нагрудном кармане, хранит льдисто-белый на просвет батистовый платок. Чихать он не собирается, нет, насморк, нет, тоже не предвидится. Он не предрасположен к простудам, на нем всегда добротная, по погоде, одеж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лок в подвале массивный, железобетонный, кажется придавным: вот-вот сядет на голову. Ширина у подвала проспектная, в длину он едва просматривается. Тремя рядами в три яруса лежат на кронштейнах кабели. Свинец брони розовато-сер, как зола бурого угля, а те кабели, у которых обвивной, из стальных полос панцирь, лоснятся по-грачиному чер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огожды обмишуливался Гиричев на свинцовошкурых кабелях, тем не менее сразу склонялся над ними. Белым зеркальцем мелькнет на ладони платочек, проедет по округлости кабеля. Ан эффект, да не тот: на батисте не пыль — серый маз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мест Гиричев шныряет по подвалу (здесь теранет, там вперит взгляд), изведешься от его лютого желания  н а т а к а́ т ь с я  на слой пыли. Зато уж, н а т а к а в ш и с ь, поднесет платок к твоему носу и скажет разоблачительным голосом, раздавленным до сип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бьете ли в ноздрю, ваше беспробудное лентяйство? Подвальная пылюка-то поядреней нюхательного таба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набьешь в ноздрю добровольно, сам попробует натолкать, не удастся — вотрет пыль в лицо. После приказом по цеху лишит на полгода премиальных: по военному времени деньги микроскопические, хоть и четвертая часть зарплаты, но если нет другого прибытка, еще изнурительней испытаешь черную нужду.</w:t>
      </w:r>
    </w:p>
    <w:p>
      <w:pPr>
        <w:pStyle w:val="Normal"/>
        <w:shd w:fill="FFFFFF" w:val="clear"/>
        <w:ind w:left="0" w:right="0" w:firstLine="432"/>
        <w:jc w:val="both"/>
        <w:rPr/>
      </w:pPr>
      <w:r>
        <w:rPr>
          <w:rFonts w:eastAsia="Times New Roman" w:cs="Times New Roman" w:ascii="Times New Roman" w:hAnsi="Times New Roman"/>
          <w:color w:val="auto"/>
          <w:sz w:val="20"/>
          <w:szCs w:val="20"/>
        </w:rPr>
        <w:t>Первой военной зимой, в дежурство Станислава, Гиричев усек пыль на соединительной муфте вводного кабеля</w:t>
      </w:r>
      <w:r>
        <w:rPr>
          <w:rStyle w:val="FootnoteCharacters"/>
          <w:rStyle w:val="FootnoteAnchor"/>
          <w:rFonts w:eastAsia="Times New Roman" w:cs="Times New Roman" w:ascii="Times New Roman" w:hAnsi="Times New Roman"/>
          <w:color w:val="auto"/>
          <w:sz w:val="20"/>
          <w:szCs w:val="20"/>
        </w:rPr>
        <w:footnoteReference w:id="3"/>
      </w:r>
      <w:r>
        <w:rPr>
          <w:rFonts w:eastAsia="Times New Roman" w:cs="Times New Roman" w:ascii="Times New Roman" w:hAnsi="Times New Roman"/>
          <w:color w:val="auto"/>
          <w:sz w:val="20"/>
          <w:szCs w:val="20"/>
        </w:rPr>
        <w:t>. Станислав Колупаев, слишком серьезный для того, чтобы выкручиваться, на этот раз остроумно увернулся от неизбежного наказания. Он взял с платка щепотку пыли, изысканно поднес к ноздре и вобрал в себя с таким замирающим удовольствием, словно нюхнул духи «Красная Москва». Гиричев пришел в раж. На очередном утреннем рапорте по селектору подбил под поступок Станислава общественно-политическую подкладку: высокосознательный рабочий самокритически отнесся к ослаблению технологической дисциплины на подстанции. После этого случая Гиричев явно благоволил к Станиславу: набычивал голову на его «здравствуйте», и все-таки Станислав весь напрягался при имени Гиричева, а едва Гиричев появлялся на подстанции, он, оставив меня на пульте управления, скрывался либо на паровоздушную станцию, где стояли наши моторгенераторы, обмотку которых необходимо было продувать сжатым воздухом, либо в аккумуляторную — подлить в банки с оголившимися пластинами дистиллированной в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едуешь за Гиричевым из кабельного подвала не только огорченный: пыли не обнаружил, но для похвалы не разомкнет рта, будто для этого, как для размыкания контактов масляного выключателя, нужен мощный электромагнитный привод, — но и веселый: «Что, Степан Петрович, обрыбился? Злорадствуй теперь над своим батистовым платоч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так, прибежал Байлушко, скинул суконное пальтецо в кабинете начальника смены, вместе с мастером подстанции Веденеем Верстаковым появился из-за выкрашенной в бело-голубой цвет камеры, откуда, пронимая стальные стены, вязко прикатывало к нашему столу контрабасное брунжание автотрансформат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а, Байлушко и Верстаков, встали возле пульта управления, спинами к нам, сидящим за столом. Верстаков курит «беломорину», покачивая ее в губах и слегка притрагиваясь ею к кончику носа, отчего нос у него всегда в пепле. Верстакову известно, что Байлушко будет долго осторожничать, прежде чем введет в синхронизм наш турбогенератор с турбогенераторами центральной электростанции, но он не осуждает Байлушку, разве что чуть-чуть с благодушием смельчака относится к его мельтешливой осторож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лосы у Байлушки сизые, торчком. Когда он носил усохшую кожаную шапку, которую приходилось натягивать на голову, как тугой сапог на ногу, и тогда они не прижимались к черепу: снимет шапку, а они торчат, как стальные. Но почему-то он обожает расчесывать свои волосы. Достанет из кожаного футлярчика агатово-дымчатую расческу и вот шлёндает мелкими зубчиками по шевелюре, и вот шлёнд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еперь вздумалось Байлушке причесываться, да не куда-нибудь глядеться, а в стекло частотом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чесывается, выпучивает эфиопские губы, хотя они без того полные, пышно-полные. Странно все-таки: щеки впали, нос истончился, сам кожа да кости, а губы по-прежнему полны. Правда, под верхней губой есть как бы подгубье, и оно некрасиво высовывается, когда он отгибает губу к носу или вот так вот выпучивает губы, орудуя расческой. На кого же он похож? На какого-то смурного, но славного зверька? О! На ежика! Волосы — иголки. И такая же вытянутая мордочка с подвижным носом, и фырчит, насупившись, и угибается, едва завидит опасно-неприятного человека. При Гиричеве как воткнется остреньким подбородком в свою костлявую грудку, как выставит вперед иглы волос, так и просто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хняя шкала частотомера отражает работу турбогенератора центральной электростанции, подающего нам электричество. Сначала он будет введен в параллель со своим тамошним близнецом, а потом наш турбогенератор вступит в синхронизм с ними двумя. Частота на верхней шкале скачет, и Байлушко, которому предвкушалось успокоительное причесывательное удовольствие, встревоженно прячет расческу в тисненый футлярч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и, как раскачали частоту, — говорит Байлушко Веденею Верста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льтешат, Рафаилыч, — отвечает Верста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ришел улыбчивый к пульту управления, улыбчивым и остается. Образования у Веденея Верстакова нет. Он практик со знаниями, добытыми личной пытливостью. Но не это считается в нем главным. Он деревенский, из казачьей станицы Каракульки, однако, по цеховой молве, у него природный электротехнический дар; Байлушко да и сам Гиричев по сравнению с ним — всего лишь инженеры высокой грамотности; и хотя они, особенно Гиричев, тоже с богатой практикой, оценивается их опыт по обычной шкале практических накоплений, потому что они не обладают  ч у т ь е м, которое дано Веденею Верстак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объясняю улыбчивость Веденея Верстакова тем, что он не ведает страха ни перед какой работой на подстанции и потому относится к тревогам, которые одолевают Байлушку, как к чему-то ребячливо-наивному. Я заметил, находясь под началом Веденея Верстакова, что он, чем бы ни занимался во время смены, всегда уверен в правильности своих действий. Иногда меня обескураживала его уверенность, несмотря на то что он действительно никогда не допускал ошибок. Чтобы сохранять свою безошибочность, он частенько говаривал: «Высоковольтник, как сапер, ошибается только один раз: на том свете не ошибаю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пыхивая через уголки губ табачным дымом, Веденей Верстаков потянулся. Послышался трескучий хруст, будто кости лопались. Станислав Колупаев потягивается, когда его одолевает дрёма, а Веденей Верстаков от избытка 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славно я выспался! Иди, Рафаилыч, покема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йлушко содрогнулся: так в нем отозвался могучий потяг Верста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то у вас за манера, Веденей Федор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о 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чем-чем? — рассердился Байлушко на милое притворство Веденея Верстакова. — А это что? — и он изобразил, выбросив дистрофически тонкие руки над собою и выгибаясь дугой, как Верстаков потяги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 засмеялся Верстаков. — Не умеешь по-моему: грудная клетка навроде воробиши́ной, брюшко впалое, ильно волки выгрыз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то, спрашиваю, за ман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никак, Рафаилыч, без настроения? Манера? Манера постового милиционера: застоялся, негде силушке поразгуля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иметь представление о культуре повед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фаилыч, я дохожу до всего самоуком. Покуда не до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х, любил Веденей Верстаков лукавить! А все от душевной полноты да от потребности, если кто-то рядом волнуется, киснет, скорбит, добром повлиять на него: глядишь, и полегчает на серд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емарь, Рафаилыч. Диван после перетяжки удобный! — голос Веденея Верстакова потерял благостную размытость, но приязнь в нем не исчезла. — Сосни, чесслово, не повред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какой ста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какой стати? Краше в гроб кладут. На электростанции как пить дать порядком проваландаются. Иди, соснешь, мы тем временем все подготовим. Тебе останется нажать кнопочку линейного масля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е представляете, какой ответственный д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едставляю, Рафаилыч, чего ты о себе не представля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а нам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ответственный, я ответственный. Положись на Верстакова. Где я, там шик, блеск, хромовые сапож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твечаю перед Гириче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перед народом. Покемарь, советую. Чуть дальше не очень-то посп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терплю, Веденей Федор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Цыган приучал свого Серка́ без овса, без сенов терпеть, а Серко откинул копы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еется необходимость. И вы, умная голова, не поним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лган мой, правильно, варит сообразительно, отседова жалко мне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сон?! Не имею потреб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а у тебя ни в одежде, ни в мускулатуре, ни в жирке — ни в чем нет потреб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терп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едешься, Рафаилыч. Резонно тебе сказал: где я, там шик, блеск, хромовые сапож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ять над пролетом лестницы колокольчатый звон и пульсация лампочки. Свет озаряет никелированные чашечки звонка, по которым колотится латунный шарик.</w:t>
      </w:r>
    </w:p>
    <w:p>
      <w:pPr>
        <w:pStyle w:val="Normal"/>
        <w:shd w:fill="FFFFFF" w:val="clear"/>
        <w:ind w:left="0" w:right="0" w:firstLine="432"/>
        <w:jc w:val="both"/>
        <w:rPr/>
      </w:pPr>
      <w:r>
        <w:rPr>
          <w:rFonts w:eastAsia="Times New Roman" w:cs="Times New Roman" w:ascii="Times New Roman" w:hAnsi="Times New Roman"/>
          <w:color w:val="auto"/>
          <w:sz w:val="20"/>
          <w:szCs w:val="20"/>
        </w:rPr>
        <w:t>Сбегаю вниз. Лестничные скрипы напоминают лето. Сосновые горы, над горами летают кузнецы-гармонисты, прядая розовыми и голубыми подкрыльями, они издают созвучия, похожие на игру хромки</w:t>
      </w:r>
      <w:r>
        <w:rPr>
          <w:rStyle w:val="FootnoteCharacters"/>
          <w:rStyle w:val="FootnoteAnchor"/>
          <w:rFonts w:eastAsia="Times New Roman" w:cs="Times New Roman" w:ascii="Times New Roman" w:hAnsi="Times New Roman"/>
          <w:color w:val="auto"/>
          <w:sz w:val="20"/>
          <w:szCs w:val="20"/>
        </w:rPr>
        <w:footnoteReference w:id="4"/>
      </w:r>
      <w:r>
        <w:rPr>
          <w:rFonts w:eastAsia="Times New Roman" w:cs="Times New Roman" w:ascii="Times New Roman" w:hAnsi="Times New Roman"/>
          <w:color w:val="auto"/>
          <w:sz w:val="20"/>
          <w:szCs w:val="20"/>
        </w:rPr>
        <w:t>, когда ее мех коротко, рывками сжимается и развод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крыльце, перед дверями, испытатели релейной защиты: Марат Касьянов и литовец Нареченис, надолго задержавшийся в холостяках (он красив, обаятелен, робок; в надежде на возможное внимание Наречениса цеховые девушки называют его Наречен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ктябре инженер-испытатель Нареченис проводил на фронт своего помощника Нурмухаммедова. Нурмухаммедов прекрасно справлялся с обязанностями второго испытателя и уважал молчаливость Наречениса: никогда не заговаривал без нужды. Нареченис совсем отчаялся, подыскивая второго испытателя: страшно словоохотливы были те, кого он проверял на молчаливость. В конце концов Нареченису посоветовали взять в помощники прибориста из контрольно-измерительной лаборатории, правда, не окончившего техникума, зато головастого и способного легко примениться, не теряя собственных достоинств и особенностей, к чертам характера самого заковыристого человека. Прибористом оказался Марат Касьянов. Нареченис, едва их познакомили, сказал Мар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молчальник. Вас устро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лю размышл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мышляйте, только после проверки реле, разрядников, счетчиков и так дальше в таком дух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о другому не меш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ат, если тебе придется познакомиться с тем, что я думал о твоем поведении, надеюсь, ты не рассердишься на меня хотя бы потому, что все мы, люди, как бы ни прикидывались справедливыми, судим по личным впечатлени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м, как ты подавал себя в кратком разговоре с Нареченисом, было самозавышение. Тебе нравилось преувеличивать свои достоинства перед сто́ящим человеком. Впрочем, тебе нравилось придуриваться мозгляком, пакостником, ветродуем перед всякими темными типами. Погоди. А придуривался ли? Может, ты  к а з а л  себя другим, чем был на самом деле, потому, что ложное, неприглядное, подлое еще виделось тебе сквозь подростковое представление как доблесть. Сошлюсь на себя и барачных однокашников. Воровать, горланить бранные песни, нагло задираться со взрослыми, плести о себе, и девчонке, на которую заглядывается вся пацанва, бесстыдные небылицы — разве это не приравнивалось в наших непрозревших душах к восхитительному мужскому геройст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стал потешаться над тобой, когда узнал, что твои философские размышления в присутствии Наречениса оборвались весьма скоро. Твоя душа была полна Инной. Ты не утерпел и открылся,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Юргис Вацисович, я подыхаю от любв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мени ты вместо простонародно-грубого слова «подыхаю» какое-нибудь отполированное поэтическими вздохами слово, Нареченис почел бы за надругательство твое вторжение в запретную зону молчания. Но тут он встревожился и проявил интерес к предмету твоей вероятной погибели. Поступив так, Нареченис все равно что пробил дырку в бочке с вином и приник к ней губами, а насосавшись всласть, заткнул ее веточкой и после каждодневно прикладывался. В общем, мало-помалу ты настолько втравил Наречениса в мечтания об Инне Савиной, что он позабыл о собственной неразговорчивости и о своем условии неукоснительного молч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х, чего же я морожу тебя и Наречениса на крыльце подстанции? Входите. Обтряхивайте порошинки графита с шапок и пальто. Ваши карманы набиты чем-то очень веским. Не чугунными ли шарами, которыми в мельницах на воздуходувке мельчат каменный уголь? Картошка! Тогда выкладывайте ее на сопротивление мотора-дезинтегратора, над которым вздрагивает, издавая осиный зум, подпертый палкой автомат. Через полчаса перевернете картошку на другой бок, чуток подождете, и она испечется не хуже, чем в золе костра, нет, даже лучше, нигде не обуглится. Обшелушивайте ножичком тоненькую пересохшую кожицу и ешьте, только соблюдайте осторожность, потому что, когда резко прокусываешь коричневую с прозолотью корочку, в проемы выхлестывается пар, обжигает десны и нёбо. Торопиться вам не следует. Все еще не введены в параллель турбогенераторы центральной электростанции. А после вы возьмете схемы релейной защиты нашего турбогенератора и «Тирриля» да пока вникнете в них, в первую очередь ты, Марат, к тому времени, глядишь, установится равенство частот и осмелеет Байлушко, и в один из мигов, едва стрелка синхроноскопа замрет в зените циферблата, решительно нажмет кнопку линейного масляника, наверно, уже теряющего свои высоковольтные надежды на включ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7</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лектростанции выбило турбогенератор, который вводился в параллель. Для точности скажу: он  в ы л е т е л  сразу, даже не успел принять на себя нагрузку. Замешательство было велико. Его не решились включить, покамест не проверили тепловой двигатель и сам генератор. На одном из дисков турбинного ротора оказались две то ли подносившиеся, то ли срезавшиеся лопатки. Лопатки пришлось менять. Времени потребовалось больше суток, затем турбогенератор включили и примерно столько же часов пристально наблюдали за тем, как он крут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йлушко бегал на электростанцию. Из телефонных сведений, которые мы получали оттуда от электрощитовых и машинистов турбин, выяснилось, что его подхватливость и радение использовали при проверке генераторной обмотки и замене масла в подшипниках. Но когда он в пору осмотра сопловых диафрагм стал приступать со своими советами, кто-то из рабочих прочесал его крупнокалиберным ма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8</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ступая на нашу третью утреннюю смену, мы обнаружили на подстанции Наречениса и Марата. Они сидели под лестницей на отопительных радиаторах, подремывали. Оказывается, Байлушко затребовал их на подстанцию к четырем часам ут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е минувшие ночи, как и следовало ожидать, он сумел провести без сна и еды. Щеки запали глубже, белки глаз пожелтели, словно он заболел лихорадкой и наглотался хины: цветом лица он совсем напоминал китай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запараллелили турбогенераторы центральной электростанции, Байлушко находился в кабинете начальника смены, слушая по селектору доклад мастера тяговой подстанции, которую опасно тряхнуло, когда поблизости подорвали железную руду: Куском магнетита обкололо юбочку на изоляторе высоковольтной мачты, отключился ртутный выпрямитель, пробило кое-где крыш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вратясь к пульту, Байлушко застал Веденея Верстакова за подгонкой часто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 — Досада была в его петушином тенорочке, когда он потребовал от Веденея Верстакова посторон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стаков не отошел от пульта, продолжал поворачивать пистолетную ручку возбудите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годь. Ты по красной стрелке будешь вступать в синхронизм аль по чер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какой буду, по такой и бу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е ты, Рафаилы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лагодушный голос Веденея Верстакова размыла удивленно-гордая но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йлушко попытался потеснить Верстакова, но мастер рукой отжал его к соседней мраморной пан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шь, наянный</w:t>
      </w:r>
      <w:r>
        <w:rPr>
          <w:rStyle w:val="FootnoteCharacters"/>
          <w:rStyle w:val="FootnoteAnchor"/>
          <w:rFonts w:eastAsia="Times New Roman" w:cs="Times New Roman" w:ascii="Times New Roman" w:hAnsi="Times New Roman"/>
          <w:color w:val="auto"/>
          <w:sz w:val="20"/>
          <w:szCs w:val="20"/>
        </w:rPr>
        <w:footnoteReference w:id="5"/>
      </w:r>
      <w:r>
        <w:rPr>
          <w:rFonts w:eastAsia="Times New Roman" w:cs="Times New Roman" w:ascii="Times New Roman" w:hAnsi="Times New Roman"/>
          <w:color w:val="auto"/>
          <w:sz w:val="20"/>
          <w:szCs w:val="20"/>
        </w:rPr>
        <w:t xml:space="preserve"> какой! — самому себе с ухмылкой пробормотал Верстаков и рассмея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убы» частоты на верхней и нижней шкале проступали одновременно, слитно выщелкив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ли, начальник, вступай. Частота — шик, блеск, хромовые сапож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ойдя от пульта, Веденей Верстаков подсел к нашему со Станиславом двухтумбовому столу. Шоколадного цвета глаза веселились, он скосил их на н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мора!» — читалось в них. Верстаков не искал сочувствия. Он был уверен, что мы так же, как он, понимаем потешную, в чем-то нелепо мальчишескую наянность Байлушки. Конечно, мы понимали это, но наши глаза были хмуры. В сознании не укладывалось, как до Байлушки не доходит, что там, где делает дело Веденей Федорович, ему стыдно появляться, не то что соседствовать с ним или же лезть вперед. А еще нам было горько за то, что над талантом, который должен первенствовать в цехе, возвышается, благодаря своему посту, а пост обусловлен дипломом, обычный специалист, пусть и старательно-рьяный. Да как хватает у него совести, нет, бессовестности встревать в обязанности Веденея Федоровича, брать их на себя, когда все знают, что в мире комбинатских электриков он чудодей! Не могли мы, никак не могли соединиться в согласии с Верстаковым, что это — у м о р а; ведь он чудодей и легкодумничает по причине своих магических достоинств, а мы — рядовые работники, только в отличие от Байлушки не оканчивали институтов. Увы, то, что для него умора, от чего веселятся его глаза, для нас, — оскорбление, несправедливость, печа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йлушко пустил стальную стрелку синхроноскопа против солнца — по черному указателю. Стальная стрелка тихо восходила к зениту; и хотя был момент, когда она прочно замерла вверху, прежде чем начать склоняться влево, Байлушко не включил линейный масляник. Новый круг стрелка проделала быстрей. Байлушко вдруг надумал вступать в синхронизм по красной стрелке и заметил, что ее вращение ускори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стоты разомкнулись на герц. Он занервничал. Чтобы успокоиться, ушел к начальнику смены, но не велел Веденею Верстакову заниматься подгонкой часто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деней Верстаков поднялся без промедления. Скоро по красной стрелке он вступил в синхрониз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се-таки мы не ожидали, что Байлушко будет яриться. Чьих обязанностей он только не выполнял! А тут встрял в чужую обязанность и еще ярится. Ни Станиславу, ни мне не были смешны его дрожливые кулачки, которыми он ударял себя в грудь, хорохорясь перед ясным, полным спокойствия Веденеем Верстако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разу, погромче топая, чтобы унялся Байлушко, пришли на щит управления Нареченис и Мар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йлушко слегка умерил тон и лишь тогда взвивался голосом до самых высоких петушиных нот, когда произносил фамилию начальника це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являю вам как инженер инженеру: логики у вас нет, — сказал Нареченис. — Всех вам не заменить и не подменить. Веденей Федорович вступил в синхронизм. Пляшите. Не умеете — молитесь б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иричев...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вам неопровержимый аргумент, святей папы римского. Свою честь не нужно забывать, личность товарища Верстакова. Спать ну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г, папа римский? Я не католик, не... Я ате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вас есть бо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католик, так думаете — и другие верующ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льте извиниться. Не бог. Ид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йлушко постискивал кулачки возле обшмыганных до стеклянного отлива брючных карманов, ушел в кабинет начальника сме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стаков, посвечивая проказливыми глазами, силился, чтобы не расхохотаться, и оттого ходуном ходили его округлые ноздри, и, может, поэтому был заметен папиросный пепел на кончике но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мазали вы ему! — с жесткой восторженностью сказал Касьянов, зорко глядя на погрустневшего Наречени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9</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еще не успели остановить турбогенератор, как Байлушке позвонил Гиричев, велел топать на тяговую подстанц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кольку Байлушко сам жаждал отключить турбогенератор и распоряжаться после всеми работами на подстанции а также бегать на воздуходувку, к остановленному агрегату, и пробовать осуществлять руководство и там, если не турнет его оттуда начальник воздуходувки высокий красавец Яворский, он и стал умолять Гиричева, чтоб тот послал на Гору своего заместителя. Гиричев напомнил Байлушке, что не меняет решений, и Байлушко принялся канючить: мол, сделайте это в порядке исключ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иричев был непреклон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дти на Железный Хребет, где находилась тяговая подстанция, снабжавшая током электровозы, доставлявшие домнам руду и агломерат, около полутора часов. Правда, и за час можно добраться, коль пальтецо у тебя, как у Байлушки, на рыбьем меху и ты способен рысить вверх по горным склонам, подстегиваемый морозом. В ботиночках Байлушки шибко не разбежишься: скользкая подошва. Легковую машину он не посмел попросить. Персональную «эмку» Гиричев навряд ли даст, крытый фанерный грузовик (в аварийных случаях им пользуются кабельщики и сетевики-высоковольтники) не пошлет — паек на бензин предельно мал. Единственно, что удалось выговорить Байлушке: вернуться на нашу подстанцию для совместного с Нареченисом испытания «Тирриля» и для проверки релейной защиты турбогенератора. В тот же день вернуться ему не удалось. Гиричев, едва Байлушко добрался до тяговой подстанции, обязал его и тамошнего мастера заделывать пробоины в крыше. По жести Байлушко не работал, застывали руки — на высоте мороз жег злей, молоток бил неверно, по пальцам. Позже, как назло, на одном из выпрямителей произошла утечка ртути, и Байлушко застрял на Горе. Туда к нему, заснувшему в скрюченной эмбриональной позе на столе в комнате мастера, ходил Марат Касьянов, потому что, когда Нареченис надумал сменить платиновые контакты «Тирриля» и позвонил Гиричеву, обнаружилось, что контакты получил накануне сам Байлушко, получил якобы по просьбе Наречениса. Нареченис не сомневался, что ретивому Байлушке нагорит за обман, и притворился, будто бы запамятовал, что просил Байлушку получить платиновые контакты. Байлушко было отказался вручить контакты для «Тирриля»: дескать, не положено по инструкции, но Нареченис намекнул ему по селектору, что он сам бесконечно нарушает всяческие инструкции и нормы, и тому ничего не оставалось, как расстаться с плати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такты лежали в замшевом мешочке. Ты, Марат, отдал мешочек Нареченису, комично изобразил, как вел себя Байлушко прежде чем расстаться с ними. Ты вытянул губы, задрожал кулаками, ударил ими в грудь, выкрикнул почти по-байлушкински петушины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сознаете, какой драгоценный металл забир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ы ответил, поддразнивая Байлуш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льхиор, товарищ Байлуш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твоим словам, услыхав о мельхиоре, от психического недоумения он чихнул, как мышь в мешке с му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жиданно для себя ты положил начало прозвищу: Мышь в мешке с мукой. От него Байлушко отделался только после вой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ЗЕРКАЛО, КОТОРОЕ УВЕЛИЧИВАЕТ И УМЕНЬШАЕТ</w:t>
      </w:r>
    </w:p>
    <w:p>
      <w:pPr>
        <w:pStyle w:val="Normal"/>
        <w:shd w:fill="FFFFFF" w:val="clear"/>
        <w:ind w:left="0" w:right="0" w:firstLine="432"/>
        <w:jc w:val="both"/>
        <w:rPr>
          <w:rFonts w:ascii="Times New Roman" w:hAnsi="Times New Roman" w:eastAsia="Arial" w:cs="Times New Roman"/>
          <w:b w:val="false"/>
          <w:b w:val="false"/>
          <w:bCs/>
          <w:i w:val="false"/>
          <w:i w:val="false"/>
          <w:color w:val="auto"/>
          <w:sz w:val="20"/>
          <w:szCs w:val="20"/>
        </w:rPr>
      </w:pPr>
      <w:r>
        <w:rPr>
          <w:rFonts w:eastAsia="Arial" w:cs="Times New Roman" w:ascii="Times New Roman" w:hAnsi="Times New Roman"/>
          <w:b w:val="false"/>
          <w:bCs/>
          <w:i w:val="false"/>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помню, чтоб мы в ту пору пытались определить: кто Инна Савина? До этого вопроса мы так и не поднялись. Может, тут выразилась ее пройдошистая ловкость: тайно строить отношения с каждым из нас? Однажды, через несколько лет после окончания школы рабочей молодежи, я внезапно подумал об Ин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ей раскукливалась обманщица. Да и, вообще, война раскуклила все скрытые сущ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ат, Марат, ты и не догадываешься о моем предательст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договорились, что я заеду к тебе домой, на пятый участок, и мы отправимся пешком на торжественный вечер во Дворец металлургов. Договариваясь о чем-то, ты всегда проявлял щепетильную точность. Я подчеркиваю, что ты был щепетильно точен не потому, что кто-то, давая какое-либо слово, подводил меня или не испытывал угрызения совести за то, что нарушил его. Нет, я подчеркиваю это потому, что гораздо позже мне пришлось страдать от бесстыдства необязатель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случай, когда в договоренное время тебя не оказалось на месте, был единственным за всю нашу дружбу. Сбитый с толку (даже записки не оставил), я тащился вверх по проспекту Пушк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тертая подошвами палая листва, смешиваясь с подсолнечной лузгой и металлургической сажей, вилась навстречу моим приунывшим шагам. А ведь только что бежал к твоему дому, полный такого чувства, будто вот-вот оторвусь от земли и полечу. Хоть поворачивай обратно к трамвайной остановке! Ни в кино, ни в театре, ни в клубах не бываю в одиночку. За кем заскочить? Билет-то твой у меня. Инна живет неподалеку от Дворца, но, жаль, она собиралась к себе в строительный трест. Там у них, в контрольном бюро, после праздничного доклада — вечер в складчину. Еду́, говорила, приготовят сказочную: сигов, пойманных на горном озере, американский омлет из черепашьих яиц, жаркое на свиной, тоже американской, тушенке. Гибельно поголодала Инна с матерью и сестрой в блокадном Ленинграде — вывезли на самолете — и до сих пор, как увидит что-нибудь съестное, делается какая-то ненормальная: вожделение во взгляде, аж застыдишься и потупиш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вернул с проспекта, ударился в гору. Немного погодя, едва слева остались театр и Дворец, мой взор притянули бурые корпуса. В том, торец которого чернел отпечатками кожаного футбольного мяча, жили Савины. Я ринулся вниз по склону. Около железной, острые пики, ограды остановился перевести дыхание. Углядел распахнутую створку окна Савиных: в стекле отражалась верхушка рябины. Показалось — по ту сторону, к стеклу, голубея, никнет дым. Я даже как бы ощутил запах трубочного табака, нежно называемого «мош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ть Инны могла пригласить для встречи праздника сослуживцев из экспресс-лаборатории мартеновского цеха, но мне-то грезилась ее дочь, и пристрастное мое воображение не хотело допускать в их комнату никого, кроме Марата Касьян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пики изгороди, через трамвайные линии, меж чугунных столбов калитки, по щербатым лестничным ступеням — и я у их двери, обитой руберои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ышу цикадное свиристение мандолины. Марат играет. Все ясно. Сигов придумала: отшить меня. Неужели в угоду любви необходимо предавать дружб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валивать надо со своим нежданным разоблаче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езапный прилив ожесточения заставил меня пнуть в низ двери. Рубероид и войлок под ним смягчили удар. Дверь по-воробьиному чирикнула, Отворилась. Чиркнул спиной о наждачную поверхность рубероида и очутился в кварти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десь меня остановило твое, Марат, пение. Когда ты пел, ходить было нельзя, да что ходить — шевелиться. Замри и слушай, иначе ты начнешь свирепеть. И не смей подпевать, покамест не позволишь. Петь с собой ты позволял лишь одним девчонкам: находил, что природа не в такой мере, как нас, обделила их голосом и слух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за во время пения ты закрывал. При смеженных веках человеческое лицо тускнеет, будто лампочка в момент падения электричества, и словно бы пригасает, даже окоченевает в нем красо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воем лице, Марат, едва ты смыкал веки, сразу прибывала светимость, и, если ты пел в сумеречной комнате, невольно мнилось, что оно озарено лучом, откуда-то точно направленным на тебя. В начале нашей дружбы я невольно пытался углядеть, откуда исходит этот луч, наводимый на т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ольшой нескрываемой любви, которая не разделяется, есть горькая слабость. У тех, кто обожаем, любовь вызывает не столько нежность сострадания, благодарность, желание проявить самопожертвование, сколько пренебрежение, оголтелую заносчивость, деспотизм, забывающий о дипломатических тонкост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еченный Инной сквозь мережку на стеклянной двери, я взволновался: как бы не выскочила в прихожку. Но она выскочила, да не так, чтоб ты не услыхал, а с громом: кувыркнула на ходу сухой, отзывчивый, как виолончель, венский стул. Ты пел свою песню, сочиненную для Инны: освободят ее родной, надолго блокированный город, вернется она туда. Ты уже пропел на высокой ноте слова, поднятые до ветрового посвиста, которыми гордился: «Там за туманами дымился Ленинград», — и тут она бесцеремонно рванула из комнаты. Ты осекся, глянул разбойными от ярости очами в полумрак прихожей, где Инна радостно прыгала передо мной, сжав прохладными ладошками мое рассерженно-счастливое рыль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реза Евгеньевна, мать Инны, подняла стул. Сейчас я понимаю: ей было неловко за то, что Инна не дослушала тебя, и за то, что в твоем присутствии, а также при Володьке Бубнове, пусть он этого и не слыхал, встретила меня так шумно, ласково и открыто, но Тереза Евгеньевна притерпелась к выходкам дочери все по той же причине — любовь, поэтому даже в ее взгляде не выразился ук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тя Инна слишком сильно сжимала мое рыльце, я не пытался вырваться: впал в состояние блаженной остолбенел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ими пальцами она касалась уголков моих губ. Заостренность этих пальцев — ногти на них подтачивались до стрельчатости — почему-то всегда отзывалась во мне отупляющим волнением. Быть может, то, что она трогала уголки моих губ, и являлось причиной, почему я стоял посреди прихожки, как загипнотизирован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тебя на лбу сажа, — сказала Инна с томной мягкостью. — Щеки измазаны. Идем, умое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вот умы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од коптит беспреста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втолкнула меня в ванную комнату. Вошла сама. Я застеснялся: не буду мыть лицо, покуда она не убер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е подумаю. Сама тебя умо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возмут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ленький, что 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зрослый не стал бы кочевряж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рили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от ты, кр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пухов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е чепуховина. Роешь нору, себя не вид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зал: чепухов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зала: себя не видишь. Ты худенький, но симпатич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гвоздике, вбитом в стену над раковиной, висело зеркало. Я заглянул в льдисто-темный круг. Страшно далеко увидел свою скукоженную мордочку, величиной с гривенник, правда, если его вогнуть и уширить до такой степени, что глаза сделаются по-бурятски узкими. Другая сторона зеркала увеличивала, и я увидел там огромную рожу с выпученными глазами. Никакой сажи на ней не бы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истый, чистый, — сказала Инна. Она явно подтрунивала надо мной, и было в этом подтрунивании что-то от ущемленности, нет, похоже... Нет, не разбе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стало жаль, что я артач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о, Инна, я охлам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ялся — не пищ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клонился над ванной. Прямо печаткой земляничного мыла она намылила мое лицо, азартно дыша, натянула шланг на медный нос крана, принялась поливать напористой водой мои щеки, подбородок, лоб. Вода, веками копившая остуду в подземном море, припаляла кожу артезианским холодом, Я крутил башкой, за что Инна хлопала меня по спи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отенце было льняное. Инна пригладила его к моему лицу. Губы ощущали шершавую ткань, словно бы застывшую на н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ждал чего-то. И уловил губами теплый ветерок дыхания и вкрадчивое приникание жаркой ще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ть люди быстролетных чувств. Без усилий даются им резкие торможения, «свечи», соскальзывания из одного состояния в другое. Инна была именно такой. Внезапно она завязала полотенце у меня на затылке. С беспощадной неожиданностью бросила: «Быстренько за стол!» — и выскочила из ванной комнаты. И все-таки не поверилось, что она ушла в комнату. Так дивно встретились, словно годы провела в ожидании, и с такой чудовищной легкостью бросить? А я-то... Не то, что крот, махонький, слепой, а тяжеловес, наподобие паровоза. Настроился на дальнюю дорогу и все никак не заторможу, а заторможу — долго буду катить по инер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я забыл о тебе, Марат, о праве первенства, о чести друга. Сознание дружеской верности возвратилось ко мне, когда я сорвал с головы полотенце, на нет открыл вентиль, ледяной и на ощупь, через шланг, струей бил себя по глазам, с чувством самопроклятия бил по глаз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колько лет тому назад я оставил в квартире ключи. Замок был английский, Не хотелось взламывать дверь. В театре (стена нашего дома глядела в его окна) выпросил лестницу. Подставил к окну кухни, где была открыта форточка, начал подниматься на второй этаж. Сразу обнаружил, что лестница слишком жидка и стоит косо — тротуар крутосклонный. Я не учел этого, а то бы упер ее верх в крестовину рамы, а не в подоконник, и это убавило бы ее качкость. Спуститься бы на асфальт, сделать как разумней, но я продолжал подъем. Верх лестницы слегка съезжал по жести подоконника, прочная полуда была на ней, ровная. Немного погодя, я полез дальше. Однако невольно жался к поперечинам, и занемелость появилась в движениях. Совсем уж близко осталось до подоконника, а я замер на лестнице. Как во сне получилось: хочу подниматься, велю себе лезть, руки-ноги не слушаются — как приковались к поперечинам. Пугала неустойчивость, страшила тротуарная твердь. Немудрено разбиться, вместе с тем казалось, что не хватит сил преодолеть земное тяготение — слишком крепко оно держ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левая мощь, которую вызывал в себе, еще чуть-чуть продвинула меня по лестнице, я уцепился за жесть, уравновесил лестницу. К сердцу прихлынула спасительная отра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отступление, Марат, я сделал потому, что оно сходно с тем чувством, которое я испытал в ванной комнате. Я не мог сдвинуться с места, чтобы выйти оттуда. Не страх удерживал, хоть я и предполагал, что ты способен на месть, — земное тяготение нравственности. Я чувствовал себя предателем перед нашей с тобой дружбой, распутником перед подозрением Терезы Евгеньевны: почему, дескать, Инна так долго пропадала в ванной комнате? В ту пору самое что ни на есть целомудренное проявление близости я воспринимал как непереносимое моральное падение, единственным спасением от которого являлось самоубий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гда у меня была двуствольная «тулка». Когда Инна вернулась за мной, я обещал себе застрелиться и пробовал вообразить это. Тут ее руки обвились вокруг моей шеи. Я и не подозревал, Марат, что могу быть так прочно-напрочно обнят девуш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с Инной были одинакового роста. Обвиваясь руками вокруг шеи, она возвысилась надо мной — встала на цыпочки, подвела свои пальцы под мой подбородок, и я откинулся затылком на ее локти, сведенные угол в угол. Казалось, нельзя обвиться обвивней, но ее рукам удалось сомкнуться еще тесней. Моим невольным побуждением было покрутить головой, расслабить ее объятья. Но даже шеи не повернул. Однажды, переезжая на пароме через Урал, я слышал, как мужчина в очках, вероятно историк, рассказывал своему товарищу о снаряде для дознания, называющемся испанским воротником. Этот пыточный воротник надевали на шею узника и сжимали с помощью винта. Сознаю: глупо, что мне вспомнился испанский воротник, когда, обнятый Инной, я не смог шевельнуться. И стыжусь, что за воспоминанием явился восторг, правда, с поцелуем Инны, который, хоть я и страдал — вдруг да войдет ее мать! — до такой степени безотрадно было оборвать, что мнилось: от этого лопнет серд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ньше всего, Марат, я подозревал, что объятие и поцелуй Инны изменит мое отношение к тебе. Почему я должен сострадать тебе, ожидая, когда она ответит на твое чувство? Мы любим друг дружку, стало быть, мне необходимо преодолеть нелепое в таких обстоятельствах  п р а в о  п е р в е н с т в а, считать неизбежным и нравственным свое сближение с Инной и, конечно же, не припутывать к нашей дружбе мыслей о предательстве. Мне дозволено обоюдной с Инной любовью отойти от тебя, если ты не сумеешь усовестить свою бессомненность, будто не кого-нибудь, а именно тебя должна любить Инна Сав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верно, ты запомнил, какой ножевой остроты нотки проблеснули в моем голосе, когда, отвечая на твое подозрение: «Что-то ты слишком долго намывался!» — я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шибаешься. Слишком долго самоустраня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а разулыбалась. Победительное ликование светилось на ее губ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гибаясь через меня, занявшего качкий, пегого цвета табурет, Инна раздула мои волосы. Они торчали на макушке, как перышки на голове чибиса. В этом было озорство, намек на нашу тайну и какая-то неприятная свойскость, не придающая значения тому, что мы в комнате не од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тик, Тош вырвался из-под твоей власти, — сказала она, поигрывая интонацией, разжигающей разд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Инной ты умел притворяться — защита от ее жесткого притворства. Ты притворился, будто не оскорблен: учуял — огрызнись на ее задиристую фразу, тотчас сделаешься жертвой ее ковар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 есть? — мирным тоном спросил 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тик, по-моему, твоя уклончивость не имеет смыс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Ингрид, имеет смыс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бе нравилось скандинавское имя Ингрид, ей — нет. Оно уязвило Ин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ысл бывает жалкий. Для самообм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мог не огорчиться ее резкости. Обычно Инну раздражали твои надежды на взаимность. Она не скрывала этого, но зачастую ей удавалось соблюсти так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а воспользовалась твоей решимостью и повела дело напропалую, дабы навсегда отмести твои притяз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ешь себя понапрас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ожидал, что ты смиришь свой необъезженный но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аметил за людьми странное свойство: они не дорожат теми, кто в них души не ч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аво, Маратик! Ты выдал изречение, какому бы позавидовал Печорин. Ладно, страдай, раз не нуждаешься в спокойной жи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дивленный изобилием еды и выпивки на длинном, узком, с ножками, как римская цифра десять, столе Савиных: куски вареной телятины, алюминиевая миска с холодцом, покрытым глазурью желтого жира, яйца — бери и глотай по-факирски, малосольные огурчики, бутылка вермута, графин медовой кислушки, — я удивился еще сильней, нет, не удивился, ошеломленно поразился, заметив в боковой комнатенке Савиных спящего вразброс Володьку Бубн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дпраздничную неделю, когда ты, Марат, работал в третью смену и ходил в школу утрами, — Инна училась всегда по вечерам, — Володька увязывался за ней до трамвая, потом ехал вместе и шел до самого ее дома, несмотря на то что жил в противоположной стороне, где-то возле рудообогатительной стан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работал в ночную смену, мне было не до проводов: урвать бы после занятий часок для сна, — поэтому был доволен, что в твое отсутствие есть кому оградить Инну от возможных приставаний, пока она добирается до своей Маяков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лодька был рослый, с лицом цвета розовой картошки, одевался лучше всех наших парней, даже, бывало, заявлялся в костюме из песочно-рыжего шевиота, в шелковой рубашке, при галстуке, на котором поигрывала бриллиантовыми вспышками золотая защепка. Мы находили, что Володька славный малый, но шибко простоват для дорогой, интеллигентного покроя одежды и для аристократической защепки. Эту простоватость подкреплял толстый язык. Помалкивать бы Володьке, и он не воспринимался бы в такой уморительной несогласованности со своим нарядом. Но Володька был нелепо словоохотлив. При малейшей возможности он вклинивался, всовывался, врубался, вныривал в разговор. Обычно все сразу замолкали, принимались наблюдать и удивляться, как он справляется со своим толстым язы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н говорил, было похоже, что языку некуда двигаться: пространство рта до отказа заполнено его розовой неуклюжей массой. Володька умудрялся не только орудовать языком, но и производить, если доброжелательно вслушиваться, разборчивые звуки. Он, правда, не догадывался, почему легко захватывает общее внимание. Пожалуй, мнилось ему, что нас увлекает то, о чем он распинается, и Володька молол своим по-китиному громадным языком, пфукая и чуфыкая.</w:t>
      </w:r>
    </w:p>
    <w:p>
      <w:pPr>
        <w:pStyle w:val="Normal"/>
        <w:shd w:fill="FFFFFF" w:val="clear"/>
        <w:ind w:left="0" w:right="0" w:firstLine="432"/>
        <w:jc w:val="both"/>
        <w:rPr/>
      </w:pPr>
      <w:r>
        <w:rPr>
          <w:rFonts w:eastAsia="Times New Roman" w:cs="Times New Roman" w:ascii="Times New Roman" w:hAnsi="Times New Roman"/>
          <w:color w:val="auto"/>
          <w:sz w:val="20"/>
          <w:szCs w:val="20"/>
        </w:rPr>
        <w:t>Вчера на уроках Инна оповестила меня о том, как Володька «нес вахту», сопровождая ее на квартиру: каким роскошным жестом брал у кондуктора билеты в трамвае, как плаксиво извинялся, наступив ей на туфельку, как балабонил о минералах Железного Хребта. Все это она препо</w:t>
      </w:r>
      <w:r>
        <w:rPr>
          <w:rFonts w:eastAsia="Times New Roman" w:cs="Times New Roman" w:ascii="Times New Roman" w:hAnsi="Times New Roman"/>
          <w:color w:val="auto"/>
          <w:position w:val="0"/>
          <w:sz w:val="20"/>
          <w:sz w:val="20"/>
          <w:szCs w:val="20"/>
          <w:vertAlign w:val="baseline"/>
        </w:rPr>
        <w:t>дносила измывательски. Я подосадовал на ее язвительный суд над кавалерством Володьки Бубнова, но это же ласкало мне душу: как хорошо, что безнадежны Володькины ухажив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меивая его речь, Инна нашептывала с ехидством: «Знаменитый оратор Цицерон страдал дефектом произношения. Он брал под язык камешки и так тренировался говорить, обращаясь к морю. Представь себе, выправил речь. Вовчик Бубнов — помесь Цицерона и камнедробилки. Старайся не старайся, останется балабо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с Маратом без сострадания относились к толстоязыкости Бубнова: было несуразно и настраивало против него то, что он упивался собственным мнимым щегольством и красноречием. Мы радовались, что Бубнов неприятен Инне, и, хотя и находили его славным, он был нам чужд преступной для военного лихолетья обеспеченностью. Одежда самолучшая, никогда не бывает голодным, всегда с куревом. Бубновы держали корову-ведерницу. Каждый день Володькина мать торговала на рынке молоком, брала за литр восемь червонцев. Правда, его отец работал машинистом паровых ножниц на прокате. Плывет по рольгангу пышущая зноем стальная заготовка, длиной ничуть не меньше мачтовой сосны, он ее режет. Лязганье такое, что в землю бы зарылся. Мимоходом оно так воспринимается, а Володькин отец по восемь, бывает, и по шестнадцать часов кряду среди этого адского лязгания. Но судачат, будто он барыга: но дешевке скупает и шкуродерски продает краденые вещ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Володьки тоже был тяжелый труд, только на Горе: выжигал серу из железной руды, отравлялся, попадал в больницу. Теперь — помощник взрывника, закладывает заряды в шпуры, выбитые канатно-ударными стан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Инна уподобила Бубнова помеси Цицерона и камнедробилки, я оборвал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новат он, что ли? Было воспаление язы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спаление хитрости случается. Про воспаление языка не слых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ршенно просто. Я вовсю матерился, дед взял да проколол мне язык. Распух, аж пить меш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шенька, противный, тебе не совестно отступать в сторо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сколь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еред Маратом, не дум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д кем тог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аза по ложке, а не видят ни крош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у. Уте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утешаться-то? Ничего не тер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еря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карк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а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Кого, спроси. Дурачье! В первую очередь, ты, Ты не знаешь, кто Володька Буб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 ты помесь. Жертвенника с вислоухим щенком. Володька — легендарная лич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рибаль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Щор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сам с ус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ешь, раззадор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обиралась. А хотела бы раззадорить. Да ты слепоглухоне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замолк. Я терялся от бритвенной ее резкости по отношению к Марату Касьянову, а тут она была резка со мной. Допустить, что толстоязыкий, зачумленный самим собой Володька Бубнов станет соперником Марата Касьянова, — этого я вообразить не мо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мекни кто-нибудь на такую возможность, я бы секундного сомнения не испы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лодька Бубнов? Тюха да с Мотюхой! Сахариновая потеха на рождество! Пескаришко в сети для сазанов!</w:t>
      </w:r>
    </w:p>
    <w:p>
      <w:pPr>
        <w:pStyle w:val="Normal"/>
        <w:shd w:fill="FFFFFF" w:val="clear"/>
        <w:ind w:left="0" w:right="0" w:firstLine="432"/>
        <w:jc w:val="both"/>
        <w:rPr/>
      </w:pPr>
      <w:r>
        <w:rPr>
          <w:rFonts w:eastAsia="Times New Roman" w:cs="Times New Roman" w:ascii="Times New Roman" w:hAnsi="Times New Roman"/>
          <w:color w:val="auto"/>
          <w:sz w:val="20"/>
          <w:szCs w:val="20"/>
        </w:rPr>
        <w:t>И вдруг — Бубнов дрыхнет в боковушке, на Инкиной кровати, как в родительской пятистенке на РИСе</w:t>
      </w:r>
      <w:r>
        <w:rPr>
          <w:rStyle w:val="FootnoteCharacters"/>
          <w:rStyle w:val="FootnoteAnchor"/>
          <w:rFonts w:eastAsia="Times New Roman" w:cs="Times New Roman" w:ascii="Times New Roman" w:hAnsi="Times New Roman"/>
          <w:color w:val="auto"/>
          <w:sz w:val="20"/>
          <w:szCs w:val="20"/>
        </w:rPr>
        <w:footnoteReference w:id="6"/>
      </w:r>
      <w:r>
        <w:rPr>
          <w:rFonts w:eastAsia="Times New Roman" w:cs="Times New Roman" w:ascii="Times New Roman" w:hAnsi="Times New Roman"/>
          <w:color w:val="auto"/>
          <w:sz w:val="20"/>
          <w:szCs w:val="20"/>
        </w:rPr>
        <w:t>.</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Инны ничего не ускользнет: взглянет — как неводом загреб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ловила, что я всполошился, взревновал, негодую, подошла к Бубнову, дернула за нос, презрительной отмашкой щелкнула кончиками пальцев по ще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лег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чмокнул во рту всей огромностью языка, перебросился на живот, продолжая спать, и на мгновение не оч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 меня очутился у нас. Притащил почему-то снеди, всякой выпивки. Противно. Мама тактичная. Обрадовался, наверно, что влез к нам в дом. Балабонил и пил. Разлег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вком захлопнула дверь боковушки, рассияла, едва ты, Марат, сказал, что сбегаешь в магазин выкупить по талону папиросы «Беломор» фабрики Урицкого, покамест их еще не разобр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вышел. Через минуту — Инна меня за руку. Мы спустились по лестнице сломя голову. Так, по всей вероятности, скатываются вниз квартирные воры, напоровшиеся на милицейскую заса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 же путем, каким я пришел, мы пролетели на Театральную гору. Темнело. Возобновился ветер. Обычно в Железнодольске перед сумерками он падает на землю, замирает и встает на крыло, когда погаснет красное зоревое полымя, а над горизонтом высветлится бериллово-зеленый абри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ему мы не остановились за чащобной стеной акаций? Куда нас влекло среди декоративных в темноте кустов и деревьев? Было бы ловчей сбега́ть под уклон, держась вблизи акаций, а нас несло к многоглавой макушке холма. Впрочем, на то, наверно, была влекущая воля Ин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чно помню, как она задержала меня и бросилась целоваться. Я отклонялся: безобразным казалось дышать ей в лицо — запыхался. С неудержимой легкостью она поворачивала, дергала, тормошила меня, словно манекен, и настигала губы. Какие-то шелестливые чешуйки ветер всыпал на нас с черного ноябрьского дерева; когда я вытряхивал их из-под рубахи, возвратясь ночью домой, обнаружилось — семена карагач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улавливал посторонних звуков, кроме шума ветра, тревожившего шуршливую косогорную траву и палые гремучие листья, да машинного с завывами бурчания и трамвайных звонов, которые то и дело скатывались со склона и поднимались по нему возле домов Маяковки, и удивился, что Инна насторож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т, — сказа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лыш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е слы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запах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вств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себе ищет. Спрячемся в траву. Рядом не различ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опускался на косогор, тянул за собой Инну. Стал как чумовой. Идет Марат или не идет, затаились где-нибудь в кустах бандиты или не затаились — безразлично. Словно произошло в душе опустошение, унесшее стыд, осторожность, страх. Я ложился на спину, не выпускал прохладной ее ладони из своей накаленно-горячей. Инна мало-помалу склонилась надо мной, но продолжала прислушиваться. Ее волосы, завитые в спирали, соскальзывали по щекам, обрывались с плеч, ночь притемнила их до сизоватой сталистости. Невыносимость ожидания, никогда раньше так неодолимо не проявлялась во мне: я рванул Инну к себе. Она попробовала переступить, чтобы удержаться на ногах, но туфелька-лодочка вонзилась в мой бок, потом, ойкнув, Инна ткнулась на меня коленями. От Инны, при ее взрывном норове, можно было всего ожидать: психанет, ударит, убежит. В робости и раскаянии я  п р и у ш и п и л с я. И вдруг она озорно начала мять коленями мои гибкие ребрышки, весело приговарив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ался. Твоя жизнь в моей власти. Захочу — раздавлю, захочу — зацел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целу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шь ты, ишь 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съехала коленями в траву, склонилась, но чего-то выжидала. Наверно, опять тревожилась, как бы не заметил нас Мар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и руки проплыли по кроличьему пуху ее дымчатой кофты, плотно натянутой грудью, задержались над гладкими крыльцами, чтобы нажимом сверху наклонить Инну для поцелу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игриво передернула плечиками, приказала лежать, не шевелиться. Раз я полностью в ее власти, значит, должен принимать милость, не проявляя собственной во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махом головы Инна обрушила на мое лицо свои волосы, слегка приподнялась и отвела их пальцами к моей шевелюре, проткнутой травин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елковый полог, — ласково промолвила 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редине в пологе был просвет, и я видел халцедоновую звезду, прядавшую белыми луч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ыхание Инны овеивало шею. В нем, как всегда, чудился аромат сон-травы. Даже вяжущая горьковатость припаленных локонов и запах брусничного варенья на ее губах не подавляли этот аромат, вобравший в себя парную теплоту весенних холмов, свежесть талого снега, терпковатость пыльцы на крыльях синьково-голубых бабоч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неожиданности, с какой Инна встрепенулась, мое сердце оборвалось. То оно летело плавно, как на парашюте, замирая от высоты и радуясь приближению земли, и вдруг, как будто лопнули стропы, — обры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слышу, — сказала Ин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ухм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т не пойдет искать. Володька Буб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т, Володька почи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т горд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льчишка, что ты знаешь о люд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бы в подтверждение Инкиных слов, ты, Марат, подал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вина, а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урхала трава, с колким треском сминалась полынь, хлестались ветви, щелкая и шарк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был оскорблен до отчаяния. Ты, гордец, унизился до поиска. Ты ломился в мир нашей неж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взбежали к маковкам холма. Не переведя дыхания, бросились целоваться. Ты опять возник неподалеку. Мы снова удирать. Хохотали на бегу. Перевалили маковки и оказались на западном склоне холма, откуда распахнулся перед нами электрическим Млечным Путем великий металлургический комбинат. Правда, не светло-туманная звездность открылась в длинной, от горы до горы, низине — оранжевая, васильковая, красная, зеленая. Нельзя было не околдоваться этой красотой. А над нею, поверх купола газгольдера, набранный из алых лампочек, просвечивал сквозь тягучую облачность точечный силуэт Ленина. Световое пространство над электрической зернью было низкое, слоящееся, клубливое. Сернистая желтина, которая образовывала нижний слой, провисала, пучилась, лопалась, словно бы под давлением верхних пластов: свинцеватого, коричневого, аспидно-си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льше вздымалась сажевая чернота. В нее, смахивая и слизывая звезды, выплескивались, выдувались, выпрыгивали из мартеновских труб арктически разноцветные сполох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Цыц! Тих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догадался: Инна забыла о Марате, а сказала так потому, чтобы я не мешал разглядывать заво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идела с неба Ленинград и Москву. Тоже ночью. До войны оставалось недели полторы. Мы возвращались с отцом из Крыма. До Москвы — поездом. В Москве он встретил друга по гражданской войне. Друг носил два ромба. Лиловые такие. Сейчас они равнозначны генерал-лейтенанту авиации. Он летел в Ленинград и взял нас с со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биться не боя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 риска век не испытаешь счаст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дум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мн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ну уж!</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чью ваш город красивей Ленинграда и Моск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ржествую! Впервые обнаружилось: у Ленинграда не во всем преимущество перед другими город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Цыц! Антошка ты, Антошка, вылез через окошко, ничего ты не видал, раз в Ленинграде не бы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тел побывать, да ссадили с поезда за Челя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бег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я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Цыц! Тебе ли не знать, Маршал Тош: ни одна крепость не выдерживала такой чудовищной блок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а опустилась в траву. Обхватывая ноги, сунулась подбородком в колени, закрытые гофрированной юбкой, сиреневой в отблесках заводского зарева, а в действительности розоват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коснулся кончиками пальцев ее теплых волос, но она дуговым движением головы ускользнула из-под ру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ритрагивай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альная муха тип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ете вы здесь голода. Недоедаете, и толь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я кто и где. Есть — умир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ключения. Не дай бог узнать. Папа мой, командир линкора, голодал. Конечно, нам отделял от пайка: Беатрисе, мне, маме. Он мог есть по горло при своем положении. Сейчас думаю: бывает ли такая честность? И зачем она? В общем, папу назначили начальником снабжения Ленинграда. Селедку он любил. Я конфетная душа, он — селедочная. Съел кусочек и ум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 кусоч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от целой селед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рачье, не понимаете вы честности. Мой папа — ленинец. Ленин со всем народом голод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тогда споришь?</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Слыхал, как голодает начальник вашего тре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й папа за него не отвечает. Надо было капельку съесть. Желудок истончился. Пробод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что, не зн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редставлял, вероятно. А гигант был! Всего-то кусочек селедки... Понимал, да не утерп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ли не хвати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йми ты наивность. Вы здесь счастливчики. Я прятала три конфетки. Папин сослуживец принес на поминки полбуханки хлеба и кулечек конфет. До войны терпеть не могла. «Ромашка» назывались. Мама дала мне и Беатрисе по три конфетки. Я прятала их, как у вас говорят, про черный день. Глупо сказала. Дни были черные. Про самый черный день берегла. Закаменели. Прятала, перепрятывала. Мама взяла да обменяла на макароны. Я лежу. Она подходит. Виноватая такая. «Доченька...» Призналась: от безвыходности обменяла на макароны. Сама еле ходит. А я ее ногой в лицо. Всю жизнь буду казнить себя... Но тогда я стала ее ненавидеть. Если бы не вывезли, неизвестно, чем бы все кончилось. Страшно сознаться. Для меня это было потрясение не слабее, чем смерть отца, но длительней. Не знаю, вероятно, я хочу оправдаться, затушевать собственную ничтожность... Временами думаю: это было помешатель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пол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самое страшное: потрясение остается со мной как потрясение. Боюсь, на всю жизнь останется... Значит, я не осознала необходимости, не простила маме. Неужели то безумие не уш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жет б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Киев должны освободить. Я жду. Такая радость, если освободят. Жду, готова к великой радости, а сама негодую, что до сих пор Ленинград в кольце. Душа не признает разумных довод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к, ты правильно ждешь: освободят Киев — смогут сосредоточить сил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тели бы, давно сосредоточ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вобождать много на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нинград од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улавливал, что голос Инны набухает слезами. Но я становился настырным, когда в ком-то проявлялось чувство местнического высокомерия. А еще я стремился к справедливости. Что-то или кого-то возвеличивать, унижая при этом все и всех, да еще и добиваться, чтобы ты одобрял, опускаясь до самоунижения, — нет, этого не желала переносить душа.</w:t>
      </w:r>
    </w:p>
    <w:p>
      <w:pPr>
        <w:pStyle w:val="Normal"/>
        <w:shd w:fill="FFFFFF" w:val="clear"/>
        <w:ind w:left="0" w:right="0" w:firstLine="432"/>
        <w:jc w:val="both"/>
        <w:rPr/>
      </w:pPr>
      <w:r>
        <w:rPr>
          <w:rFonts w:eastAsia="Times New Roman" w:cs="Times New Roman" w:ascii="Times New Roman" w:hAnsi="Times New Roman"/>
          <w:color w:val="auto"/>
          <w:sz w:val="20"/>
          <w:szCs w:val="20"/>
        </w:rPr>
        <w:t>И вот результат: Инна заплакала, поднялась, полубежит. Я увиваюсь вокруг нее, пробую остановить (как прекрасно мы целовались! Сон-трава, сон-трава!..), каюсь, прошу прощения. Я чувствую себя виноватым за ее разразившееся слезами расстройство, хочу забыть об оправданиях, которые есть у меня, но вместе с тем отношусь к этому, как к уступчивости на минуты. Уступают же взрослые ребенку, если он уросит</w:t>
      </w:r>
      <w:r>
        <w:rPr>
          <w:rStyle w:val="FootnoteCharacters"/>
          <w:rStyle w:val="FootnoteAnchor"/>
          <w:rFonts w:eastAsia="Times New Roman" w:cs="Times New Roman" w:ascii="Times New Roman" w:hAnsi="Times New Roman"/>
          <w:color w:val="auto"/>
          <w:sz w:val="20"/>
          <w:szCs w:val="20"/>
        </w:rPr>
        <w:footnoteReference w:id="7"/>
      </w:r>
      <w:r>
        <w:rPr>
          <w:rFonts w:eastAsia="Times New Roman" w:cs="Times New Roman" w:ascii="Times New Roman" w:hAnsi="Times New Roman"/>
          <w:color w:val="auto"/>
          <w:sz w:val="20"/>
          <w:szCs w:val="20"/>
        </w:rPr>
        <w:t>.</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отчаивался от собственного жалостливого раскаяния, но Инна не только не смилостивилась, даже распаляла свою обиду: всхлипывания учащались, моментами гибельно чудилось, что ее дыхание пресекется от мелькающего вибрирования груди, обтянутой пуховой кофт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топчи меня! — крикнул я, не зная, как унять эти каскадные всхлипыв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м вниз я упал впереди 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ньше Инна будто не слышала, как я моляще виноватился, и словно бы шла сквозь меня: не существую, улетучился. А тут, когда она ступала по мне, я чувствовал, что она делает это сознательно, со злорадным покручиванием каблу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глядел вослед Инне. Быстро удалялся вжикающий шелест ее шагов. Оборвалось мое чувство, почти равносильное желанию умере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лежал раздавленно униженный. Предощущение разочарования и опустошенности накапливалось в сердце еле уловимым озноб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путал приближающийся звук с нагнетанием шелеста, летящего издалека по спокойному раздолью озерных тростников. Мальчишкой я частенько рыбачил с братвой — так мы, сверстники из земляночного шанхая, называли себя. Сидишь на берегу, тихо, до того щемяще тихо, точно на всем белом свете повымерли живые существа. Внезапно где-то далеко-далеко раздастся пушистый тоненький звучок, как бы пар пробил в трубе игольчатое отверстие. Но скоро впечатление тонкого истечения пара проходит. Нет, видать, отверстие в трубе быстро увеличивается, словно дырка в тонкой пластинке льда, которую ты продуваешь. Похоже, что пар хлещет упруже, дальше, и если его мощь будет увеличиваться, то он докатит струю до твоего укромного местечка средь камыша. Мгновение спустя ты догадываешься: ведь это сквозняк, ворвавшийся в междугорье, полосой мчится по верхушкам камышей. Гонкий, привычный шелест. Радуешься ему, как порсканью солнечных лучей, отражаемых рябью, зубчатым, инеево-белым лилиям, тяжелым выбросам из воды кольчужно-золотых карп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ллюзию тростникового шелеста оборвало приближение топота. Не успел я вскинуть голову, чтобы увидеть, кто бежит, и вскочить, коль понадобится, а человек уж опустился рядом и подергал волосы на моем затылке, захватив их в щепо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яние росного запаха над талой землей. Кому ж быть, как не Инне! Пусть не надеется на податливость. А то ведь думает: ей все прощ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рмошит, требует перевернуться на спину. Но я расслабился — бессилен шелохнуться. И она рывком, будто шпалу, сама перевернула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косновение ее губ к шее почему-то отзывается во мне легкомысленным взбрыкиванием и хохотком, в котором вьются плотоядные интонации. Понимаю их постыдность, да не могу унять шкодливый хохот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Инна приникает щекой к моей щеке и жаром ее дыхания обволакивает ухо, мои руки начинают метаться по ее спине, то злеют, и тогда трещат ее косточки, то вроде бы раскаиваются, увещевают, пуховеют, как во сне, и тогда ладони как бы превращаются в опахала из страусовых перьев и нежно, до истаивания нежно им трогать, огибать кроличий пух кофты, оскальзывающейся на атласе, обтяжной, потому что довоенная, блуз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и рюмки не выпил у Савиных. Мама, сколько я себя помнил, просила никогда не пить: в нашем роду по ее линии был алкоголиком дед, а по отцовской линии — наш. И все же свое состояние, вызванное поцелуями Инны, я мог связать с действием хмеля. Однажды Максим, мой старший брат, взял тайком в аптеке, где мама работала фармацевтом, пузырек со спиртом, и мы глотнули этой жгучей жидкости, и братва вместе с нами глотнула, и все мы гурьбой шалались в парке, какие-то помутненные, витающие, испытывая блаженное освобождение от сты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целуи, объятия с Инной были моими первыми поцелуями и объятиями. Их наркотическое влияние доставляло мне витающее удовольствие, а также и пугало своей, как мнилось, чумовой нестеснительностью. Да разве раньше я мог подумать без брезгливости, что допущу, чтоб чьи-то губы, кроме маминых, прикоснулись к моим губам! А если мамины губы оказывались влажными, то я сердился и обзывал ее слюнявой. Теперь мне не противно. Мне приятны Инкины слюнки, и я смею заводить ладонь под ее кофту и поглаживать атлас над ее груд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езволенный нежностью Инны, с желанной радостью вовлекаемый в это чувство, в глубине души я надеялся (нет, почти не я, нет, прежний я), что вот-вот неподалеку избавительно аукнет Марат или спугнут нас влюбленные, сбежавшие из Дворца металлургов, откуда через открытые окна медный оркестр выдыхал теплое танго, теплое, как земля на холме и звездная над нею ноябрьская но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пять я поразился, оторопев, чутью Инны. Как и на противоположном косогоре, она вдруг замерла, не то слушая в сторону маковок холма, не то ожидая «подсказки» из нервных глубин, чтобы точно определить, где находится Марат Касья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веча я убедился в безошибочности ее восприятия и попытался подняться со спины, дабы не упустить спасительности момента, но Инна, шаловливо покачивая плечами, заставила меня повалиться на прежнее место: дескать, ты мой пленник, не встанешь, пока не отпущ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рдый... — внезапно передразнила Инна мой басок, волокнисто-тягучие его тона. — До-ос-тойный. Твой Марат размазня. Ясно, не его люблю, увязался. Преследуй, не преследуй... Не люблю — значит, ничего не достигнешь. Раз-маз-з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покой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забоялся, как и недавно, что все, мы отмиловались, и притянул ее к с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липни, Тошонок-мышонок, на верхнем бугре, чуть перевалишь сюда, — камень. На том камне Марат. Не шевелится. Дурачье, не представляете вы, я учую, когда рысь не учу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льбуш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мазня. Он. Ты не меньше. Уходим во Дворец. Ты горевал — пригласительные пропадут. Не пропадут. Натанцуемся до упа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рывом она вскочила, хлопнула по юбке, отряхивая травинки, пошла на высокий просвет между Дворцом и зданием теат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что это за черствая торопливость?! Да что это за переменчивость?! Умыкнула из дому. Не постыдилась матери, Марата. Поцелуи. Рыдания. Ожесточение. Ласка. Холодно-деловой уход. А я-то, я?! И я такой же. А Марат? А в ком постоянство поведения: сдержанность, ровная доброта, нежность, не впадающая в наркотическое очумление, честь, не опускающаяся до бесчестья? Мама — вот в ком оно! Станислав Колупаев, Веденей Верстаков — вот и в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х, люди, люди! Почему, когда вы любите, вы во стократ жесточе обычного?! Почему любовь — потеря стыда, безумие, тайна? Почему, почему перепады настроения, как перепады температур на Лу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или примерно так думал я, тащась за Инной, идущей шустрым шагом беспощадно-беспощадной девчонки. Теперь, когда я записываю это ради попытки понять себя, кое-кого из сверстников, родных и знакомых (никому не понять ни времени, ни человечества), я нахожу, что любовь, особенно первая, обнаруживает нам небеса и пучину, черную бездну и лучистые звезды, красоту и безобразие, умудряет и оглупляет, внушает веру и приучает к безнадежности. А еще она придает желание озабочиваться судьбами народов и служить их благу верой и правдой, а если необходимо — и ложью, чтобы обмануть насилие ради торжества доброты и справедливости. Да, на что еще она открывает глаза? Вот. По существу жизнь — ускользание от одинокости и одиночества, ускользание, заканчивающееся полным одиночеством, но, к счастью, таким, которого уж не ощутить, не осозн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лжно быть, я думаю так по причинам личного кризиса. Может, не кризиса, а крушения? Допускают, что человек пересознает себя и собственное прошлое не однажды. И сам он и его прошлое, вероятно, окрашиваются тем главным чувством, которое им владеет? Похоже, что сам человек всегда меняет взгляд на себя, меняется, а потому и никогда не достигает беспристрастной истины о себе в прошлом. Да и может ли достичь? Сомневаюсь, при всем желании верить, что все-таки кто-то из нас был, есть, будет безобманно честен перед самим собой. А вероятно ли это? Невероятная, должно быть, вероят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ВЛАСТЬ НАД СОБОЙ</w:t>
      </w:r>
    </w:p>
    <w:p>
      <w:pPr>
        <w:pStyle w:val="Normal"/>
        <w:shd w:fill="FFFFFF" w:val="clear"/>
        <w:ind w:left="0" w:right="0" w:firstLine="432"/>
        <w:jc w:val="both"/>
        <w:rPr>
          <w:rFonts w:ascii="Times New Roman" w:hAnsi="Times New Roman" w:eastAsia="Arial" w:cs="Times New Roman"/>
          <w:b w:val="false"/>
          <w:b w:val="false"/>
          <w:bCs/>
          <w:i w:val="false"/>
          <w:i w:val="false"/>
          <w:color w:val="auto"/>
          <w:sz w:val="20"/>
          <w:szCs w:val="20"/>
        </w:rPr>
      </w:pPr>
      <w:r>
        <w:rPr>
          <w:rFonts w:eastAsia="Arial" w:cs="Times New Roman" w:ascii="Times New Roman" w:hAnsi="Times New Roman"/>
          <w:b w:val="false"/>
          <w:bCs/>
          <w:i w:val="false"/>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вет между театром и Дворцом был совсем близко, когда Инна повернула обратно. Я заартачился, не желая возвращаться на гору. Нет, Марат, я заартачился не из-за того, что ты заметил Инну и меня и мог легко  п е р е с т р е т ь  нас. Не скрою: встреча с тобой предвещала одну стыдобу. И все-таки я противился возвращению на гору, в общем-то, по другим причинам. Невмоготу возвращаться, неловко, досадно, унизительно — вот какими чувствами было охвачено все мое существо, как охвачен магнитно-силовым полем ротор электрического двигателя, находящегося под напряжением. Не могу утверждать, что сознавал их. Теперь, взрослым, не ручаясь за точность, я попробую придать им смысловое выражение. Но вместе с тем подчеркну, что чувства перекладываются на язык ума с куда большими потерями, чем пение соловья на язык бук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ало любовных отношений, даже начало, тотчас порождает зависимость. К зависимости в семье от матери, отца (тогда он воевал), брата я привык. К зависимости по работе привыкал. Происходило это мучительно. Зависимость от родителей, которым ты обязан своим рождением и дальнейшей жизнью, чаще всего зависимость добрая, заботливая, где ты не столько подчинен, сколько все, что в возможностях родителей, подчинено благополучию, красоте, защите твоего существования. И вдруг зависимость по работе, где ты никому ничем не обязан и тебе никто, но отношение к тебе окрашено строгостью, не вызываемой, как в первое время мнится, необходимостью, и нет в нем постоянства привычной естественности и сердечности. Но строгое отношение, которое ты быстро приемлешь, за исключением примешивающейся к нему искусственности (она представляется тебе нарочитой), не самое трудное для тебя. Неизбежность строгости внушается тебе исключительной важностью подстанции в мире производства чугуна и стали, без которых не победить проклятого врага. Хотя военные секреты на земле сохраняются в глубокой тайне, все-таки к тем из нас, кто ни при каких обстоятельствах не разгласит  з а к р ы т ы х  цифр, приходит строго доверительная, она же и вдохновляющая, информация: каждый второй танк, каждое третье артиллерийское орудие, каждый четвертый снаряд из  н а ш е г о  металла. Однако поток этих танков, орудий, снарядов быстро почти иссякает, если на каких-то пять минут прекратится подача воды, охлаждающей кладку доменных печей. Произойдут чудовищные разрушения, не устранив которые, не сваришь чугуна передельного, а без чугуна мартенам как человеку без пищи и питья, ну, разве что чуть-чуть полегче. Передельный чугун, да еще огненно-жидкий, — главное сырье для получения стали, той самой, снарядной, броневой, орудийной: стали победы. А ведь электропитание домен целиком и полностью зависит от нас и нашей подстанции. Водоснабжение комбината и города — тоже. Так что к строгости отношений я привыкаю через ответственность. И все же, хоть она и велика, ею нельзя прикрыть и оправдать высокомерие, черствость, помыкательство, лесть, доходящую до плебейского самоуничтожения, хвалу и похвальбу, которые  о т з ы в а ю т  мозговой свихнутостью и потерей совести... Становятся зависимыми даже твои привычки, твоя искренность, твое волеизлияние, твое молчание или твой протест... Все то, как ты себя проявишь, честно ли, подло, может иметь продолжение вопреки твоему желанию. До́ма не будут кружиться вокруг твоего благородного поступка (самоотверженность в природе человека) и сразу постараются забыть твой выверт или постыдный провал, а тут все учтут и запомнят, и прежде всего те, кто поставлен над тобой, и ты не жди, что всегда одобрят правду, за уклончивость пожурят, кривду осудят... Постепенно до тебя дойдет, что семейные понятия о поведении оказываются по-детски наивными, смешными, опасными, если не применяются к таким грозно-подчинительным понятиям, как мировая ситуация, а также внутренняя и внешняя, как соотношение политических, экономических, военных сил, как обстоятельства, которые создались в цехе, на заводе, в городе, республике, стра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тебе вовсе не легче будет примирять простое домашнее сознание, подпитанное в школе противоречивостью явлений природы и природы человека, земли, людей, мыслей и практического их применения, совсем не легче примирять его с новыми для тебя сложностями, которые ты обнаружишь в мирах, называемых трудом, политикой, общественной психологи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хоже, что в моем неожиданном нежелании возвращаться на холм, выказывался мой подспудный протест против новой зависимости — любовной. За ним скрывалось еще и мое стремление остаться верным дружбе с тобой, Марат, которая для меня была сложной зависимостью. Видно, подсознание пыталось предотвратить мою измену жертвенности. И, похоже, я артачился прежде всего против любовной зависимости. Мое лицо мыла только мама, и то в раннем детстве, и вот мое лицо моют руки Инны. Пусть я люблю ее, но ведь есть мамины руки, родные, а ее — чужие. Инна может увести меня откуда угодно и когда угодно. Может позвать на танцы и тут же повернуть обратно. В семье мною никто не помыкал. Отец не помыкал. Я ходил со свободными плечами, к моим губам прикасался только ветер, снег, дождь. И вот Инка будто присвоила мои плечи: может обнимать их, виснуть на них. И губы мои — не мои. А уж то, что Инка топталась коленями на моих ребрышках, — это, как в драке, когда тебя свалил противник и, чтобы ты не вырывался, давит тебя коленями,, словно хочет вмять в землю. Недаром, сидя с Инкой за партой, я чувствовал, будто бы попадаю в рабство ее дыханию, напоминающему аромат сон-тра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оно, конечно, и было: под слоем внешних причин, воспринимаемых поверхностью ума, скрывались глубокие причины, до которых надо докапываться, притом докапываться не часами, не месяцами, а годами, десятилети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ловек уступчив, кромешно уступчив. Пусть интуитивно, но я не желал, чтобы над волей моего тела и моего «я» властвовала Инна. Тем не менее, едва она рассердилась, мое стремление оградить себя от новой зависимости закончилось уступкой. Я побежал за Инной, косясь, как и она, на черный твой силуэт, Марат, чтобы, лишь только ты кинешься за нами, припуститься от тебя изо всех сил.</w:t>
      </w:r>
    </w:p>
    <w:p>
      <w:pPr>
        <w:pStyle w:val="Normal"/>
        <w:shd w:fill="FFFFFF" w:val="clear"/>
        <w:ind w:left="0" w:right="0" w:firstLine="432"/>
        <w:jc w:val="both"/>
        <w:rPr/>
      </w:pPr>
      <w:r>
        <w:rPr>
          <w:rFonts w:eastAsia="Times New Roman" w:cs="Times New Roman" w:ascii="Times New Roman" w:hAnsi="Times New Roman"/>
          <w:color w:val="auto"/>
          <w:sz w:val="20"/>
          <w:szCs w:val="20"/>
        </w:rPr>
        <w:t>Инна бежала к темным кустам. Они напоминали копну сена. Я догадался, что это сирень, одна она не опала, потому и не сквозит, хотя</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мы бежим по косогору на свет зав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за сирени, еще не отдышавшись, Инна крик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Маратик, уходи. Мы ляжем сп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й осенней благодатной ночью я узнал натуру Инны, и во мне стала привычной опаска перед ее неожиданными выходками. Тогда я ужаснулся ее словам: «Теперь, Маратик, уходи. Мы ляжем спать». Стыд за бесстыдство ее слов, оскорбленность, что она относится ко мне так, как будто у меня нет собственной воли, страх за тебя, Марат, — по всему этому я не мог оставаться в состоянии покорного бездейств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шел к беленым каменным домикам, теснившимся в треугольнике между тремя дорогами. Инна мигом оказалась передо мной. Она смотрела снизу вверх с такой злостью, что я сразу стуше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очум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ты оглох! Повторить, что крик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х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не любишь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говарив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с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т, если б я то же крикнула, был бы при мне, он бы в тебя камня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б поворачивал оглобли. Он бы мои ноги бросился целовать, а ты улизнуть собрался. Хочешь, позову Марата? Прикажу: «Целуй ноги!..» Думаешь, слаб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е ничего не «слаб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за мной гоняется, Вовчик гоняется. Проклятые, устроили блока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дь нрави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шал Тош, ты — глупышк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а обернулась. Понуро-униженный силуэт Марата медально чеканился на фоне надхолмного небоскл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оятно потому, что ей действительно досадила твоя, Марат, неотвязность, Инна принялась совестить тебя за потерю самолюбия. Она совестила тебя шепотом. Шепот не был у нее в привычке. Громкоголосая, словно бы желающая, чтобы все вокруг слышали ее, и вдруг — шепот. И я поверил, что на самом деле ей стало невмочь сносить твое и Вовчика ухаживание (и этот шабалдай туда же!), но почему-то я подумал, что  п р и к р ы т ь с я  от вас она хочет мною, а после, за ненадобностью, отошьет да так твердо отошь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молчал, неподвижный, как дерево. Она схватила меня за руку, утянула за сирень и, так как я уклонялся от поцелуев, принялась целовать свои ладони, целовать с причмоком, с прихлюпом, с прищелком, напоминавшим металлическое клацанье «Тирри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й дед, Никита Захарович, когда мама поступала вопреки его желанию, до того всегда ругался, гримасничая, выкручиваясь туловищем, что нам с Максимом казалось — рехнулся старый. Мама, которая, как она говорит, повидала в молодости всяких-превсяких чудищ в человеческой образине, всегда успокаивала нас: «Бесится. Кто рехнется, таких сроду-роду не приведись встретить. Жить с ними бок о бок — страшная казнь. За грех — не инач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а бесилась. С тех пор я всего насмотрелся среди людей. Вероятно, с излишком пришлось наблюдать бесившихся. Пытался понять природу этих нервных извержений. Их природа многопричинна, как и природа любой страсти, находящейся как бы между нормальной страстью и пагубной, безудержной, больной. Мы привыкли искать причины человеческого поведения в том, что вот только что произошло или что было день тому назад, неделю, месяц. Во временах, отстоящих от нас чуть подальше, мы не часто ищем необходимые ответы. И совсем редко ищем их в давнем. Внешняя красота, подобно богатству, родовитости, крупному чину, является условием для неистовства, произвола, самонадеянности... Не парадокс ли это, Марат: красота на службе жестокости? Впрочем, чему тут удивляться? Древняя причина для скорбей и зла. Инна бесится от безотчетного стремления к свободе поступать как заблагорассудится. Сейчас не без смущения я предполагаю, что так могли темно и абсурдно отыгрываться на нас блокадные страдания Инны. Месть не по назначению — не такая уж редкость, и мне в диковинку, что никто ее не замечает. Увы, за все, не отомщенное истинным виновникам твоих невзгод, бед, потрясений, расплачиваются прежде всего самые близкие наши люди. И третье: издеваться за любовь — тоже в природе человека. В этом, единственно в этом, я отдавал себе отчет в ту предпраздничную ночь посреди войны и побаивался, как бы ты не покончил с собой. И едва губительные звуки Инкиных поцелуев погнали тебя к маковкам холма, я без промедления рванул за тобой. Ты, вероятно, решил, что вослед тебе бежит Инна, и оглянулся, и я сразу же отстал, услышав твой надсадно-свирепый выкр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ыр-реда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хлопнулся в траву. Я чувствовал себя обиженным и виноватым, досадовал и раскаивался, катался по земле и замирал, постепенно впадая в состояние почти бездыханного отчая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шла Инна. Сидела у меня в ногах. Спина слегка вогнута. Пух кроличьей кофты какой-то дымно-лунный. Ладони прижаты к щекам. Вроде наблюдает за взвихриванием и сниканием заводских зарев. Но вполне вероятно, что закрыла глаза и пытается понять саму с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ты думаешь, Марат, можем ли мы понять самих себя? Лично я думаю, что много в нас неуследимого. Неуследим ток крови, клеточный обмен, перегруппировка нейронов... Неуследимость такого толка я не собираюсь распространять на движение чувств и мыслей. Мы схватываем их, но это схватывание я уподобляю схватыванию вспышек солнца на поверхности водопада, молниевых взлетов рыб внутри его потока, роению радужных капель над бучилом. Мало, ничтожно мало мы схватываем в себе и вовне. Если спросить человека вечером, о чем он думал, что представлялось ему, какие предобразы, сравнения, не нашедшие взаимосвязи, побуждения плутали в лабиринтах его подкорки, то он назовет лишь немногое, все равно что возьмет с бесконечного конвейера, который несет на себе пшеницу, всего-навсего несколько зерен. Если спросить авиапассажира, перелетевшего из Москвы в Хабаровск, что он видел с самолета и что при этом происходило в его внутреннем мире, то он разочарует нас скудным объемом информации о пространстве и о себе. Дело тут не в слабости памяти: в слишком неразвитой способности самослежения и восприятия видов земли и неба на огромной скор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Инна и пыталась понять саму себя, то, вероятно, лишь в пределах происходившего в те вечер и ночь. Боюсь, Марат, ты заподозришь меня в попытке занизить умственное развитие Инны. Никто не может быть предельно объективным, однако в данном случае я руководствуюсь единственным желанием: точно воспроизвести, к т о  был  к е м. Тогда она, на мой взгляд, являла собой существо по преимуществу рефлекторное, эмоциональное, в ней развивались сферы чувств. Позже она неожиданно развилась, как натура художественная, интеллектуальная, к чему я долго относился с подозрением, предполагая, что ей помогает многоопытный редактор, может, даже перебеливает за нее очерки, рассказы, эссе. Подлость разума — тяжелый порок. Я не пытаюсь этого скрывать. К счастью, для меня подлость разума эпизодич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отказался от домысла, что кто-то занимается агломерацией произведений Инны, едва она сошла на перрон нашего с тобой родного города. Это было в конце пятидесятых годов. Ее встречала горстка местных литераторов. Через одного из них, дерзко-честного прозаика Михаила Прохорова, рассказы которого критиковались на недавних совещаниях, я узнал о приезде Инны и напросился ее встречать. Мы с Прохоровым создали клуб интеллигенции, он захаживал ко мне в лабораторию и домой. Инна чуть ли не с подножки вагона начала высмеивать досужие замечания в адрес его рассказов, подавая это так, будто распекает его с трибу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ль, Михаил... Как ваша фамилия? Неважно, я тебя не читала, но я скажу, как надо писать. Здесь товарищи приводили цитату из вашего опуса: «Жизнь в сущности аквариум: плаваешь от стенки к стенке, зароешься в песочек...» Как у тебя повернулось перо? Ты чью картошку лопаешь? На чьих трамваях раскатываеш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хаил подал реплику словно бы из 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чьей мартеновской печи вкалы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меня не собьешь демагогической подсказкой! Жизнь, видите ли, у него аквариум! Вы не нюхали жизни. Ты ко мне обратись. Все изложу. Я вас не читала, но об чем писать, мне наперечет извес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разу-то вы из уст моего героя вытащили. Не надо отождествлять автора и геро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олжно быть таких геро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сначала почита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емени для пустяков нет. Ему, ведите ли, критика не по нутру. Полемику развел. Ты цыплят разводи. Поддержка сельскому хозяйству. А то, видите ли, — аквариу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гой род занятий, а повод для потехи равнозначный: невежество. И меня, случалось, учили, как создавать печь прямого восстановления железа, и я потешался над непроходимой беззастенчивостью своих «учителей». Вот я сразу и снял подозрение, что за мнимым авторством Инны стоит мощный редактор, он же — маститый писа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Марат, были у меня с Инной такие счастливые, несбыточно счастливые события... Но о них я не смею, Марат, писать, чтоб ты меня не проклял. До них я не подозревал, что вероятно такое счаст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забежал на много лет вперед. И отступлю обратно, в прошлое, не ради укора тебе, Марат, ради устыж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а сидела у меня в ногах. Казалось, что она наблюдает за пульсацией заводских зарев. Наивность, благостная наив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мог бы, — полуобернувшись, спросила она, — жить с нами на Маяков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огда раньше я не думал жить не у себя дома. То, что происходило в последние часы на Театральной горе, настроило меня на чувство, что все это понарошку, игра во взрослость. Ничего не оставалось, как слукав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ить снами я не суме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мент каламбурить. Сможешь перейти к нам в сем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а не отпуст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робуй отпрос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бы отец не на фронте... Дед совсем сдает. Я за большака в сем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ксима забы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ксим слабосильный. Весной грунтовая вода поперла в погреб. Целую неделю черпали и таскали. Забот по дому проваленная ть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ну уж!</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е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кра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гкомысленные словечки... Отпрашиваться глупо. Не решишься — будешь пропадать без счаст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 ежли кто... В общем, издеваются: «Вышел взамуж».</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иотничают. Сейчас же идем к н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воя-то ма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говорила 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омневай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оже должен сказ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т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а глаз не сомкнет, если не вернусь. Отложим на д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год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ей, 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верила я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вер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ол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той минуте, когда Инна сказала, что проверила меня, сквозь мое смятение начала прорываться решимость: «Маяковка?! Стыдно. Но ведь...» И вдруг: проверила! Оскорбление в самое сердце. Испытывала! Я-то развесил уши, волнуюсь. Всего лишь испытывала. Не нужен я ей. Матери с Беатрисой — тем более. Кошке игрушки, мышке слезки. Все это я прокричал Инне, рассвирепелый, вскочил и — в темноту. Инна смутилась, пролепетала восле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не разобрал, ты не разобр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Марат, я и подступил к тебе, которого не подозревал. Не стану расшаркиваться: дескать, не верится, что ты это сделал. Верится. Обычный поступок для нравов тогдашних парней. Только понять до конца не могу, как человек с твоей душой так  о п р о к у д и л с 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льно же ты его швырнул, тот обломок кирпича, не хуже фронтового танкобойца: кирпич аж шепелявил на лету. Повезло нам! Угодил он мне в голову, выше виска, и как-то спасительно-странно кувыркнулся и срикошетил. И все-таки и при том, что он срикошетил, у меня не хватило силенок перевалить через холм. Я рухнул под лиственницей. На ее иголках лежалось лучше некуда: мягко, тепло, душисто. Если бы только не ощущение, что тебя запрокидывает на спину и поднимает вверх тормашками. Ты, вероятно, швырнул кирпич, а попал ли — не глянул. Что тебе Антон, когда есть Инна, пусть и ускользающая издевательница? Перед ней можно забыть о достоинстве, о самолюбии, ей можно прощать что угодно. А друга, виноват ли, не виноват, можно ухлопать незаметным для себя образ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дели полторы я не ходил в школу, а ты испытывал релейную защиту в прокатных цехах. Мы не виделись, ты думал, что я уклоняюсь от встреч с тобой по причине: з н а е т  к о ш к а,  ч ь е  м я с о  с ъ е л а. А я, как ворчала мама, дурную башку заживлял. Шишка быстро спа́ла. Пролом тоже быстро затянулся. Подорожник целебно действовал. Но все-таки полторы недели я отболел. Волосы я не выстригал, чтоб ни ты, ни Инка не догадались. Инка, правда, чуть не застукала меня. Приехала якобы по поручению  к л а с с н о й, Нины Павловны, почему-де пропускаю уроки. Инка покамест в сенях с моим дедом знакомилась, я надел кепку и телогрейку, потом увел ее на ул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неопытности человек равняется на прошлые отношения. Я наметил, хотя и похолодало, что мы поднимемся на Сундук-гору, где среди скал есть ниша, устеленная полынью. Заветрие, жги костерок из перекати-поля, милуйся. Прыткость моего воображения не встречала никаких преград: никого в нише не окажется, никто нас не спугнет. Тут все и решится: Инна поклянется, что строго-настрого запретит Марату страдать о ней, и больше не позволит Володьке притаскивать продукты, а пить у них — тем более, потому что ей и самой стыдно, и, вероятно, всегда будет стыдно, что он завалился на кровати в ее комнат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а, едва я намекнул, что на Сундук-горе есть уютное укрытие, так посмотрела на меня, словно я рехнулся! Больше я ни о чем не решался заговаривать. Зачем? Все остальное ничто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заката тянуло тягучим холодом. На телогрейке не было пуговиц. Прошлой весной повыдрали с «мясом» в трамваях. Да и не привык я застегиваться, всегда ходил  н а р а с т о п а ш к у. Меня стало познабливать, я запахну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а была в зеленой вязаной шапочке с толстым рубчиком. Вертикальный рубчик да еще высокий, точно султан, помпон на шапочке — от этого Инна казалась гордой и такой же стройной, как дворянская барышня. То же впечатление создавало тонкого сукна пальто цвета электри́к. Я был электриком, но не знал, что есть цвет электр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а меня просветила. На пальто, сходном с офицерской шинелью царских времен, от ворота до пояса сиял нашитый на полу пунктир серебряных пугови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устно я засматривался на Инну. Шла она чужим чужая. А одежонка моя была так бедна и скудна рядом с ее, нарядной и яркой, что я устыдился, как мог мечтать о чем-то серьезном между нами. Недостижима. Несовместимое не совместить. Не меньше я страдал и от того, что мне раскрылась человеческая переменчивость. Я замечал и раньше, что люди оборачиваются самым неожиданным образом, но это еще не воспринималось мною, как черта, присущая людям, притом жуткая черта. Я мучительно переживал свое открытие не только потому, что оно касалось моей судьбы и касаться будет, не обещая радости, а прежде всего потому, что оно обнаруживало несовершенство людей (значит, они хуже, чем я думаю о них) и не обещало, что я не натолкнусь в них на другие черты, обрушивающие душу в неприкаян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зже, вспоминая Инну и себя, бредущих сквозь ветровой закат, я отнес свое открытие к бесценно-дорогим: подлинный человек начинается с мгновения, когда его ужаснет людское несовершенство и он станет страдать из-за этого еще мучительней, чем из-за собственной неидеаль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должен помнить, Марат, котельню возле рудопромывочного ручья. На всем нашем участке не было осветительных лампочек, и лишь возле котельни горела одна. Она висела под эмалированным абажуром с широкущими, как дамская шляпа, полями. Она отбрасывала на мерцающее угольное крошево белесый круг; за краем круга чернота земли казалась черней сапожного вара. Мостик над ручьем, когда по нему ехали или шли, брыкался залитыми смоляной чернотой бревнами. Я попробовал остановить здесь Инну. Сама темень, чтоб обнять и поцеловать. Но Инна рывком отстранилась и, так как я пытался схватить ее за плечо, за локоть, даже за хлястик с четырьмя серебряными пуговицами, побежала. Остановилась только в электрическом кругу. Я не гнался за ней. Она ждала, пока я топал к столбу тяжелым шагом угрюмого мужчины. У Инны (чего я ей подлого сделал?) было мстительное ли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 в невольном замешательстве спросил Ин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да поч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убатиться с Инной я не собирался. Чем обостренней она злилась, тем настоятельней меня влекло желание испытать ее недавнюю благосклонно-шальную ласковость. Хоть и смущало меня это желание — порочное, — я чувствовал, что его не усовестить: нет на него удер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к, объясни все-таки, что с то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есть, то и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чину спрашив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я не кас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ж тог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все дурач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мы — дурачье. Умница, откройся, чем ты голову себе замороч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объяснить не мож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дуйся. Подскакивай до не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всех дурачишь, а у самой малость того... шестеренка за шестерен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удешь радов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обира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беспрестанно должен радов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какой ста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атральную гору забы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вспомнил, Марат, до кожного ощущения вспомнил, какой фофан был у меня повыше виска от твоего камня, поэтому и ответил с наме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е примнилось, будто я хотел бы забыть, как она была нежна со м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говорят девчонки: у мальчишек никакой благодар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е ладонь накрыла мой подбородок, ноготь большого пальца вонзился в скулу, остальные пальцы смяли ще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хватай за лиц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ка явно намеренно злила меня, чтобы в ответ на мое возмущение уязвиться и деть волю своему темному настроен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голос повышать?! — Ее ладонь ссунулась к моему носу, пальцы как бы начали сгребать в жменю щеку и губы. Я ударил Инку по плечу. Бешено получилось, неуследимо. От боли и неожиданности она перекосилась. Я ощутил себя подлым человеком, хотел зареветь, чтоб она забыла об этом необязательном ударе, но стал падать навзничь, толкнутый ее маленькими, принявшими от мести пикообразную форму кула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зря в школе, увлекаясь французской борьбой, я тренировался переворачиваться во время падения на спину. Благодаря этому не расшиб затылок. Когда Инка одолевала бегом черный склон, над гребнем которого выступало коромысло трамвайной мачты, я пожалел, что не учился верткости общения. Сейчас бы я сумел переломить в себе чувство оскорбленности, задержал бы Инку извинительными словами, пусть и нет их в душе. Инка бы покапризничала, поунижала, потом пошла на гору, где укромная ниша, и не было бы у меня тревоги о самоотрече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мнишь ли ты, Марат, как и где мы встретились через полторы недели? Около высоковольтной лаборатории. Я подходил к ней, ты выходил оттуда. Я нес на проверку индикатор. Нес в длинном трубчатом чехле типа тех, в каких студенты носят чертежи. Поскольку я думал, что кое-кем из-за чехла воспринимаюсь как студент, то малость чувствовал себя поважневшим. Ты, похоже, подловил на моем лице спесивость и все еще не мог смириться с тем, что Инна  в ы д е л и л а  меня, потому, вероятно,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мы возвеличились в собственных глаз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е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вно, ты готовился к уничтожающему разговору со мной. Не сужу: и я готовился к нему, но не для напад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ржество лопоухого цуц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опоухий? Впол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Цуц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Но не завирт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хы-кхы-кхы. Мелкокалибер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мы злопыхат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какие вы исключительно благородные. У, предат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зывайся не обзывайся — от этого Инка не влюбится в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 люблю, меня должны люб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жны, если в долг вз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будут любить. Насчет себя не заблуждайся. Инке желательна роль солнца. Она солнце, мы планеты. С тобой забавляются. Растаял, как сахар в кипят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ишь — зачем же клеветать? — Молч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вошел в лабораторию. Пока проверяли лампочку индикатора, воздействуя на нее высоковольтным электричеством, да испытывали изоляционную способность бакелитовых изжелта-коричневых трубок, выдвигавшихся одна из другой (в переднюю вделана лампочка), я проникался тем, что ты не ответил. Почему-то я не стал ликовать, хотя ты заткнулся, по «заслуге» заткнулся. Всех «почему-то» не объяснить. Ты меня кирпичом... Но я не испытывал к тебе враждебности. Бесхарактерность? Всепрощенчество? Может, да, может, нет. Милость счастливого избранника? Такого понятия во мне не было, ощущения — тоже. Напротив, было чувство краха. Уличили — и хватило совести промолчать? Пожалуй. И все-таки я проникался другим, впервые проникался. Власть над собой — вот чем я проникался. Конечно, конечно, Марат, ты спохватился. Власть над собой выше всяких «спохватился», «испугался», «опамятовался»... Власть над собой — такой акт воли по отношению к самому себе, посредством которого человек останавливается, чтобы понять, куда он идет, кем становится, до чего докатится. Не тогда я постиг, что власть над собой трудней и сложней, чем власть над ближними и подчиненными. Но тогда я догадался, что с помощью власти над собой люди могут совершить не меньше прекрасного, чем властью над други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ЗЕМ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нас как бы преследуют неудачи, неприятности, несчастья, мы невольно ищем причины этого в нашем личном поведении, если чем-то в нем мы были мучительно до раскаяния недовольны. То, что стало происходить на подстанции, я упорно увязывал со своей размолвкой с Инной и раздором с тобой, Марат. Я не суеверен, но это увязывание всякий раз наводило меня на мнительное подозрение: «Неужели возмезд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началось с появления «земли»: свалилась в нулевое положение стрелка вольтметра на фидере, питающем воздуходувную маш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ттметр отражал нагрузку, а вот напряжение перестало фиксироваться, будто исчезло. На самом деле оно не исчезло: машина ведь не прекращала нагнетать дутье на дом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никновение «земли» на подстанции — зловещий признак, как пробоина в днище корабля. Да, в смысле опасности, которая может обернуться катастрофой. Это тревожное сопоставление содержит в себе и различие: пробоина в корабле способствует втеканию воды, а она же в бронировке кабеля — утечке электричества в землю. В общем, «земля» — вид замыкания, которое не всегда быстро выдает себя. По моим наблюдениям, оно даже любит таиться: возникнет, нагонит страху, пропадет, потом опять и опять появляется, чтобы напоследок натворить б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бы избежать аварии, Станислав Колупаев и я перевели воздуходувную машину на соседний фидер. Благодушием мы не страдали (слишком опасно в нашей роли), а тут, выкурив по «беломорине», малость рассолодели: полулежим на стульях, жмуримся, позевываем. А чего? Избавились от чудовищной, по всей вероятности, угроз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пешили: присутствие «земли» обнаружилось по другому вольтметру, правда, его стрелка не упала в нулевое положение, всего лишь отклонилась, ложно указывая на потерю напряжения в тысячу воль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лицо была блуждающая «земля». Станислав родился в таежной деревеньке, жмущейся к реке Лене, потому и называл эту «землю» с охотничьим привкусом, как называют медведя, не залегшего осенью на зимнюю спяч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звонил начальнику смены Грозовскому, внятно, словно продиктовал краткую телеграмму, проговорил в черную решетку труб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нова объявился шатун. Не перейти ли на резервную систему ш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альник смены Грозовский отличался от своих коллег поразительной графической памятью. У него не было надобности в листании альбома подстанционных схем, толсто начерченных тушью. Прикроет длинные веки, они даже как бы вытянутся еще, и полностью представит себе нужную схему. Обычно он принимал решения без отлагательства и проверочных уточнений. Что может быть спасительней в моменты, когда требуется молниеносность решений?! Случалось и так, что он медлил, вроде бы от растерянности, тогда в наушнике минутами толклось его меленькое кхеканье. Так произошло и сейчас, затем он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взглянуть на вашего шатуна, товарищ Колупа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м ждать, Михаил Матвеич. Тем не менее я заготовлю наряд для перехода с системы на сист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пеш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озовский ходил на редкость длинными шагами. Пока двигается за щитом управления, выйдя из коридора, прилегающего к диспетчерской, на слух тебе кажется, что, подняв ногу для шага, он подержит ее в воздухе, потом ступит, основательно ступит, тяжко. Среди кабельщиков был украинец из Мариуполя — Легкоступ. И действительно, ходил он быстро, почти неслышно по нашему на втором этаже скрипуче сухому деревянному полу. По контрасту с ним мы называли Грозовского Тяжелоступом. Странно: худой он был, по-дрофьи тонконогий, но ходил слишком весомо и медл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Грозовский доступал до пульта да согнул крючком указательный палец, чтобы постучать им в стекло вольтметра (проверить, нет ли в приборе заедания), а стрелка уж стоит на том делении шкалы, которое во время градуировки выделяется особо заметной черточкой. Черточка закрепляет самый распространенный на заводе стандарт высоковольтного напряжения: 3,15 к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ого падения, — сказал он, оглянувшись на Станисла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нислав выписывал наряд, я следил за показанием приборов в левом крыле пуль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ите внимательно, Михаил Матве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мотр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нислав возмут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нуту назад было пад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стегнув и одернув на ходу кургузый пиджачок, он подошел к Грозовскому. Одновременно с ним подошел и я. Да, напряжение, которое показывал вольтметр, возросло до нормаль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те, пожалуйста, товарищ Колупаев, и вы, Готовцев, не производились ли в последние дни взрывные или земляные работы вблизи подстан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брожелательная торжественность Грозовского была привычна для нас, но мы не переставали ей удивляться, замерли с внимательно-светлыми глаз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лышали. Не вид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лагодар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инственным изъяном вежливого Грозовского было то, что он, похоже, не считал нужным запоминать имена-отчества. Однажды Станислав высказал догадку, что якобы привычка обращаться по фамилии осталась у Грозовского от юности, когда он верховодил среди городской молодежи: тот, мол, заквас и бродит в созна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ежливость от чего ост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родная, мож быть. Мож быть, воспитал. Дядя, брат моей матери, до сих пор воспитывает характер. Вообще-то, у Михаила Матвеича было... На него заявили. Долго тянулось. Обвиняют, он ни в какую: ложь. Отклонил. С виду тюхтяй — свинцовые но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тив клеветы легко выдерж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люй через плечо. Тьфу, тьфу, тьфу. И возьмись за что-нибудь деревянное. За стол. Немедл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озовский кхекал, прохаживаясь вдоль пульта. По его просьбе, интересуясь взрывами и земляными работами, мы звонили диспетчеру доменного цеха. Легкие взрывы были — рвали настыли в чугуновозных ковшах, земляные работы не производ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Колупаев и вы, товарищ Готовцев, осенью, помнится, допекала «зем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е дожд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я болезнь и лечение в санатор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 вас мы ее не обнаружили. Холод. Залегла в спяч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ете — та же сам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 на щите выскакив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оговато старых кабел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жат еще. Результаты летней кенотронки спокойные. Запишите в журнал для товарища Верстакова: надо произвести внешний осмотр проводки пульта управления и прозвонить ее мегер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ямой смысл, Михаил Матвеич. Мы грешили на кабели, корень зла, мож быть, во вторичной коммута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озовский прекратил кхеканье. Губы широкие, какие-то онемелые, будто он только что пришел с мороза, выпячиваясь, дернулись и протаяли застенчивой улыбкой. Я заметил: он всегда веселел, когда Станислав применял выражение «корень зла», лицо теряло понурость, становилось благодарно-ласковым, как морда усталого коня, отпущенного ввечеру пастись до восхода солн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нислав никогда не сидел без курева («голодать буду — на курево наскребу»). Грозовский вспомнил об этом, что легко прочлось по глазам, и снова его лицо стало понурым. Станислав, будучи добрым человеком, строго придерживался крестьянского правила: любишь кататься — люби и саночки возить. Грозовский, которому жена выдавала деньги лишь на обед и на трамвайные проезды, копейка в копейку, ни больше ни меньше, считался неисправимым «стрелком», хотя и редко просил закурить. Так вот, Грозовский вспомнил, что Станислав богат куревом, но принципиален, а Станислав при его зоркости, вероятно, уловил во взгляде Грозовского дымную мечту курильщика и насупился. («Не угощу — и все. Что характерно — поважаем. Корень зла... Нельзя поваж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гостил Грозовского табаком я. Мне нравилось, что Станислав почти никогда не потворствует недостаткам тех людей, с которыми соотносится по работе. Я поступил вопреки его обыкновению. Слабодушие. Сознаюсь, однако, что прежде всего сделал я это по боязни: если не пожалею Грозовского, как бы что-нибудь страшное не наделала «зем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завтра же Верстаков отыскал «землю» (даже ему это удалось трудно) в сети вторичной коммута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квидацию «земли» я воспринял как загадочный отзыв на мое «курительное сострадание» Грозовскому. Я надеялся, что оно поможет еще смягчению моей вины перед Инной и Маратом.</w:t>
      </w:r>
    </w:p>
    <w:p>
      <w:pPr>
        <w:pStyle w:val="Normal"/>
        <w:shd w:fill="FFFFFF" w:val="clear"/>
        <w:ind w:left="0" w:right="0" w:firstLine="432"/>
        <w:jc w:val="both"/>
        <w:rPr/>
      </w:pPr>
      <w:r>
        <w:rPr>
          <w:rFonts w:eastAsia="Times New Roman" w:cs="Times New Roman" w:ascii="Times New Roman" w:hAnsi="Times New Roman"/>
          <w:color w:val="auto"/>
          <w:sz w:val="20"/>
          <w:szCs w:val="20"/>
        </w:rPr>
        <w:t>Чувство опаски, даже когда к нему примешиваются мистические подозрения, не отличается склонностью к устойчивости. Чуть полегчало на душе, оно мигом улетучится. Забывчивое животное человек, забывчиво небдительное. Либо ты, Марат, либо кто-то из тех, кому доведется прочесть этот досадливый вывод, вы наверняка обвините меня в скоропалительности. Скажете: вывод без достаточных оснований. Советую</w:t>
      </w:r>
      <w:r>
        <w:rPr>
          <w:rFonts w:eastAsia="Times New Roman" w:cs="Times New Roman" w:ascii="Times New Roman" w:hAnsi="Times New Roman"/>
          <w:color w:val="auto"/>
          <w:position w:val="5"/>
          <w:sz w:val="20"/>
          <w:szCs w:val="20"/>
        </w:rPr>
        <w:t>-</w:t>
      </w:r>
      <w:r>
        <w:rPr>
          <w:rFonts w:eastAsia="Times New Roman" w:cs="Times New Roman" w:ascii="Times New Roman" w:hAnsi="Times New Roman"/>
          <w:color w:val="auto"/>
          <w:sz w:val="20"/>
          <w:szCs w:val="20"/>
        </w:rPr>
        <w:t>вспомнить самих себя, совестливо, беспощадно. Иной как что: не бывает, невозможно, клевета. А у самого то, что опротестовывает, — на каждом шагу. Привычка врать со всей правдивостью, защитная беспамятливость, полное забвение того, что стыдно помнить о себе, — вот на какой психологической, личностно психологической, общественно психологической основе возникает обвинение правды в клевете. Впрочем, прошу прощения. Вполне вероятно, что вы примете мои соображения или найдете; что над ними стоит задуматься. Нет, я не претендую на безоговорочное признание своих мыслей. Я ищу согласия, исходя из собственного опыта, который, представляется мне, носит объективный характер. Но узурпировать чье-то согласие, нет, это не в моей натуре. Однолинейность мешает выявлению истины, губит ее. Истина многообразна, она создается в атмосфере свободы мне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вот, я помнить не помнил о чувстве опаски, спустившись в коридор управления для санитарно-гигиенических работ, что ли. Понимаете (ты-то, Марат, понимаешь), тут поддерживается почти стерильная чистота, так что при надобности в коридоре управления без особого риска можно проводить сложные хирургические опера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я вошел в коридор управления, явилось ощущение светлоты и свежести. Такое ощущение возникает, когда попадаешь в помещение, подготовленное к празднику. Это сходство вызывалось потоком электрического света. Широкой полосой улетал в грифельно-сизую даль коридора пол, набранный из красно-желтой метлахской плитки. Черным лаком отливали приводы масляных выключателей, тяжелые, округлые по полу, угловато-суставчатые по-над панелями. Реле максимальные мгновенные казались телескопически выдвинутыми из стен. Косо заглубляясь вверх, темнели амбразуроподобные отверстия. Через них, слегка заслоненных трансформаторами тока (они вмурованы в нижнюю часть проема), можно увидеть в сутеми второго этажа массивные, красной меди ножи разъединителей, вогнанные в столь же массивные красно-медные губки, разноцветные ряды горизонтальных шин, что прикреплены к яично-белым изоляторам. Здесь, где простор, как в дворцовом зале, и бессонно сторожкое эхо, любое движение улавливается и продолжается пересыпкой шороха, шелеста, чирканья, шеборшания. Подошвы моих ботинок были из фибры, костяной твердости. Скользнешь, крутнешься, оступишься — воздух распорется, расщепится, зашурхает от писка, свиристения, протяжного звука, начинающегося с легкого удара и подобного в целом звуку рубанка, строгающего доску. Во всем этом есть радостная приятность, как в рокотах шустрого эха над перекатом, дробящим отражение обрывистых скал гранитной горы. Но слуховую жажду вызывают у меня не эти звуки, временные в коридоре управления, а те, которые живут в его тишине. Чтобы воспринять их красоту, надо замереть на нет, и тогда уловишь литой гул масляных выключателей: он неотделим от тишины. Масляные выключатели находятся за стенами в своих взрывоустойчивых камерах. И тишина и гул плотны, ровны, дремотны. Однако их дремотность мнится как степная, на рассвете, летом: вот-вот обозначит себя кузнечик-скрипач. И, действительно, стрекот. Но не кузнечик потерся зубчатыми, сухо-жесткими ногами о лощеные крылья: в подстекольной пустоте реле вздрогнули какие-то пружинки, колесики, рычажки, взбудораженные таинственным беспокойством электронов. Редки стрекоты, прыгучи, звучность их подобна звучности перегорелых вольфрамовых нитей в пустоте колб ламп-киловатток. Попрошивали стрекоты воздух, угловато-острые, хоть и невидимые, мерцающие без мерцания, и сразу тишина отслоилась от гула масляников. А ты все не шелохнешься. Стрекоты, как ни восхитительны, как ни веселы, не утолили слуховой жажды. Да и не прекратились они, лишь прервались, глядишь, скоро их узорные прошвы, опять же угловато-острые, начнут вырисовываться в тишине. Нет, ухо по-прежнему радо им, но ждет-то оно, как ждешь вослед за скрипкою виолончель, контрабас, орган, чтобы  п о д а л о  г о л о с  шинное помещение. Звуки рождаются там. Они басовиты, туги, рокотливы. Ну вот! Отрада, отрада! Раздалось тягучее и такое вязкое, что его не проткнуть штыковым звуком, брунжание. Вероятно, от внезапной перегрузки на двигателях домны, воздуходувной подстанции, газоочистке почти невпроворот тяжело стало высоковольтному току, он едва не надорвался, чтобы справиться с этой перегрузкой, потому и прокатилась по шинам надсадная силовая конвульсия и вызвала в местах перемычек дрожь, которая мощно отдалась в многометровой меди на всех трех уровнях прекрасным, аж дух захватывает, брунжанием, таким огромным, как если бы разом дернули струну у десятков тысяч контрабас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ланно, на редкость желанно пребывание в коридоре управления, но в тот день я свел его на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бы работать, я захватил ручной мех — две планки вида карточной масти «пик», соединенных кожей. Разводишь ручки — воздух втягивается в объем меж планками, сдвигаешь — выдавливается. С помощью меха мы сдували с оборудования видимую и незримую пыль, потом занимались обтиркой, для чего нас весьма щедро для военной поры снабжали лоскутами фланели, вельвета, репса, сукна, шерсти, велю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дышал мехом на крайний привод. Он был в рабочем положении: стальной продолговатый сердечник втянут по ушко в гиреподобный корпус. Когда на пульте мы нажимаем кнопку, чтоб включить масляник, то подаем напряжение в соленоид. Магнитное поле, создающееся в соленоиде, всасывает в себя сердечник. Всасывание приводит в движение механизм привода, и масляник включается. Втянутое положение сердечника закрепляется защелкой. Отключая масляник, мы нажимаем на пульте соседнюю кнопку, возникает магнитное поле в боковом соленоиде и выталкивает из себя маленький сердечник. Он ударяет в собачку защелки, защелка расцепляется, туго-натуго сжатая пружина выдергивает вверх большой сердеч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занявшись обтиркой, по нечаянности, сам не заметив как, я задел за собачку. Клацнула, открываясь, защелка, и отключился масляник. Загорланила сирена. Я и без того напугался, тут еще рев, от которого, лишь бы не слышать его, хотелось впасть в беспамят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сляник, отключенный мною, прервал подачу электричества почти всем нашим потребителям, потому что стоял на низкой стороне одного из двух главных подстанционных трансформаторов (другой трансформатор находился в резерве). Прежде чем отпустить меня в коридор управления, Станислав произнес строгое напутствие. Мы доверяли друг другу, поэтому он никогда не произносил напутствий, да и вообще не был расположен к ним, но, видать, что-то не так показалось ему во мне... Надо сознаться, что он просил быть особо тщательным и осторожным при обтирке приводов трансформатора. О приводе, что вводит в действие высокую сторону трансформатора, он отдельно не упоминал. А вот на приводе низкой стороны останавливался: у него-де слабая защелка, лучше не касаться собачки, хорошенько обдуть — и ладно. Что ж заставило меня пропустить мимо ушей Станиславово напутствие? Повторяю: никому он не докучал напутствиями, — не уследил я за этим в себе. Я сразу не вспомнил о том, едва защелка расцепилась и хокнуло в камере масляника, за стеной, и загорланила сирена, о чем предупреждал Станислав. Не вспомнил даже зловещей фразы: «В случае чего — башки нам отвернут!» Зато мгновенно вспомнилась недавняя самоострастка, наводившая на мысль о возможном возмезд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оно!»</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Мой покаянный переполох был кратким, я только и успел разогнуться. Не позже чем через десять — пятнадцать секунд настороженный и зоркий Станислав включил масляник. По тому, что сирена замолкла и не попыталась возобновить свой иссушающий душу </w:t>
      </w:r>
      <w:r>
        <w:rPr>
          <w:rFonts w:eastAsia="Times New Roman" w:cs="Times New Roman" w:ascii="Times New Roman" w:hAnsi="Times New Roman"/>
          <w:color w:val="auto"/>
          <w:sz w:val="20"/>
          <w:szCs w:val="20"/>
          <w:lang w:val="ru-RU"/>
        </w:rPr>
        <w:t>рев</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нельзя было не догадаться, что трансформатор охотно принял нагруз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задолго до окончания смены я вернулся на пульт управления. Врать Станиславу не собирался: спросит — отвечу честно. Но я также не собирался заговаривать первым. Станислав умен. Он догадался: отключил я ненароком, и, конечно, скроет это. Какой резон в честности, если она не принесет ничего, кроме наказания: на полгода снимут премиальные — шестьдесят процентов от месячной ставки, а ставка такова, что на базаре в день выдачи аванса или получки можно купить всего лишь буханку черного хлеба. Материальное наказание — куда ни шло. Долго будут склонять на собраниях: халатность, разгильдяйство, небдительность, даже пособничество врагу. Сам-то я не знаю, чем объяснить легчайшее прикосновение к собачке, а меня будут склонять. Заодно со мной будут склонять, да еще пуще, невинного Станислава. Нет, тут не до честности. Вполне вероятно, что я наказан провидением. Может, ему угодно, чтоб Марат дружил с Инной? Вот оно и указывает: не встревай со своей любовью. Любовь, мол, не дает права перебивать девушку твоего личного друга. Почему же за это должен отвечать Станисла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готовился к моему появлению. Беззаботное лицо, верно, чуточку строговатое, а строговатость эта с ужимочкой прихмури, самой что ни на есть неж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двинул к торцу стола, где я остановился, журнал дежурств для росписи. Прежде чем я изобразил закорючку на коричневатом с занозами листе, он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х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нес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аписал в журнале: «Отключение по неизвестной причи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нислав нагнул голову: совестился смотреть на меня. Он глядел на свои жутковатого розового цвета ладони — обожгло вольтовой дугой. На ладонях были стяжки вроде штопки без запл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ансформатор греется, в особенности с низкой сторо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нислав говорил правду. Принимая смену, я притрагивался к гармошчатому кожуху трансформатора: металл горячил пальцы. Ладони Станислава чувствительней из-за ожога. Кроме того, он принимает смену тщательней: индо прощупает каждую гармошку кожу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обратил внимание на маслоуказа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ощупь-то я проверял нагрев трансформатора, да забыл взглянуть на круглое стекло, врезанное в маслоуказательный бач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брат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ведь какой я нерадивый человек! Не поднял глаз на маслоуказатель, а отвечая Станиславу, свредничал: отогнул башку в сторону, будто не я проявил трудовую недобросовестность, а он. Отвернуться-то я отвернулся, но заметил, что сквозь плотные коротенькие ресницы Станислав подсматривал за мной и обрадовался, что я не сов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рати ты внимание на маслоуказатель, заметил бы: перегрев трансформатора повысил уровень масла в бачке. Из-за этого могли замкнуться контакты реле Бугольца и отключился масляник. В качестве вероятной причины я записал в журнал как раз эту кудрю-муд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ро, — промолвил я, устыженно благодар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Грозовским было трудно возвращаться со смены: никак не подладишься под его поступь. Помнишь, Марат, как ты сказал мне и Нареченису: «У Александра Сергеевича в «Каменном госте» — статуя Командора. К шагу Командора приноровлю шаг. На демонстрацию с ним, на рыбалку — пожалуйста. Вместе с Грозовским от вашей подстанции до столовки доменного цеха не пой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нислав и я то семенили, то машисто шагали и все сбивались с но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друг Грозовский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Готовцев, где вы находились в момент отключения масля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растерянно молчал. Станислав поспешил на выруч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чем-то задумался детина. Антоша, очнись. Михаил Матвеич, что характерно, сирена завыла, я как из самолета выпрыгнул и без парашюта. Одно кольцо на паль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веселой улыбке Грозовский выпятил конусом крупные гу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нтон отлучался, Михаил Матве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уш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овс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Колупаев, обойдемся без уточне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это была не игра в умалчивание. То было согласие умалчивать. Чувствовалось, что все мы, трое, находили его неизбежным. Раньше я замечал в людях согласие посредством умалчивания, и зачастую оно воспринималось мною с осуждением: дескать, увиливание, покрывательство, неправда... Тогда, когда шел со Станиславом и Грозовским на трамвайную остановку, я вспомнил, как отец, который в ту пору воевал где-то в прогале между Медынью и Спас-Деменском, наставлял меня во что бы то ни стало придерживаться правды, и ощутил щемящую душевную неловкость. А я-то?.. Да, как он еще говорил? Вот: «Дело делай, а правду помни». Я не забываю ведь о правде. Конечно, я молчу. Но молчание, как и умалчивание, не всегда, наверно, отход от сове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зже, через годы, я верну себя к той мысли о правде, к боли о правде и решу, следуя внушениям отца, что правда — высшая контрольная инстанция совести, и тогда же найду в словаре Даля старинное изречение: «Правда — свет разума». И опять я погружусь в то давнее свое молчание и в неотделимое от него умалчивание Колупаева и Грозовского и пойму, что с моей стороны это было самоспасение, самообдумывание, а с их — терпимость, чуждая опрометчивости и обусловленная надеждой, что это послужит мне уроком спасительного воспитания и научит меня неосуждению, которое благотворней наказания. Я пишу об этом как об осознанном действии двух благородных людей, хотя и не пытался проверить, на самом ли деле оно было осознанным. Я сужу по тому, что оно способствовало, подобно другим мощным духовным толчкам, развитию моего интереса к философии. Я всласть изучал греческую философию, французскую, английскую. Почти все, чему учил Гераклит, цитировал на память. Локк был моим кумиром. Фейербаха конспектировал и написал о нем реферат для себя. Все шесть систем индийской философии, сложившихся в добуддийский период, изучил назубок. Кто из моих коллег слыхал о Капиле, создателе системы санхья? Единицы. А ведь до Капилы никто не решался настаивать на идее беспредельной независимости и свободы человеческого разума. У меня сердце разрывалось, когда я обнаруживал, что богатства ума, созданные нашими русскими мыслителями, мною освоены довольно слабо. Боль. Стыднота. Способность к познанию высших интеллектуальных сокровищ вырабатывается, конечно же, веками, тысячелетиями. Да и мозг должен совершить долговременную эволюцию, чтобы приобрести способность к поглощению философии. Не наша в основном-то вина. И все-таки обидно, что коэффициент усвоения философии столь мизерен в человеке и человечестве. Я даже замечаю, что некоторые люди всячески бронируют мозг от познания. Мы охотно пользуемся руками, в общем, энергией организма, а мозг наш почти постоянно пребывает без нагрузки. Он включен, но он постоянно в глубоком, в чудовищно глубоком резерве. Если громадный транспортный самолет гонять из Москвы в Нью-Йорк ради перевозки спичечного коробка, то это будет примерным подобьем того, как микроскопически мы используем гигантскую энергию мозга. Препечальный, хотя, вероятно, исторически оправданный разрыв между высшими накоплениями ума и тем, что они, открытые для огромного множества людей, в сущности остаются нетронутыми. Когда-то было слово «любомудры». Оно почти забыто. Забыто именно по равнодушию к любомудрию. Своего сына Женю я начал приохочивать к любомудрию лет с пяти. Вкрадчиво вводил в его головенку понятия о природе и человеческом обществе, духе и материи, о метафизике и диалектике... Люди боятся надсадить детский мозг умственностью, поэтому у большинства ребятишек дошкольного, возраста почти вся природа сводится к животным, чаще сказочным, чем реальным, да и тех по пальцам пересчитаешь. Необозримый мир насекомых представляется им еще скудней: муха-цокотуха, попрыгунья-стреко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рассказывал сыну Женьке о муравьях с подробностями их четко организованного общественного существования. Этажность существования, разграничения, связанные с обменом добычи, воспроизводством, территориальным владением, поддержкой союзнических отношений с другими муравейниками — вот о каких вещах я рассказывал Женьке. Строгое распределение обязанностей в муравейнике я связывал с многосложностью и многообразием отношений в нем. Чтобы показать прочность взаимоотношений бескрылой царицы и рабочих муравьев, я не мог не прибегнуть к сказке, но при этом я не уклонялся от реальных отношений и не придавал царице и рабочим муравьям качеств, им не свойственных, как то сделал батюшка Крылов со своей легкомысленной стрекозой. Ноги стрекозы служат для хватания, удержания, умертвления жертвы. Если б она могла подпрыгивать, она бы так часто не запутывалась в камышах, в траве, в листве кустарников. Кто из детей наблюдал стрекозу, попрыгуньей ее не назовет. Условность. Фантазия все-таки требует в самых существенных подробностях соответствия оригина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нет, я тут не проявляю ограниченности, художественной убогости. Пусть воображение проявляет себя неожиданнейшим образом. Желательно ли, однако, разрушение практических наблюдений средствами вымысла? Не приводит ли это к восприятию реальности как миража, а миража как реальности? Хорошо! Ничего точно не надо знать, ни во что серьезно не надо вникать, на горизонте может возникнуть что угодно и пропадет когда угодно. Все зыбко, иллюзорно, сиюминутно. Так размывается дисциплина ума и познания. Спутывание реального и миражного приводит к смешению нравственного и порочного, прекрасного и дошлого, здорового и боль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ерьезно занимался духовным развитием сына, но не осмелюсь утверждать, что доволен им. Он — всесторонне информированное дитя двадцатого столетия. Знания, подобно драгоценному кладу, могут оставаться втуне. Он без желания пользуется своими накоплениями. На основе того, что ему известно, он редко пробует обобщать. В лучшем случае он сопоставляет. Что больней всего — он охотней работает руками, чем головой. С каким рвением и запалом он шил себе штаны «под джинсы»! Ни разу не видел, чтоб так же вдохновенно он вдумывался в какое-то научное открытие или факт истории. Марат, у тебя нет детей, и ты навряд ли поймешь, как я страдал, да и страдаю. У Женьки был исключительный коэффициент поглощения идей и знаний. Какова ж отдача? Нет для него более возвышенной работы, чем шитье штанов! Нет идеала значительней, чем купить транзисторный приемник фирмы «Сони»! Нет эстетичней удовольствия, чем слушать музыкальный винегрет, приготовленный из истеричных подражаний классикам и авангарду. Понимаю: мальчишество, становление, прозреет через год-два. И все-таки мучительно: почему духовное разрешается житейскими примитивами? Почему слабо проявляют себя миллиарды нейронов головного мозга, управляющие мышлением? А вот лимбическая система — предполагаемая опора наследственности — действует активно, даже всеподчиняю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нимаю и то, что в истории развития человека его духовная история всего лишь маленький недавний островок, если сопоставлять ее с континентальными образованиями, давно сформировавшимися на земле. Закладка опыта, стремлений, привычек происходила слишком долго. Все это производило такие уплотнения в области генетических отложений, что они приобретали силу и неодолимость инстинктов, подобных инстинкту продолжения рода. Куда уж тягаться духовному с тем, что составило главные цели жизни человека: сытость, кров, телесное здоровье, защита собственной судьбы, судеб потомков и сородичей от внешних сил, удовольствия — от обрядовых танцев и хорового пения до состязаний, связанных с производством орудий труда, охоты и войны... Кору больших полушарий мозга подразделяют на три слоя: древний, старый, новый. Последний слой, который составляет больше девяноста процентов коры, должен, казалось бы, занимать верховный пост в управлении человеком, а получается, что главенствуют над ним древний и старый слои, сформировавшиеся в доцивилизованные времена. Основываясь на этом, нельзя не прийти к выводу, что человек как мыслящее существо очень молод. Это смягчает мои мучения, но отнюдь не устраняет их. Я давно осознал, что такое нетерпение сердца, а теперь понимаю, что такое нетерпение у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БЕ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случилась вскоре после того, как по моей загадочной оплошности отключился масляник. Она была воспринята мною тоже не без мистичности, но она и впервые заставила меня задуматься над почти неуловимыми, пагубно неуловимыми, даже гибельно неуловимыми влияниями на каждого из нас людей иного психического склада, а также подобного рода влияниями внешней среды. В причине этой беды они как бы перепле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жиданное появление и столь же внезапное исчезновение «земли», объяснявшееся постарением кабельной изоляции, то, что настораживающе греется один из двух главных трансформаторов (отключение масляника свалили на действие реле Бугольца), и то, что в период осенних гроз релейная защита не всегда срабатывала от перенапряжений, возникающих в линиях от ударов атмосферного электричества, привело к тому, что ревизию подстанционного оборудования начали зимой, а не весной, как предусматривалось цеховым графи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ую неделю ревизия происходила в нашу со Станиславом смену, так как, отдохнув после ночной шестидневки, мы стали работать с ут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уден переход от малолюдья к человеческому кишению. Только успевай открывать и закрывать входные двери. Гурьбой вваливаются кабельщики, тащат ведра с лаково-черной мастикой, тонкой стали соединительные муфты, сходные с воронками для разливки жидкостей, сизоватые от перекалки паяльные лампы, джутовые мотки... Бригадир кабельщиков из пастухов, по фамилии Бибко-Язвич. Он добирался сюда с Украины. Гнал стадо телят с дедом и отцом. Бомбежка возле Никополя. Отца с дедом убило. Остатки взорванного стада разбежались. Ехал на лошади. Вконец оголодав, променял ее на шмат сала и узелок пшена. Седло хотел сохранить на память о дедушке и об отце. Под Запорожьем оставил седло цыганам. Приютили на ночь в таборе, накормили, дали солдатский ватник. Попал не в город, а сразу на завод: с поездом, доставившим на коксохим уголь. Ехал в хоппере, зарываясь в уголь, чтобы не околеть от холода. Задержали как подозрительную личность. Подлечили. Прислали в цех. Рыл землю над местами предполагаемых кабельных пробоин. За скорость, с какой копал землю, прозвали Экскаватором. Взрослые кабельщики за два года поуходили на фронт, кроме Пояркова — сутулого старика с волосами цвета лыка. Лучше Пояркова никто не разбирался в кабельном деле, но он всегда  о т п е н е к и в а л с я  заступать в бригадиры: он будто бы не из тех костей собран, не из того мяса склеен, не той шкурой обтянут, дабы заправлять рабочими. Чего хорошего — поналезло шушеры-мушеры в начальство? Для этого талант требовается, говорил он, надо быть, поболее всякого друг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ригада пополнилась за счет ремесленников. Безотказность, сметка, рост сделали Бибко-Язвича бригадиром. Довольны были кабельщики. Сам Поярков нахваливал: «На совесть пасет». Казалось, что Бибко-Язвич доволен своим положением. Однажды нам вместе пришлось штурмовать трамвай после смены. Он первым вскочил в тамбур прицепного вагона. Я-то левым сапогом пробился в чащобе ног к ступеньке, а весь сам был на отлете, и меня уж начало сносить на край остановки, где стояли женщины, не решаясь подступиться к трамваю («затопчут!»), а Бибко-Язвич выломился из тамбура, собрал в жменю фуфайку у меня под горлом и потащил к себе. Через минуту, прижулькнутые к студеной стене, мы поех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е докуда, Иван? — спросил я Бибко-Язви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Ба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ня была с той стороны, где он выходил. Дома, отведенные под общежития, находились по другую сторону трамвайных путей. Вид домов, краснокирпичных, в пять этажей, с балконами, вызывал в душе тоскливое чувство зависти. Когда Бибко-Язвич на мой вопрос подтвердил, что живет в одном из них, я назвал его счастливчиком. Он обычно не высказывал внешне своего отношения к словам собеседника, а тут скрив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ров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 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ря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 не. Чисто, как у степ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ум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 Та нехай шумл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м же тогда пло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еются с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оде не над 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бича смеются. Бич пле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 кнут. У вас ще кажуть «витень», «громобой». Скотину го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ее го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 пасти. Они смеются: «Из блохи не сшить дохи», «От кнута голь да беднота». Я ремешки — дегтем, як шелк вьются. Они деготь мэни в сапо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лся тебе кнут. Ведь незачем! Пастушеству твоему каюк. Силом не застав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реба заставлять. Я ж пастух. Як пустят з комбината — пойду до сэ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лят па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хоть коз. Абы па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кабельщики входили на подстанцию, Бибко-Язвич стоял в сумраке коридорчика. Он пересчитывал их: сужу по вздрагиванию его фиолетовых губ. А и всех-то их было человек пять. Действительно пасту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есари-ремонтники не создавали, в отличие от кабельщиков, тесноты в коридорчике, несмотря на то что их тоже было человек пять. Несли с собой меньше. Тяжелей других нагружался бородатый Ковров. Сквозь шустроту Коврова проглядывал егозливый мальчишка. Похоже, что по мальчишеству он и таскал на шее низки с контактами для масляников. Контакты литые, красной и желтой меди. Закольцованные на проволоке в гирлянду, они достигали пудового веса. Ремонтники уклонялись от переноски контактов: тяжело, одежда протирается. Коврову того и нужно! Сколько есть низок — во все захомут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легке приходили Семен Шпарбер и Седа Маркарян, Кем уж они числились в титульном списке цеховых специальностей, я запамятовал. Мы называли их попросту: масленщиками. Шпарбер брал масло из трансформаторов и масляников: откроет краник, нацедит в бутылочку. Закупоривал, бутылочки деревянными пробками. Седа относила бутылочки в здание, примыкавшее к конторе цеха, где масло проверялось на чистоту и еще на какие-то пробы. Однажды, зайдя в это здание, я видел, как Седа Маркарян выливала в центрифугу, подобную современной стиральной машине, масло из бутылочки. Потом она включила центрифугу. В герметической камере центрифуги, под стеклом, масло распушалось, тайфунно завихриваясь, шелестя с посвистом. Седа объяснила мне, что центрифуга и очистит масло, и выделит посторонние примеси. В результате определится, исправен ли трансформатор и годно ли масло, чтобы применяться в нем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радуюсь приходу Шпарбера и Седы. Он мордан и оттого, что всегда является с уморительными ужимками, с прибаутками и анекдотами, скалится, высмеивая самого себя. Уродливость его физиономии, вырожденческая уродливость, благодаря его веселости не только сглаживается, но и оборачивается привлекательностью. Его тоже занесла к нам эвакуация. Ходит слух, будто бы он, прежде чем дать стрекача в тыл, заглянул в банк. Ехал по городу в кузове полуторки. Возле ограды банка стоял человек в милицейской форме, призывал людей, проезжавших на машинах и подводах, чтоб не оставляли капиталы гитлеровскому сволочью. Все проскакивали без остановки, а полуторка свернула во двор банка и волей-неволей Шпарбер очутился у открытых сейфов. Едва выбежал из банка с охапкой тридцаток, тот же самый зазывала в милицейской форме стал палить по нему из нагана. Раненного навылет — пуля прошла близ сердца — Шпарбера не бросили полуторочные люди. Так это или не так, никто в точности не знал. Я пытался «расколоть» самого Шпарбера. На мои слова он строил потешные, удивленные, хитрые рожи. Под конец козырнул известной в цеху фраз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третьему разу живу... — и пропел проказливо, охлопывая плечи, грудь, живот ладонями: — Нам не страшны буби-крести, вини-черви, перебор и недоб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тому, что Шпарбер уже в бытность свою в нашем цеху воскрес из мертвых, можно было заключить: да, что-то смертельное стряслось с ним на пути в ты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второй-то его катастрофе весь цех знал в подробностях. Кстати, после нее для бдительности к безалаберному Шпарберу приставили Седу Маркаря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тастрофа была такая. Шпарбер брал пробу из масляного выключателя закрытой подстанции. Камера, где находился масляник, вероятно, предназначалась аппарату меньшего объема и размера, чем «МВТ-22», а установили именно этот масляник, громаднобакий, гасивший могучие электрические дуги напряжением в десять тысяч пятьсот вольт. Из-за того что камера была слишком низкая, вводные шины тянулись к маслянику на уровне среднего мужского роста. Чтобы взять из бака пробу, нужно было подбираться к нему на корточках. Так Шпарбера проинструктировал инспектор по технике безопасности (тогда им был Байлушко), так записали в наряд. Пока масло лилось из краника в бутылочку, Шпарбер помнил, что убираться из камеры необходимо на карачках. Но, затыкая горлышко деревянной пробкой, он размечтался о том, как бы повыгодней обменять только полученные по ордеру ботинки — свиной верх, фибровая подошва — на картошку или квашеную капусту. Представляя себя, подходящего к саням-розвальням, на которых возле передка стоит двадцативедерная бочка с капустой, а под тулупами горой лежат рогожные кули, распираемые картошкой, Шпарбер попробовал распрямиться, и тут его гахну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сутствовать при взятии пробы должен был старший монтер при начальнике смены Иванов. Он опоздал минут на пять: производил на скиповой подстанции домны переход с одного ртутного выпрямителя на другой. Иванов спешил, пересекая громадный пустырь между домнами и мартенами. В момент, когда Шпарбера гахнуло, он шагал по ледяной тропинке среди куги. Отсюда ему была видна раскрытая камера. Шпарбер сидел на корточках и вдруг начал подниматься, медленно, нарастопыр, как бывает, если занемело в икрах и пояснице. Иванов издал предостерегающий возглас, но с запозданием: конвульсию предупредительного испуга, возбудившую этот возглас где-то в глубинах его утробы, затормозила мысль, что он не успел, — синий поток электронов уж выхлопнулся из средней шины к шапке с бумазейным верхом, и Шпарбера отшвырнуло на порог камеры. Иванов ходил в пальто, подбитом мехом сибирской лайки. Бросил пальто на дырчатый снег, черный от сажи, угольной пыли, графита, приволок сюда Шпарбера. Он испробовал все три способа искусственного дыхания, известные в ту пору: Сильвестра, Говарда, Шефера, но по-прежнему Шпарбер был безжизнен — пульса нет, ни вберет в себя воздух, ни повеет парком изо рта. Прошло целых двадцать минут. Коль за это время Шпарбер ничем не проявил признаков жизни, можно было решить, и так большинство решило, что он мертв. Но Иванов продолжал делать искусственное дыхание. Он выбивался из сил, пропотевший диагоналевый френч покрылся над лопатками инеем, когда заметил поблизости франтоватого машиниста двересъемной машины с коксохи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шь-ко, погодь, — крикнул машинисту Иванов. Машинист метил проскочить мимо. — Подмог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ист заплясал в скрипучих хромовых сапогах на тропиночной дуг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ги обморо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шь-ко, притворничаешь. Жи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ист, подпрыгивая, словно кузнечик, подбежал к н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то 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гибай в колен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ист согнул и разогнул собственные коле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совету врача язвенник Иванов старался не нервничать. Тут он разозл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вык покорств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ибко покор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не выставляй из меня дурын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му сгибай колени. — Иванов указал на Шпарбера. — Ноги под мышки — и сгиб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лько чухаешься для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лько чухаться, тебя не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 запалился... Бесполезно. Готовень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гибай давай.</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Низ байковых, на резинке, синих брюк Шпарбера был пятнистым от масла, поэтому не стал машинист поднимать его ноги себе под мышки, чтобы не запачкать </w:t>
      </w:r>
      <w:r>
        <w:rPr>
          <w:rFonts w:eastAsia="Times New Roman" w:cs="Times New Roman" w:ascii="Times New Roman" w:hAnsi="Times New Roman"/>
          <w:color w:val="auto"/>
          <w:sz w:val="20"/>
          <w:szCs w:val="20"/>
          <w:lang w:val="ru-RU"/>
        </w:rPr>
        <w:t>су</w:t>
      </w:r>
      <w:r>
        <w:rPr>
          <w:rFonts w:eastAsia="Times New Roman" w:cs="Times New Roman" w:ascii="Times New Roman" w:hAnsi="Times New Roman"/>
          <w:color w:val="auto"/>
          <w:sz w:val="20"/>
          <w:szCs w:val="20"/>
        </w:rPr>
        <w:t>конное полупальто с двумя парами карманов, почему-то называвшееся «москвичом». Он обхватил голени Шпарбера перед лодыжками, обхватил с внезапной жалостью, от которой даже содрог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стылишки прямо куличиные. Прутиком жигнуть — перешибешь. Откачать бы надо. Почнем откачи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н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ов утвердился коленями в изголовье Шпарбера, широко раскинул его руки, только что стыло лежавшие со скрюченными желтыми пальцами на собачьем подкла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и вдвоем не откачали они Шпарбера. Помогали им с игровой веселостью подростки-ремесленники, практиковавшиеся на газовщиков в доменном цеху. Поначалу они не хотели помогать, узнавши, что Иванов и машинист откачивают пораженного током больше получаса. («Труба. Зря чикаться».) Но старший монтер сказал им, что трубы нет, коль трупные пятна не выступают, и они взялись помогать, сразу вспомнив, что до появления трупных пятен искусственное дыхание нельзя прекращ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парберово дыхание открылось за минуту до наступления часа с мгновения синего выхлопа, зафиксированного зрением старшего монтера Иван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то из цеховых не потешался над несчастьями угодивших под напряжение сослуживцев: кощунство могло быть отмщено, притом нешуточно, даже убийственно. На что уж мастера горнорудной подстанции Дроздова долбануло тридцатью восьмью тысячами вольт до смехотворности диковинным образом: был блондин, стал черноволосым, ни один человек не решился сострить по поводу изменения цвета его волос без окраски. Шпарбер нарушил цеховую традицию. Он беззаботно, шаловливо, иногда измывательски хохмил над собой и над всеми, кто оказался причастным к взятию злосчастной пробы масла. Шпарбер выворачивал губы, п о д а в а я  Байлушку во время инспекторского инструктажа (сам тоже губан будь здоров), говорил внятным его голоском (он определял голосок Байлушки как мальчишеский в исполнении траве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бариты масляника, Саша, дуже не вмещаются в габариты камеры, посему укоротись, мий друже, в треть персонального рос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щадил Шпарбер и своего спасителя Иванова. Он уверял, что услыхал, перед тем как гахнуло, возглас Иванова, что успел будто бы догадаться, что возглас ужало, пока он пробирался снизу вверх по кишкам, и что все, его, шпарберовская, песенка сп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 склонности к шутливости он не обладал лукавым свойством вводить в заблуждение. Однако те, кто плохо знал Шпарбера, воспринимали как мистификацию его издевки над самим собой, когда он вслед за рассказом о том, как его долбануло и как его оживляли, переходил на серьезный тон и старался внушить, что нет ничего на свете, что бы не приносило выг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он узнал, что обладает медвежьей способностью впадать в спячку. Поднакопит жиру и впадет в спячку. Государству — экономия зарплаты, хлеба, продуктов. У него не будет изнашиваться барахлишко. Другая выгода: открыл у Иванова талант чревовещателя. Вдвох, если Иванов согласится и если добре потренироваться, они смогут заколачивать гро́ши в цирке, выступая со спиритическими представлениями. И последняя выгода: фамилию родителей он переменит на ту, которую ему подобает носить по достоинству, — Головотяпкинд. В цеху, как выражались работницы масляного хозяйства, оборжались над Шпарбером. Раньше Гиричев не замечал Шпарбера, до того не замечал, что когда Шпарбер даже по нескольку раз забегал вперед него и здоровался, и то Гиричев не размыкал словно на нутряной замок запертых своих губ.</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Гиричев не токмо стал здороваться — ухмылялся при этом и одобрял намерение взять фамилию Головотяпкинд. Всем фамилиям фамил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пивался Гиричев людским самоуниже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 мне, ни Станиславу не было в тягость присутствие Шпарбера. И на минуту не зажурится. Его самонасмешливость нет-нет да и рассеивала обстановку беспокойного многолюдья. Седе приходилось челночить от подстанции до масляного хозяйства и обратно. Туда с пробами, оттуда с пустыми бутылочками. Путь не очень-то близкий: километра два с половиной в один конец. Кабельщики, слесаря-ремонтники обычно, поднявшись на щит управления, не снимали с себя фуфаек, полушубков, «москвичей». Не снимал своего ватника и Шпарбер. Все они работали в холодных помещениях или на открытом воздухе, сменами, в неотложных случаях сутками не сбрасывали с себя «шкуры». На подстанции Седу стесняли зимнее пальто и пуховый платок. В тепле она изнывала от жары, поэтому быстро проходила в служебную комнату. На пульт Седа возвращалась в платьице зеленого кашемира, подпоясанном флотским ремнем. Без галош, в белых чесанках, ей легко ступалось. Мужичье, рассевшееся на круглых, как бы свинченных из множества дисков, батареях парового отопления, любовалось Седой. Кругом грязные одежды, покрытые ржавчиной, забрызганные лаком, кабельной мастикой, сальные от керосина, парафина, смазок... И вот — тоненькая девушка в наряде, который по военному времени гож и для театра. Чесанки сменить на туфельки, гамаши на шелковые чулки — и ничего больше не нужно. Атласная сиреневая косынка сияет на ее голове. Простоволосой находиться на подстанции запрещено. Седа покрывает косынкой плечи, чтобы при надобности повязать гол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нашими взорами, хоть они были безгрешно-чисты, Седа легонько, бочком скользила чесанками по желтым, глянцевитым половицам. Она мечтала выбраться из масляного хозяйства на подстанцию, поэтому минувшей осенью поступила на вечернее отделение индустриального техникума. Седа мучительно преодолевала природную застенчивость, но она была из тех натур, которые, определив цель, не позволяют себе ни колебаний, ни зигзагов, поэтому, когда Станислав и я освобождались от неотложных забот, подкрадывалась к нам с вопросами, отражавшими ее желание вникнуть в мир наших дел. А еще, ты помнишь ли, Марат, она вилась возле тебя с Нареченисом, стараясь усвоить, как вы проверяете защиту? Отдаю вам должное: вы вели себя без снисходительности. Ведь согласись — ситуация, в которой она оказывалась по наивности незнания, в чем-то складывалась почти фантастически умилительная: как если бы синица вздумала выучить азбу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очертевшей повинностью была для меня ежечасная запись показаний электросчетчиков. Бери доску типа чертежной, устанавливай в гнездышко стеклянную чернильницу, стели на доску просторный лист желтой ведомости, отпечатанной в типографии, ученическую ручку в зубы — и шагай за щит управления, где тянутся ряды кубастых счетчиков. Всякое механически повторяемое действие меня угнетало сызмальства. Пришлось развивать цифровое запоминание. Довольно быстро я до того натренировался, что в один прием запечатлевал показания пяти счетчиков с шестизначными цифр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огда удавалось подсмотреть, когда я поручал Седе запись счетчиков, как ее нежное, кофейного цвета лицо сияет улыбкой удовольствия, да что там удовольствия — наслажд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я написал это, Марат, и спохватился: «Антуан де Сент-Готовцев, тебя понесло в умилитель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жалуй. Только почему? Потому ли, что мне тошно помнить лица, на которых застыло бездушное отношение к собственному труду? Такие лица, увы, я перевидел да перевидел на заводах, в институтах, в учреждениях. Я не из тех, кто выводит недостатки человека из него самого. Каждый, отдельно взятый человек, по моему разумению, — это незримо, зашифрованно, сверхсжато воплощенная история какого-то народа, да и всего человечества, а также текучее отражение настоящего. Отсюда и то, что я не могу винить человека за равнодушие к какому-то конкретному труду, пока не узнаю, чем занимались его пращуры, почему он уклонился от деятельности, составлявшей смысл их жизни, кем он собирался стать и кем стал... За всякой судьбой: удачной и несчастной, удивительной и тусклой, серьезной и беззаботной, плодотворной и вредной — кроется бесконечность причин, ее образовавш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Седа с ее лицом, счастливая, бескорыстно счастливая, возбуждена простейшим трудовым занятием. Это занятие тяготило меня. Я обрадовался, что еще не очень скоро ей надоест запись счетчиковой цифири. Нисколько не меньше я обрадовался тому, что в моем труде на подстанции тоже есть моменты, минуты, часы, когда я испытываю удовольствие, даже наслаждение. Тотчас же я испугался: «Но ведь так, вероятно, будет год, от силы — два? Что делать? Хотя б не опостылела подстанция до окончания школ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подростков, как ни странно, мы начинаем тяготеть к неизменности, успокоительно ровной неизменности собственного положения. Я уж был электрощитовым. Два года я занимался в ремесленном училище, чтобы постичь эту глубокую специальность. Я оправдывал усилия моих преподавателей и мастеров: назначен на самую сложную подстанцию. И вот додумался до того, что в близком будущем охладею к своей работе, а может, возненавижу ее. Точно, был я умиротворен тем, что  о п р е д е л и л с я  и смогу оставаться в этом положении бессчетное число лет. Станислав обретается здесь давненько, со дня подключения подстанции к турбогенератору воздуходувки, а все доволен долей электрощитового. И я, чего еще нужно, другой доли не изберу! Ан не тут-то было: благостно неизменным казалось мне личное трудовое существование, и вот оно начинает оборачиваться постылостью однообразия. Отвращает, отвратит повторяемость. Погоди. Почему поэт Блок поставил на одну доску проклятие и труд? Из-за повторяемости? Из-за плохих условий? Как там? «...Но вот, зловонными дворами пошли к проклятью и труду». Еще там что-то страшное: «...пошли туда, где будем мы жить под низким потолком, где прокляли друг друга люди, убитые своим трудом». Но я-то так не чувствую ни жизнь, ни труд. Мне в тыщу раз легче доменщиков, коксохимиков, сталеваров... Да и они, вероятно... о них не мне судить. Я в их шкуре не бывал. Хотя, конечно, они вкалывают «до сшибачки». И чуть оплошай — сгоришь, как спичка. Сгореть и у нас не мудрено. Чего я раскуксился? Лишь бы война кончилась. Война — вот проклятие, всем проклятиям проклятие. Раскуксился?! Дурында! Я только начинаю жить. Заест скуднота — перекрою судьбу. Как там еще: «...Людей повсюду гонит труд». — Куда? К вину? К отчаянью? К могиле? А что не гонит людей к могиле? Я подберу такую работу, чтоб всегда — как Седа пишет счетчики. Надо придумывать — вот счастье! Запуск моторов-дезинтеграторов, очищающих от пыли доменный газ, придумали инженеры немецкой фирмы. Красивый запуск, последовательный, тонкий, но упростить бы. Обойтись бы без автомата, который слабо сам включается. Притисни медные рожки палкой, да закрепи ее — иначе отпадут друг от дружки. Прочь палочную автоматику! Прочь-то прочь... Чему угодно можно сказать: «Прочь». Что взамен? Предлагай. А, приушипился! Прижми уши и сиди. Недаром весь персонал подстанции — эксплуатационники. Никто ничего не придумал. На готовенькое оборудование пришли. Эксплуатировать. Даже Верстаков — эксплуатационник. Поневоле оскудеешь, и труд, которым все-таки гордишься, гордишься до кичливости, станет проклятием. Для тебя, Антуан де Сент-Готовцев, уж точно. Для Бибко-Язвича. Для Марата? Нет. В Марате, в его натуре, есть такое свойство, что немыслимо представить его, закрывшего себя в клетку единственного дела. Станислав — да. Марат — планер, запущенный в небо: пока дуют ветры и восходят от земли воздушные потоки, он будет совершать полет. Вот, Марат, как я воспринимал тебя, невзирая на наше соперничество! Не лукавлю. Ясно, что я сформулировал свое представление о тебе сейчас, но оно было во мне: так горшок с золотыми монетами до поры до времени лежит где-нибудь в кургане, покуда его не разроют, не определят величину ценности, не привяжут к эпохе, периоду, царствованию с обязательным возглашением того, что это был либо рассвет, либо закат, словно между рассветом и закатом исчезал день, то есть возникало парадоксальное нуль-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ат, помнишь ли ты аккумуляторщиков Травина и Лошакова? Да не оскорбит тебя такой вопрос. Я не всегда помню тех, с кем общался вскользь. Память как бы рюкзак с постоянно увеличивающейся дыркой: сколько ни насовывай — задерживается в нем лишь самое крупное. И они приходили на подстанцию, но позже других, тише, свеженькие (даже во время войны работали только по шесть часов), налегке — запасенные впрок хранились в коридоре аккумуляторной свинцовые пластины, банки толстого стекла, бутылки с кислотой и дистиллиров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нам на второй этаж аккумуляторщики обычно не восходили. Сядут под лестницей, читают, покамест не принесешь наряд на производство работ. Напомнить о себе, выказать раздражение: дескать, ждем, чего вы там волыните, — никогда. Зато уж мы их не томили. Кто пораньше появился, но понукает, метусится, икру мечет, тому наряд после аккумуляторщиков. У Травина, старшего из них двоих, мастера, был принцип: мы сознаем свою ответственность. Однажды он и Лошаков просидели на мартеновской подстанции без дела всю свою смену. В третьем часу пополудни Травин вошел, не доложившись секретарше, в кабинет Гиричева и с ходу произнес фразу, показавшуюся начальнику цеха столь же торжественной, сколь и смехотвор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 взаимного сознания невозмо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выкший умничать на потеху самому себе и для выставления человека на цеховую потеху, Гиричев радостно подскочил в широком, крытом вишневой кожей крес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ка, философ-самоучка, повтори постул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ли я сознаю, ты отвечай взаимным созна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ло ли что ты сознаешь, ересь какую-нибудь, а я должен петь с тобой в унис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авильно созн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рю, хрю, хрю! У мастера по аккумуляторам апломб начальника це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ли не согласен, прежде выслушай, потом изгаляй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то ты за взаимность, за лад, за соглас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ве пло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исит от обстоятельства, места и времени. Мыслителя из себя корчишь... В «Краткий курс» надо загляды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года в год изуч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учал комар пропеллер: мокрое место осталось. Докладывай, что у т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было у Травина склонности к докладыванию. Оскорбился. Но никуда не денешься. Норовисто отогнул голову к плечу и объяснил буркающей скороговоркой, что заставило прийти в этот кабинет, куда раньше являлся только для подписки на государственный за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олкнул Травин не потому, что ему удалось довести до сознания Гиричева свой принцип, а потому, что начальник его не перебивал, следовательно, сдерживался, проникаясь собственным зловещим намере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осившись на Гиричева, Травин удивился: деспотичные глаза, от встречи с которыми взгляд невольно терял уверенность, увиливал, скрывался за ресницы, смотрели с бархатным сожал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но ты родился, Евгений Петрович. При коммунизме твое убеждение будет правилом. Все без исключения сознательны. Пока что не так. И ты свежим примером подтвердил это. Ты и твой помощник ждали сознательно. В результате смена ничегонеделанья. Закон строго взыскивает за минутные опоздания. За смену симуляции я обязан отдать вас под су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знательность подвести под симуляцию? Э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реднамеренная симуляция, но симуляц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давай. Загроз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илософ, а ерепенишься, как вертухай. Преждевременно уповать на сознательность. Сделай глубокую зарубку под черепушкой. Твое сознательное обернулось преступлением против пролетарской дисциплины. Ты обязан был потребовать наряд. Ты не смел сидеть смену без труда. Насилием, железной требовательностью, безжалостным законом внедряется разумное повед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авин потоптался в замешательстве на малиновой с зелеными полосами ковровой дорож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ши теперь домой, претендент на взаим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взаимную сознатель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иричев не отдал аккумуляторщиков под суд, зато распотешил на следующее утро участников рапорта, проводимого ежедневно, но распотешил так, что у электрощитовых, мастеров, начальников служб осталось на душе гнетущее чувство, будто лишь ему дано идеологически точно понимать сознательность и что никто из них не смеет доверчиво полагаться на взаимную сознатель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дучи самовитым, Гиричев проявлял невольное, зачастую, вероятно, нежеланное уважение к людям независимого нрава. Хотя он выставил Травина в неприглядном свете, все-таки в протяжных интонациях его царского баса, как у льва, огрызающегося спросонья, возникал рокоток благодушия, и этого было достаточно; чтобы не опорочить аккумуляторщика даже перед теми, кто критику, исходящую от первого лица, воспринимает как сигнал для зубоскальства, травли, самовыдвижения. Но отнюдь не потому цех продолжал почитать травинское доверие к сознанию и сознательности. Травин был убежденным человеком, притом его убежденность воспринималась как бескорыстная, нравственная, высокодуховная, которую еще долго не удастся достигнуть большинству людей. Именно тогда, когда Станислав вручал Травину наряд на производство работ в аккумуляторной, возник первоначальный психологический толчок, приведший подстанцию к опасной авар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авин с Лошаковым должны были проверить качество электролита в аккумуляторах, если понадобится — пополнить банки с электролитом или сменить его. Заодно всегда проверяется износ свинцовых пластин, изредка производится их заме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итовые подстанции тщательно наблюдали за аккумуляторной. Важно было не допускать, чтобы свинцовые пластины выступали из электролита. Чуть видишь, что истончилась над пластинами прозрачная пленка, из которой нет-нет да и легонько порскает пахнущий кислотой бус, сразу подольешь туда из чайника дистиллированной воды. Уменьшилась в банке плотность жидкости, а проверялась она с помощью стеклянного ареометра, похожего на рыбацкий поплавок, добавишь в банку электроли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ни добросовестны были Травин и Лошаков, дела им было от силы на несколько часов, и Станислав сказал: лишь только они закончат и сообщат об этом, он без промедления зажжет ртутную колбу. Ртутная колба зажигалась, если аккумуляторной батарее требовалась подзарядка. Подзарядка требова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йлушко возвращался со двора, где, забравшись на трансформатор, ты, Марат, и Нареченис проверяли реле Бугольца. Потом мы узнали, что Байлушко сам хотел проверить реле, но Нареченис останови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сть, Яков Рафаилыч, на корточки. Мы справим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йлушко посидел на стальной крышке трансформатора, дышавшей маслянистым теплом, и слез по стремянке на землю, нет, не на землю, на толстый слой рудной, угольной, графитовой пыли поверх 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о ж было Байлушке подгадать на подстанцию к моменту, когда Станислав говорил с аккумуляторщиками! С налету Байлушко отсек обещание Станислава. Он снимает с него эту заботу, идет с аккумуляторщиками, затем собственноручно зажжет ртутную колб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 терпимости, а также при постоянном стремлении держаться благоразумно Станислав умел сохранять свое достоинство. Он мог смолчать, но не притвориться, что рад или согласен, когда не был рад и согласен, и это выказывалось в его строгом замирании, особенно в неподвижности верхних век, полуопущенных, длинных, слегка выгнутых козыречком по краю перед коричневыми, с янтарным проблеском ресницами. Всяк, кто взглядывал в такой миг на его лицо, видел прежде всего, что Станислав не принимает того, о чем речь, хотя и не возражает и не пытается возражать. Постояв так в профиль к Байлушке, который весело посапывал тонким, узконоздрим носом и не замечал напряженного неприятия, сковавшего костлявую фигурку его подчиненного, Станислав по-военному кругом повернулся, взбежал по лестнице к мраморному пуль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ат, и вы, кому придется читать мои воспоминания, простите грустное сопоставление. Однажды я наблюдал двух подростков-олигофренов. Они о чем-то шептались, стоя, как и я, на обочине шоссе, возле «фонарика» автобусной остановки. Я отдыхал близ интерната, где обучались эти несчастные подростки, потому и знал, что они олигофрены. Секретничая, они настолько нацеленно смотрели друг другу в глаза, что я, и не ведая о печальной недоле их рождения, вероятно, уловил бы, что пристальность, с какой они воззрились друг на друга, не совсем нормальная. Я обратил внимание и на другую особенность подростков: едва один из них отвлекался взглядом на прохожего, на громыхавшую по брусчатке машину, на дрозда, перепархивавшего с березы на березу, он надолго выбывал из разговора — всецело вовлекался в наблюдение за прохожим, машиной, дроздом. Даже больше: его внимание намертво отрубалось от того, о чем он шептался, он не слышал товарища, не только не думал об их общей тайне, но и забывал о ней. Если его товарищ не старался удержать в голове того, на чем прервался разговор, автомат его сознания, пусть и незначительный, отключался, а сам он, подобно сверстнику, который отвлекся чуть раньше, присасывался взглядом к чему-то постороннему, все прочней как бы вмораживаясь в зону звуконепробиваемого созерцания. Не сходно ли поведение человека, который за своим стремлением не замечает, не предполагает, не учитывает стремления других людей, с поведением олигофренов? Возможная, конечно, аналогия. Но, пожалуй, робкая. Что было тогда главным в поведении Байлушки, непривлекательно главным, оскорбительно главным? То, что он присваивал себе исключительное право заменять любого из нас, своих подчиненных, не считаясь с тем, хотим мы этого или не хотим, а также не совестясь и не замечая нашего отношения к его всевмешательству в подстанционные дела. Может показаться странным, что Байлушко не уловил протеста в молчании и уходе Станислава. Забронированность восприятия Байлушки против нашего неодобрения, неприятия, раздражения, разумеется, определялась его чином. Психология начальствования, не имеющая твердых нравственных установлений, дает основания и для поведения такого рода, представляющегося казусным при поверхностном анализе. Да, мало охотников до ручного труда среди начальства. В этом смысле Байлушко был уникален. Однако для администраторов подмена опыта вашего труда и основанных на нем действий и соображений отнюдь не казусна. Позже, когда я занялся прямым восстановлением железа и пробовал дотоле неведомые способы выплавки стали, моими научно-техническими поисками, как это ни уморительно, пытались руководить люди, не причастные к металлургии, как, скажем, я совсем не причастен к труду и знаниям крестьянства, или почти забывшие то, чему их учили, и ставшие отменно-яростными специалистами по вышибанию пл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Станислав взлетел наверх, взлетел настолько воздушно, что лестница, даже от вкрадчивой поступи издававшая переборы скрипов, не издала звука, как Травин и Лошаков пошли в аккумуляторную. Байлушко увязался за ними. Возле двери Травин останови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за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бы спросили у хозяина дома, зачем он идет в собственный дом? Это было бы неизмеримой нагл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помощниках не нуждаюсь. Достаточно Лошакова. В советниках нет необходимости. Ах, я упустил... Я нуждаюсь в мудрых указани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вычка покорствовать Гиричеву, нет, вероятно, не привычка — мимикрия защитного покорствования, хотя и предопределяла приспособленческую тактичность Байлушки, но все-таки не могла удерживать его от всевмешательского напора. Уж если он дал прорваться своему гневу против Веденея Верстакова, который избавил его от тревожной неизбежности вводить в синхронизм турбогенератор воздуходувки с турбогенераторами центральной электростанции, то что говорить о случаях его неистовых вспышек против мастеров, не отмеченных, как наш мастер, чудодейственным даром проникновения в неожиданные, почти волшебные загадки электричества! Про нас, грешных щитовых, я тем более смол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авин, подобно Верстакову, был тоже редким мастером, каких из-за войны совсем не осталось на заводе. Он дерзнул бы (еще и по складу характера) произвести укорот крупному, достойному руководителю, не то что этот шпендрик Байлушко. Недаром Гиричев пользовался им как цеховой затычкой, да и сам он без того метит быть каждой бочке затычкой. Вот Травин и не утерпел, чтобы Байлушко попирал его самостоятельность. Конечно, он не имел права не пускать Байлушку в аккумуляторную. Но одно дело право, другое — для чего им пользуются. Защищая свой престиж, Травин, думал он об этом или нет, тем самым оберегал престиж Байлушки, низводящего себя до роли отщепенца в руководител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ытаясь войти в аккумуляторную, Байлушко ломился на Травина. Тощ-тощ, желт-желт, а силенку обнаружил упругую, бурящую. Что там еж, с которым схож рыльцем? Крот! Начнет рыть землю — пророется под горой. Такса! Эта от злющей барсучьей семьи отвертится. Тощ-тощ, желт-желт, а впер Травина в аккумуляторную. Травин аж обомлел от неожиданности. Нет, тут не только физическая энергия. Тут энергия похлеще, пострашней.</w:t>
      </w:r>
    </w:p>
    <w:p>
      <w:pPr>
        <w:pStyle w:val="Normal"/>
        <w:shd w:fill="FFFFFF" w:val="clear"/>
        <w:ind w:left="0" w:right="0" w:firstLine="432"/>
        <w:jc w:val="both"/>
        <w:rPr/>
      </w:pPr>
      <w:r>
        <w:rPr>
          <w:rFonts w:eastAsia="Times New Roman" w:cs="Times New Roman" w:ascii="Times New Roman" w:hAnsi="Times New Roman"/>
          <w:color w:val="auto"/>
          <w:sz w:val="20"/>
          <w:szCs w:val="20"/>
        </w:rPr>
        <w:t>Хватило у Травина достоинства: не препираясь, вышел. Развел руками: дескать, вон их сколько, аккумуляторов, робь, сколько заблагорассудится, хоть все пластины посменяй, хоть в электролите выкупайся, — и вышел. За ним вышел Лошаков. Потолокся Байлушко в аккумуляторной, выскочил оттуда, как ракета-шутиха, только что из определенного места искры не бузовали. Должно быть, в аккумуляторной наконец-то дотумкал, как недавно Станислав Колупаев отнесся к его желанию зажечь ртутную колбу. В неистовстве он взвился на второй этаж. Я сидел за столом, готовя наряд для включения трансформатора, на котором Нареченис и ты, Марат, закончили проверку реле Бугольца. Вы примостились на радиаторах, греясь и протирая испачканные руки нитяными комками. Станислав с Верстаковым только что вернулись из взрывного коридора, где сняли закоротки</w:t>
      </w:r>
      <w:r>
        <w:rPr>
          <w:rStyle w:val="FootnoteCharacters"/>
          <w:rStyle w:val="FootnoteAnchor"/>
          <w:rFonts w:eastAsia="Times New Roman" w:cs="Times New Roman" w:ascii="Times New Roman" w:hAnsi="Times New Roman"/>
          <w:color w:val="auto"/>
          <w:sz w:val="20"/>
          <w:szCs w:val="20"/>
        </w:rPr>
        <w:footnoteReference w:id="8"/>
      </w:r>
      <w:r>
        <w:rPr>
          <w:rFonts w:eastAsia="Times New Roman" w:cs="Times New Roman" w:ascii="Times New Roman" w:hAnsi="Times New Roman"/>
          <w:color w:val="auto"/>
          <w:sz w:val="20"/>
          <w:szCs w:val="20"/>
        </w:rPr>
        <w:t xml:space="preserve"> с масляников низкой и высокой сторо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х, ты, масляник низкой стороны, круглый бачище, черный гигант! Не отключи я тебя, остался бы ты в моей памяти, ничем не отличим от остальных «МВ-22». А то я заметил, что оспины у тебя на овале, переходящем в днище. Легкая литейная небрежность. С чего бы мне интересоваться твоими контактами?! Нет, когда бородатый слесарь Ковров поднял их из масла, я рассматривал массивные челюсти красной меди с такой пристальностью, как ни разу не рассматривал свои зубы, хоть они и прибаливают. Не будь это ты, не углядел бы я на меди этакие маленькие волдырчики — след оплавлений электрическим пламенем. Углядел, заставил удалить бархатным напильником, не драчевым — бархатным, да сам отшлифовал пастой. Если бы ты слышал мою просьбу к Шпарберу, чтоб масло, взятое из твоей утробы, тщательней проверили, ты бы не стал отключаться, когда я, наводя чистоту, по нечаянности задел за собачку. Эх, масляник, масляник низкой стороны! Ты бы знал, как я мучаюсь, что никому, даже Станиславу, не сказал, что это я отключил тебя. И не говорю. Станислав знает. Грозовский догадался. Пусть они молчат, правильно молчат. Но я-то должен повиниться перед ними? Похоже, что они не хотят, чтоб я повинился: мол, знаем, словно не знаем, а от тебя узнаем — соучастники. Но я-то должен повиниться. Повиниться и поблагодарить. С клятвой, что никому на свете не скажу про отключение. Иначе то, что получилось ненароком, будет низкой стороной моего существования, но не такой, которая дарит спасительную энергию, а такой, которая наносит ущерб душе и честности. Масляник, масляник низкой стороны, неужели я низкий? Я не хочу низости ни в ком. Я за высокое, возвышенное, величественное в чем бы то ни было: в дружбе и любви, в труде и в бою, в подчинении и подчинительстве, в доброте и строгости, в сознательности и безотчетности, в народном и личном достоинстве, в протесте и молчании. Масляник, масляник, одноглазый циклоп, ты, быть может, обольщаешься тем, что твой могучий трансформатор остается бесполезен при включенном маслянике высокой стороны и при том, что трансформатор уж начал преобразовывать напряжение? А оно-то не потребляется и не будет потребляться, покамест не включишься ты, масляник низкой стороны. Гордись, ты создаешь условие, открывающее путь чудодейственной энергии к потребителю. При этом, пусть на миг, в тебе совершается такое полыхание, кипение, сотрясение (они не ведомы маслянику высокой стороны), что кажется, ты вот-вот взорвешься. Содействуя тому, чтобы трансформатор принял нагрузку, ты уподобляешься вулкану в горе, который беснуется, но никак не извергнется. И все-таки не обольщайся: какие бы температуры, давления, реакции ты ни выдерживал, включаясь в цепь, ты всего лишь контакт, увы, контакт временный, если смотреть с точки зрения вечности. Не в унижение говорю. Но согласись: все заключено в генераторе и все исходит от него. Хотя, конечно, без тебя, без тех, кто тебе предшествует и кто будет после, ему невозможно осуществлять себя. Значение твое важно, однако ты при трансформаторе, при низкой его стороне. И ты, и тот масляник, что при высокой стороне, вы одинаково полезны, потому что являетесь передаточными пунктами блага. Но в людях, а мы, люди, тоже преобразователи, я прежде всего ценю тех, кто энергию генератора трансформирует повышительно! И я верю: то немногое, что воспринято нами у гениев, должно привести нас к возвышению, о котором мечтает все человече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7</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йлушко стеснялся напускаться на Станислава при Нареченисе: свой брат инженер. Но и терпеть не хватало силы. Он пробежал вдоль пульта и вдоль щита управления. Едва вернулся к нашему столу, попросил Наречениса и тебя, Марат, спуститься вниз, дабы не отвлекали щитовых, но вы промерзли на трансформаторе и хотели побыстрей согреться, поэтому не пошли вниз, где было прохладнова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гда Байлушко приказал Станиславу следовать за ним в шинное помещение. Станислав, озабоченный предстоящим включением второго главного трансформатора, не последовал за Байлушкой, и тот, оборотясь, крикнул вконец истончившимся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кому приказывал? Или тебе уши залили вос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йте сперва включить трансформат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 чем здесь трансформатор? Успеешь включ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ам так загоре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мне обструкцию устраив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 еще обструкц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зывающ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нимаю вас.</w:t>
      </w:r>
    </w:p>
    <w:p>
      <w:pPr>
        <w:pStyle w:val="Normal"/>
        <w:shd w:fill="FFFFFF" w:val="clear"/>
        <w:ind w:left="0" w:right="0" w:firstLine="432"/>
        <w:jc w:val="both"/>
        <w:rPr/>
      </w:pPr>
      <w:r>
        <w:rPr>
          <w:rFonts w:eastAsia="Courier New" w:cs="Times New Roman" w:ascii="Times New Roman" w:hAnsi="Times New Roman"/>
          <w:color w:val="auto"/>
          <w:sz w:val="20"/>
          <w:szCs w:val="20"/>
        </w:rPr>
        <w:t>— </w:t>
      </w:r>
      <w:r>
        <w:rPr>
          <w:rFonts w:eastAsia="Courier New" w:cs="Times New Roman" w:ascii="Times New Roman" w:hAnsi="Times New Roman"/>
          <w:color w:val="auto"/>
          <w:sz w:val="20"/>
          <w:szCs w:val="20"/>
        </w:rPr>
        <w:t>Докатились до обструкции... Как можно?..</w:t>
      </w:r>
    </w:p>
    <w:p>
      <w:pPr>
        <w:pStyle w:val="Normal"/>
        <w:shd w:fill="FFFFFF" w:val="clear"/>
        <w:ind w:left="0" w:right="0" w:firstLine="432"/>
        <w:jc w:val="both"/>
        <w:rPr/>
      </w:pPr>
      <w:r>
        <w:rPr>
          <w:rFonts w:eastAsia="Courier New" w:cs="Times New Roman" w:ascii="Times New Roman" w:hAnsi="Times New Roman"/>
          <w:color w:val="auto"/>
          <w:sz w:val="20"/>
          <w:szCs w:val="20"/>
        </w:rPr>
        <w:t>— </w:t>
      </w:r>
      <w:r>
        <w:rPr>
          <w:rFonts w:eastAsia="Courier New" w:cs="Times New Roman" w:ascii="Times New Roman" w:hAnsi="Times New Roman"/>
          <w:color w:val="auto"/>
          <w:sz w:val="20"/>
          <w:szCs w:val="20"/>
        </w:rPr>
        <w:t>Сперва дайте включ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ледный и все-таки сохраняющий собственное достоинство взял Станислав со стола дописанный мною наряд на включение трансформатора. Наряд был несложный, из трех пунктов. Но Станислав никак не мог вчитаться в него. Попробуй вчитаться, когда ты на разрыв с начала смены. Отключаешь, включаешь, переключаешь, устанавливаешь и снимаешь закоротки, развешиваешь и убираешь плакаты: «Работай здесь», «Стой! Высокое напряжение!», «Стой! Опасно для жизни!», а самое ответственное — ставишь людей на рабочее место, присматриваешь, чтобы они находились только там и там, провожаешь их оттуда, едва они исполнили то, что им поручалось. Ты и без того перенапряжен, а тут еще с неуместными претензиями сам Байлушко. Унять бы ему свою презираемую нами  с о в к о с т ь. Вспомнить бы ему, что есть на свете понятие о чести. Неужто и он, унижаемый Гиричевым, как бы обезболивает свою униженность, унижая кого-то из нас? Вполне вероятно, что Станислав никак не мог вчитаться в наряд, потому что именно такого рода чувства-мысли всецело охватили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жесток бывает уязвившийся человек! Еще более жесток он, если его уязвленность избирательная. Что бы ни предпринял Гиричев, Байлушко покорен, рьяно старателен, обворожительно исполнителен. Но теперь он имеет дело не с Гиричевым. Он уважает Колупаева: достойный работник, тщательный. Вот бы и нажать на те же тормоза, которые действуют безотказно перед  л и ц о м  Гиричева. Не исключено, что несколько секунд он упорно давит на тормоза, потом приотпускает их: крушения не будет, перед ним всего лишь Колупа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струкция, надо думать, не случайная? — спрашивает Байлушко, вонзаясь взглядом в открытый висок Станислава, упорного в неотложной необходимости проверить наряд, затем, коли все в нем правильно, подписать его, отнести на подпись Верстакову, сидящему в кабинете начальника смены, оттуда, из кабинета, вернуться вместе с Верстаковым, чтобы совершить включение трансформат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видел Станислава растерянным. Даже в уклончивости он был прочен. А тут я увидел, как его глаза оцепенели от жути. Не слово, а то, что Байлушко уцепился за него, как за спасательный круг, в глубине души потешало меня. От жути в глазах Станислава стало не по себе и мне. И словом, что лишь только потешало, вдруг и я устрашился. И оборотил ищущий спасительного разъяснения взор в один миг со Станиславом на образованного, заступнически справедливого Наречени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реченис ждал, когда мы, пусть и безмолвно, обратимся к его помощ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ллега, необходимо понять Станислава Иваныча. Низкую сторону выбивало. Пока есть ревизия, выявить надежность. Трансформатор — не шуточ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у вы доказыв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зываю благоразум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благоразум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за поправку. Мы ездили Маратом в деревн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Мара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Ездили с Маратом в деревню вещи менять на картошку. Пугало на огороде? Да? Зима. Птицы в Африке, а пугало торч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Марат, почему-то разулыбался. Наверно потому, что для Наречениса было в диковинку наше российское огородное пугало да и то, что оно осталось на зи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чем вы говор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ллега, не делайте пугало из политических слов. Я понимаю слово «обструкция», но поджилка у меня тоже затряс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нарошку ли вместо «поджилки затряслись» Нареченис употребил это выражение в единственном числе или по малому знанию тонкостей русского языка — в точности я не знаю. Может, ты об этом знаешь, Марат? Только мы грохнули тогда так, что заколебались стрелки приборов, частотомер прекратил выщелкивать «зубы», клацанье «Тирриля» сделало нырок — шел мерным звуковым шагом, споткнулся, полетел куда-то в тартарары. Скажешь, преувеличиваю. Конечно. Одни впечатления надо преувеличивать, чтобы они выразили всю полноту впечатления, другие — преуменьшать, чтобы непомерная их сила не произвела в человеческой душе разрушений, подобных тем, когда разряд молнии попадает в дерево; хотя оно и уцелеет, но останется без макушки, ствол частью пообуглится, даст трещ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наш хохот быстро пришел Веденей Верстаков. Не в его натуре было взвинчиваться, проявлять торопливость. Даже в аварийных обстоятельствах он не спешил. Мы, четверо, хохотали, сирена всхрюкивала, как от щекотки, лестница издавала скрипы-переборы. После Веденей Верстаков говорил, что едва вышел на щит управления, померещилось, будто подстанция от веселья ходит ходуном. Способность относиться к происходящему с той мерой внутренней собранности и внешней невозмутимости, которая предотвращает чувство смятения, на этот раз не сработала в нем. Невдомек было ему, хоть он и успел все тотчас увидеть, не исключая насупленной ежиной мордочки начальника подстанций, что подеелось с нами, и он не без растерянности присоединился к нашему хохоту, но скромно: удивленно-тоненьким смеш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се мы затихли, Байлушко напустился на него, да с таким ожесточением, словно не кто-нибудь, а именно он, Веденей Верстаков, был виноват в его руководящей незадачлив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Байлушко выкрикивал обвинения и угрозы: Верстаков, де, распустил персонал, ни для кого начальник подстанций не начальник, а фигура исполнительная, типа слесаря-ремонтника, Колупаев — дерзкий обструкционист, — Веденей вернулся к себе, привычному для нас своей прочностью, безошибочностью, самостоятельн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окойно, Рафаилыч, обскажи, что стряс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чего обсказывать Байлушко не стал, да и не был в состоянии. Опять он  п о н е с, однако больше напускался на Станислава, обещая заклеймить его в докладной на имя Гирич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тупки, Рафаилыч... — сказал Верстаков с увещевающей интонаци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поступки прекрасные. Я весь в труде. Какие еще требуются поступ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весь в труде. Точно. Заковыка, однако, есть. Не всяк труд — твой тру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леп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лучаю хлебный паек восемьсот граммов. Ты у меня начнешь отхватывать, ну, пусть маненько... Хорошо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ам не идиота кусок. Вы вынуждаете меня принять суровые меры... Гиричев и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да, Гиричев и ты... — Губы Веденея Верстакова колебнулись в ухмылке. Пепел папиросы задел кончик носа, пухово осыпался на желтое сияющее масло полови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йлушко подрожал остроугольными кулачками, оборотившись к Станиславу, почти бегом удалился в кабинет начальника смены. Туда же, погрустнев, ушел Веденей Верстаков. Вернулся он быстро, на возмущенное наше молчание передернул плеч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рочитал занозистый наряд как обычно — с ясной легкостью, но прежде чем подписать его, хотел узнать у Станислава, отчего сыр-бор загорелся. Станислав не ответил. Он не чуждался откровенности, однако такой откровенности, которая его не унижала. Оскорбление, да и вообще свою любую неприятность, он скрывал. Не по гордыне скрывал, не из-за боязни мщения или пересудов, не потому что не нуждался в людской поддержке, когда страдал от несправедливости. Мне кажется, что он обладал врожденным свойством редкой независимости духа, которая помогает сохранять достоинство в самых опасных обстоятельствах, которая уважается даже людьми, дерзающими быть всевластными, но она же, эта независимость духа, придавая человеку внутреннее могущество, создает условия для его постоянной беззащит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нислав не ответил, и Верстаков отстал от него: разговорить не разговоришь, а только его и себя сильней расстро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спись мастера мы называли «два флажка». Когда он нарисовал на бланке наряда эти два флажка, я достал из стола свою шапку и подал ему. На подстанции полагалось носить головной убор: много открытых токоведущих частей, потому было смертельно опасно ходить гологоловым. У Веденея Верстакова падали волосы. А были они пушисты, волнисты, отливисты! Вот он и ходил гологоловым, нарушая правила техники безопасности, зато выполняя спасительный совет врача.</w:t>
      </w:r>
    </w:p>
    <w:p>
      <w:pPr>
        <w:pStyle w:val="Normal"/>
        <w:shd w:fill="FFFFFF" w:val="clear"/>
        <w:ind w:left="0" w:right="0" w:firstLine="432"/>
        <w:jc w:val="both"/>
        <w:rPr/>
      </w:pPr>
      <w:r>
        <w:rPr>
          <w:rFonts w:eastAsia="Times New Roman" w:cs="Times New Roman" w:ascii="Times New Roman" w:hAnsi="Times New Roman"/>
          <w:color w:val="auto"/>
          <w:sz w:val="20"/>
          <w:szCs w:val="20"/>
        </w:rPr>
        <w:t>У моей байковой шапки тонкая стежка, опушки нет. Мастер сделался в ней похожим на итэковца</w:t>
      </w:r>
      <w:r>
        <w:rPr>
          <w:rStyle w:val="FootnoteCharacters"/>
          <w:rStyle w:val="FootnoteAnchor"/>
          <w:rFonts w:eastAsia="Times New Roman" w:cs="Times New Roman" w:ascii="Times New Roman" w:hAnsi="Times New Roman"/>
          <w:color w:val="auto"/>
          <w:sz w:val="20"/>
          <w:szCs w:val="20"/>
        </w:rPr>
        <w:footnoteReference w:id="9"/>
      </w:r>
      <w:r>
        <w:rPr>
          <w:rFonts w:eastAsia="Times New Roman" w:cs="Times New Roman" w:ascii="Times New Roman" w:hAnsi="Times New Roman"/>
          <w:color w:val="auto"/>
          <w:sz w:val="20"/>
          <w:szCs w:val="20"/>
        </w:rPr>
        <w:t>, и нас позабавило его превращение. Нас, за исключением Станислава. Он не то что не улыбнулся — еще заметней помрачнел. Когда Веденей Верстаков вернулся от начальника смены с подписанным нарядом, лицо Станислава как бы окаменело от скорби. Не медля, они пошли включать шинный разъединитель. Тут-то, Марат, ты и выдохнул ненавистное мне сло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пенсац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реченис согласно тебе закивал. Я решил: вы о чем-то о том, что не касается ни аккумуляторщиков, ни Байлушки, ни Станислава, ни Веденея Верстакова. У меня было однозначное понятие о компенсации. Оно было связано с тем, что мои родители в последние мирные годы, про военные и говорить нечего, не брали отпусков: получали денежное вознаграждение, не прекращая работать. Странно большие надежды возлагались родителями на компенсацию, будто на золотой клад. Но возмещение за отдых оказывалось таким незначительным, что могло поубавить семейные нужды лишь на самую малость. Я понимаю теперь, почему так выходило. Они не делали заранее арифметических прикидок, сколько на что понадоб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огда не делали прикидок и те люди, среди которых они росли, учились, работали. Как и не делали их позже мы с женой, а также все наши семейные друзья. Потому-то мои родители, получив компенсацию, обнаруживали, что нехватков-недостатков ворох: все не избыть, как мышей в подпол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 всем этим мое воображение и соединило выдохнутое тобой, Марат, слово «компенсация». И тем не менее оно заронило в мою душу ощущение неясности, тревожной неясности, тревожно предостерегающей. И я, пока мы оставались у пульта управления втроем, подсел к тебе на батарею и спросил, чтобы не слышал Нареченис (вдруг да его ужаснет моя несообразитель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о чьей компенса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Байлушки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фонд обороны отд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фонд обороны он ничего не пожалеет. Но сейчас ты спутал деньги с нерв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нерв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ей, с психологи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к тьмы напус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 ты темный. Извини, несусветицу ляпнул. Гиричеву Байлушко — мишень. Для потехи. На самодовольство. Байлушке это ясно. Он страдает, а огородиться... Слабак. Беззащитный он перед ним. У нас в школе, в детской, был Шурка Сонин. Мне никто не страшен, даже директор. Шурка перед директором трепетал. А я перед Шуркой, ну, беззащит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урка — удав, ты — крол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тя 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раздосадовал тебя, Марат, и ты замолчал. Да и ухватил я, какую компенсацию ты имел в ви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8</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ансформатор, тот самый трансформатор, у которого я ненароком отключил масляник низкой стороны, деля нагрузку с другим главным трансформатором, работал нормально. Я побежал к нему на мороз проверить, не греется ли. Общупал ладонями ребристый кожух. Не греется. Глянул на стекло маслоуказателя. За ним, до сияния протертым тобою, Марат, красиво золотел горизонт масла, не превышающий обычный нормальный уровень. Я доложил об этом Станиславу. Он слушал, присклонив голову. Не меняя позы, спросил: как я думаю, можно ли сделать переход на трансформатор, защиту которого только что проверили испытатели? Я сказал, что можно. Он помолчал, покосился на меня сквозь каштановые, по-девичьи мохнатые, длинные ресницы. Мне показалось, что он непременно спросит, не отключится ли опять масляник низкой стороны, с насмешкой страдальца спросит, но он не спросил и неожиданно промолвил, пытая самого с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еле Бугольца? Явно, его изобрел какой-то Бугольц. А почему «Тирриль»? Иностранных слов не знаю. Про изобретателей почти нич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не, каким он говорил, вроде бы проскальзывала легкая боль о малых познаниях, а во мне она почему-то отозвалась раскаянием в бегстве с Инной на гору и в том, что отключил масляник и скрываю это. Но тут раскаяние сменилось скорбью о возможности немилосердной ухватки Гиричева, нелепого Байлушкиного поведения, допускающего постыдное помыкательство собой и стремящегося к всевмешательству и всеподме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ему-то подумалось, что ни ты, Марат, ни Нареченис не придали значения словам Станислава, но едва глянул на вас, стало совестно: вы сидели подавленные. Наверно, мне передалось содержание вашего переживания? Во всяком случае моя душа опечалилась мыслью о том, что, пожалуй, не бывает горше состояния у человека, когда он испытывает собственную беззащитность, которая в момент отчаяния мнится ему полной беззащитностью. А может, ты, Марат, сник еще и потому, что совсем не проявил заступничества за Верстакова и Станислава, хотя про себя и возмущался тем, что Байлушко распыхался до несвойственной ему жесток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9</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ход с трансформатора на трансформатор Станислав и Верстаков начали, когда я находился за щитом управления: записывал показания счетчиков. Я слыхал, как дважды ухнули один за другим масляники, отключенные Станиславом, как мастер и старший щитовой направились в шинное помещение. На миг потянуло хорошо настоявшимся холодом. Значит, они вошли в шинное помещение и притворили за собой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сразу сообразил, что случилось. Возник юзжащий шорох, прошиваемый стреляющими щелчками. Здание подстанции отозвалось на него частой вибрацией. Из глубины зловещего шороха, распылив его на нет, полыхнул гигантский звук и мгновенно пресекся, раскромсался взрывом, от которого колким звоном проняло шинное помещение — лопались оконные стекла, а затем даже заикнулся, закартавил гудок воздуходувки, торчавший в поднебесной высоте над огромным кубом свинцово-серого зд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охватясь, я побежал на пульт управления. Синие чернила выплескивались на ведомость, рыскали по ее занозистой поверхности. Я смекнул: Станислав выдернул разъединитель трансформатора, находившегося под нагрузкой, то есть того самого, злополучного, какому недавно я отключил низкую сторону. Если выбило оба вводных фидера, я включаю их, а за ними — масляники трансформатора, который мы собирались поставить в резерв. Под трепетным моим намерением молниеносно произвести необходимейшие действия по устранению аварии билась, как бабочка, накрытая сачком, мысль о возмездии: расплата за Маратово любовное горе, за круговую поруку утайки. Веденей Верстаков тоже в утайке: уж его-то на подстанции ни на чем не провед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вают мгновения, когда явь воспринимается как невозможная действительность, будто бы то, что ты видишь и переживаешь, происходит в твоем сне или она тебе вообразилась. Станислав не должен был оказаться возле пульта, тем более у мраморной панели с медными контакторами, сигнальными лампочками, измерительными приборами вводных фидеров: он был от нее в три раза дальше, чем я. И вот он уже тут, и успел включить один фидер, и занес большой палец над кнопкой для включения масляника. Да, я не верил собственным глазам, что Станислав уже тут, возле пульта, но чувство нереальности его присутствия, изумляющей нереальности создавалось не столько тем, что вот он, у наклонной панели вводных фидеров, сколько тем, что желтоватая, цвета слоновой кости, гладь панели мерцает снежными звездочками, как бы затвердевшими в мраморе, что никелировка на контакторе шелушится наподобие линяющей ящерицы, что выгнутый палец, нависший над кнопкой, железисто-бурый от накипи махорочного никотина, что рукав пиджака и солдатской гимнастерки выжжены до плеча, где на воспаленно-розовой коже светлеют пятнышки прививок, что ватная подстежка пиджачного плеча тлеет, испуская волоконца едкого дыма, что волосы на виске спеклись, закурчавились от жаркого дыхания вольтовой ду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увство нереальности рассеялось, едва я заслышал, хоть и орала сирена, ежиный, мелкий и цокотливый шаг Байлушки. До его появления Станислав успел включить другой вводный фидер и  м о й  трансформат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рена, яростно гаркнув напоследок, замолкла. Как раз в сомкнувшейся над пультом тишине выскочил из-за камеры автотрансформатора насмерть перепуганный Байлушко. Вероятно, он прикорнул на диване в кабинете Грозовского: на щеке отпечаток растрескавшегося дерматина. Перепугаться-то он перепугался (по Станиславу этого не было видно), но уже приготовился к строгому спросу, да ему помешал вышедший из-за щита, со стороны шинного помещения, Веденей Верстаков. Он сиял от радости, и мы, Станислав, Байлушко, я, ошеломленно замерли, а Нареченис и ты, Марат, привстали. Беда, а он сияет во всю рожу. Свихнулся,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Станиславушка! — Он восторженно повращал головой и сдернул с волос мою шапку, чтоб не походить на итэковца. — Рванул ты!.. Разъединитель-то цел! Концы ножей оплавились, губки оплавились. Дуга была — ух! Динамический удар — аж шины содрогнулись и заскорготали. Изоляторы хоть бы что. И ни один фланец не сорвало. Рука обыкновенная. И, поди-ка, рванул навроде циркового силача. Чуть бы послабже рванул, все бы в прах. Грому было много, ремонт будет маленький. Счастливч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нислав, снявший пиджак, придавливал пальцами вату плечевой стежки: унимал тление. На восторг Веденея Верстакова он не отозвался, даже не нахмурился. А должен был нахмуриться. Это предполагалось природой его натуры. Когда ему прижгло пальцы и он неторопливо потирал ими друг о дружку, я вдруг либо догадался, либо ощутил, что весь он, сгорбленный над пиджаком, — в ожидании Байлушкиной выволочки. Однако если Байлушко сейчас заведется, то почитаемая в цеху сдержанность Станислава откажет и разразится на подстанции чудовищный сканд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уж удержало Байлушку от выведывания причины, почему Станислав выдернул разъединитель работавшего трансформатора и почему находившийся с ним Верстаков не предотвратил ошибки, не знаю. Вполне вероятно, что тут проявилось его благоразумие. Единственно, что он тогда сказал, впрочем после того, как в шинное помещение своей свинцовой поступью протопал Грозовский и сделал заключение, что мы удачно пережили опаснейший аварийный момент, сказал, обращаясь ко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ови слесарей-ремонтников. Немедленно привести в порядок разъедини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быстро привел слесарей. Байлушки у пульта уж не было: удалился в кабинет начальника смены. Грозовский разжился у строгого Станислава на большую закрутку папиросного табака и курил с наслаждением, наблюдая за приборами  м о е г о, а теперь и  С т а н и с л а в о в а  трансформат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Марат, смотрел в окно на доменную печь. Я подумал, что и там что-нибудь стряслось. Нет, норма. Паровоз-«кукушка» тянет белые чаши, скоро их нальют искрометным чугуном. Верх домны окутался красноватым облаком пыли. Печь загружается рудой. Нор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ел писать наряд. Тут-то ты и обнаружил, что о домне думать не дум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ам и обструкция, — промолвил 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дается и мне: ты пытался, глазея на домну, увязать то, что случилось на подстанции, с тем, что бытовало в мире наших цеховых отношений. Пытался и, наверно, увязал? Так, Мар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ЗАГАДКА БУБН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за искажение восприятия? В каких тайниках нашего мозга, Марат, происходило обманывающее преломление Володькиных духовных и внешних свойств? Наверно, мы, сопоставляя себя с Бубновым, впадали в обычное для людей самовозвышение? Впадать, конечно, впадали... Вот в чем, думаю, отгадка: его оценивало наше чувство и сознание — мужское, а надо было пытаться исходить из беспристрастной сути той Инны, натура которой приоткрывалась нам... Впрочем, что я говорю?! Ни один из нас, пожалуй, не был способен на перевоплощение. Да что там: тогда и твое, и мое восприятие скрадывала дымка щенячьей подслеповатости первой любви. Ведь были у нас об этом разговоры, и впечатления были, приводившие к летучим и недолгим огорчениям, тревогам, разочарованиям, но они как приходили, так и отсеивались — быстро, и мы опять оставались с тем определенно прекрасным, что любили в Инне, с ее задраносым личиком, мраморно-белым от холи и от того, что до войны мать часто водила Инну в Эрмитаж и Русский музей, часами заставляла смотреть на изваяния девочек, девушек, женщин, созданных Шубиным, Кановой, Роденом, Торвальдсеном, Чижо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знаешь, Марат, какое лично для меня есть преимущество в детских и подростковых отношениях перед отношениями в молодости и зрелости? В пору детства и отрочества мы не склонны воспринимать расхождение, размолвку, раздор как предел, за которыми меж нами никогда не будет прежних близких отношений. Напротив: поссорившись, ожесточась, мы продолжаем жить с чувством, что отношения восстановятся и станут гораздо прочней, лучше. Я не собираюсь утверждать, что разрыв меж взрослыми людьми зачастую сопряжен в их душах с чувством безнадежности. Но вместе с тем смею утверждать: взрослея, человек делается более терпимым, однако в нем увеличиваются силы разрушительности, они и производят крушение отноше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ты помнишь — мы с тобой довольно быстро опять сдружились. Событием, ускорившим это, оказалась та самая авария, связанная с разъединителем, выдернутым Станиславом. Не знаю, как ты теперь оцениваешь мою тогдашнюю откровенность, но тогда она и вернула нашу дружбу, и возвысила до братства. Так, по крайней мере, воспринял я наше радостное примирение. Откровенность? Напомню. Не уверен, что ты не забыл ее. Наивная откровенность, лопоухо-суеверная, однако она дорога мне. Я рассказал тебе о «земле», возникавшей и пропадавшей, о скрытом мной отключении масляника низкой стороны, про согласное, мучительное молчание Станислава и Грозовского. За все это я возлагал вину на себя: возмездие — дал себя увлечь Инне, тем самым нарушив закон дружеского рыцарства. Правда, в том, что Станислав дернул разъединитель, я усматривал не только возмездие за грех моей утайки, но и за грех покрывательства, допущенный Станиславом и Грозовским. Тогда ты ехидновато спросил: «А за что же поплатился Верстаков?» И так как я замешкался с ответом, сам и ответил (серьезно ли, нет ли — я не уловил): «В любом горьком событии не обходится без невинно пострадавших». Теперь, вспоминая об этом, я иногда спрашиваю себя: «Что проявилось в тех моих мыслях: христианские представления деда и матери, да и вообще нашей среды, моя щепетильность, доходящая до вымороченности, муки совести?» Спрашивай не спрашивай — поздно, ничего не измен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драчки с Инной я пересел на парту подле стены, в конце ряда. Ты, Марат, продолжал сидеть на прежнем месте, позади нее. Инна, когда видела нас вместе, выражала нам презрение: задерет голову, как лошадка, которую сдерживают перед скачкой, и пойдет медленней, пританцовывает, волнуя, оскорбляя боковым выкругляющим движением бедер. Если проходила мимо нас с Володькой Бубновым, то норовила поддразнить, раздосадовать, взбеленить: ласково обратится к нему, иногда невпопад, настолько невпопад, что наши щеки заполыхают от стыда за нее, сдует с плеча его бостонового темно-синего пиджака предполагаемую пушинку, отбросит пальчиком прядь со лба — Володькины волосы  р а с с ы п у ч и е, они всегда раскрыливались, образуя над головой красивый развал. Володька был блондином с таким же приятным отливом, как Инка, но, вероятно, из-за деревенской простоватости лица он звался сивым, белявым, белобрысым, чаще, пожалуй, беля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голтелый, оголтело-простодушный Володька Бубнов в своем влечении к Инке не замечал маневров ее самолюбия, направленных на то, чтобы уязвить, взъярить, унизить и вернуть нас. Он рассыпался перед Инкой, точно горячий картофель перед сельской красавицей, раскрыливался, как петух перед курочкой, и нам было совестно за него. Сейчас я отношусь к Володькиной  с л е п о т е  с сочувствием, в котором нет и тени снисходительности, я уж не говорю про осуждение. Кто из нас с легкостью ставриды не ловится на пестро-блесткую снасточку, имеющую издевательское наименование  с а м о д у р, — дюжина рыболовных крючков, украшенных разноцветными птичьими перыш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position w:val="0"/>
          <w:sz w:val="20"/>
          <w:sz w:val="20"/>
          <w:szCs w:val="20"/>
          <w:vertAlign w:val="baseline"/>
        </w:rPr>
        <w:t>И все-таки вопреки тому, что мы сами создали Володьке Бубнову благоприятные условия для ухаживания За Инной, мы по-прежнему продолжали не видеть в нем серьезного соперника. Не иначе как для собственной у</w:t>
      </w:r>
      <w:r>
        <w:rPr>
          <w:rFonts w:eastAsia="Times New Roman" w:cs="Times New Roman" w:ascii="Times New Roman" w:hAnsi="Times New Roman"/>
          <w:color w:val="auto"/>
          <w:sz w:val="20"/>
          <w:szCs w:val="20"/>
        </w:rPr>
        <w:t>веренности в том, что он не достоин Савиной, что она всегда будет сохранять к нему пренебрежение, родственное нашему, мы придумали Бубнову уничижительное прозвище Тсля-Тсля и только так и называли его наедине друг с другом. Нелепо, но нас ничуть не настораживали сообщения одноклассниц, ее подруг, что Володька завалил Савиных продуктами. Ему-то есть откуда тащить. Говорили, что у Бубновых в пятистенке и железобетонном подвале каких только запасов нет! Хранятся с предвоенной поры бочата с топленым бараньим жиром, маринованные подосиновики, вишневый сироп...</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всем недавно Савины жили впроголодь, теперь — почти как при отце в Ленинграде. На днях Инна угощала подружек настоящим чаем — индийским, добытым из расписной кубической жестянки, пирогами, начиненными толченой черемухой, смородиновым вареньем. Хоть Инна и не зажадничала от внезапного съестного изобилия, однако начала выкручивать из себя аристократку: морщит завлекательный носик при виде бело-розового шпика (жирный, без мясных слоев) и мучнисто-мелкого тростникового сахара, поставляемых американцами, словно и не для нее недавно была небесным лакомством картошка, мятая с капелькой горчичного мас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настораживало нас и то, что Володька днюет и ночует у Савиных и неотступно находится при Инне, куда бы она ни подалась: в читальный зал, на кинофильм или покататься на лыжах с горы Кара-Ды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то на перемене Инна, растолкав ребят, игравших для разминки в стукалку (одной ладонью отгораживаешь глаза, другую ладонь подставляешь для удара, а когда ударят, отгадываешь кто ударил), подошла к моей парте, вытащила оттуда портфель, а меня взяла за шею и отвела на прежнее место. Опять я стал сидеть подле нее. И повторилось застолье у Савиных. И снова Инка увлекла меня наружу, но теперь было морозно и вызвездило так, что было бы светло и без новогодней иллюмина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красота и риск юного безрассудства! Инна бежала по широковатому льду тротуара в туфельках на французском каблуке, высотой чуть ли не в вершок, в платьице, сшитом еще в девчоночью пору и угрожающе тесном в груди, хотя его и расставляла искусница портниха Серафима, обшивавшая жен и домочадцев начальства металлургического завода. Серафима сохранила на платьице нашивки под вид гусарских позументов, и они восхищали меня, выросшего в мире бедных одежд, как экзотические наряды индианок. Я бежал в ботинках на подошве из фибры, в суконных брюках ремесленника, в рубахе из белой бумажной рогожки. Холод подстегивал наш бег, но не убавлял счастливой упоительности поцелуев под кленами, похожими в заснеженных кронах на копеш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тот раз, Марат, разыскивал нас не ты, а Володька Бубнов. Ты быстро захмелел и свалился на кровать в боковушке. Когда Володька заметил нас и догнал, Инна отхлестала его по щекам. Он заревел в голос, но я не испытал к нему жалости: наконец-то Тсля-Тсля получил за свою безумную прилипчив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 она, ни я не могли предположить, что Тсля-Тсля способен уязвиться, но он уязвился и прекратил отношения с нами, даже с тобой, Марат. С тобой и со мной он помирился незадолго до экзаменов за девятый класс, а с Инной, наверно, гораздо раньше, да только скрывал. Унижение, равное бесчестию, — как его не скрывать? Впрочем... Не кори за предположение: не Инна ли потребовала от Володьки сохранить в секрете их примирение? Она, если ты не забыл, обладала склонностью к конспиративным уловкам: пользовалась железными ручками с полыми трубочками, чтобы прятать в них шпаргалки; переводы над текстами в учебнике немецкого языка писала буквами не славянской азбуки, а латинского алфавита; четвертное сочинение по литературе готовила впрок (наша  р у с а ч к а  объявляла темы заранее), а так как на первом листке должен был стоять школьный штамп, ставила его с помощью самодельной печат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поры между январем и августом 1945 года, как ни вглядываюсь, моя память не улавливает никаких отражений, связанных с Инной, будто в зеркале с облезшей амальгамой. Наверно, из-за однообразия впечатлений: встречались только в школе, Инна работала в одну смену, а я — в три, из-за анемичности чувств, приведенных в такое состояние трудом, учением и черной скудостью пайковой кормежки, из-за того, что одна страсть владела Инной в эти дни — стремление возвратиться в Ленингра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гда Железнодольск, земляночно-барачный в котловинах и по холмам, где летом было пыльным и смрадным существование (избура-сизые бури и металлургическая гарь), представлялся мне самым прекрасным городом на земле, потому что, кроме Троицка, Челябы, Каслей и Кыштыма, я не видел других городов, и я досадливо удивлялся тому, что Инна  р в е т с я  в Ленингра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сколько лет я очутился в ее родном Ленинграде, прошел пешком по его  л и н и я м, проникся зодческой гармонией дворцов, площадей, храмов, памятников, реющей, как прыжки танцовщиков балета, красотой мостов, нежным взаимодействием деревьев, скульптур, берегового гранита, каналов и неба, которое придает их формам переливчатую воздушную чекан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ак были картинны здесь люди, особенно морские офицеры, что иногда, заглядываясь на них, я впадал в созерцательность олигофрена и открывал рот, и кто-нибудь из прохожих, склонных к проказливости, движением век обращал внимание мое на грачей, вившихся над дубами возле Исаакия: дескать, опасайся, залетят всей стаей. И я понял, что тускло было глазам Инны в Железнодольске, г о л о д н о. Ведь, пожалуй, вероятен зрительный голод на яркий цвет зданий, на ритмическую слаженность камня, литого чугуна и стеклянных плоскостей, на одежду — отражение земных благ, ткаческого мастерства, украшательского искусства портных. И стало мне ясно, что Железнодольск зовется городом, а в действительности он несуразное скопище жалких, плюгавых построек, сработанных на  ж и в у л ь к у, без мало-мальских помыслов об архитектуре и человеческой душе. Неужели его насыпали, сколачивали, клали, руководствуясь всего лишь идеей нужды, пользы и социального расчета? Неужели никому не стукнуло в голову, что мы, люди, вышли из мира природы, полного строительных чудес, совершенных форм, прекрасных красок, не имеющих цветового предела и увязывающихся в несказанные узоры, пропорции, орнаменты, и что все это внедрилось в нашу тысячевековую зрительную память и не может не возбуждать среди убогой постыдности жилищ бессознательной тоски по красоте? Сооружения завода: аглофабрики, домны, мартены, корпуса прокатов, хотя они не предназначены для любви, вскармливания детей, праздничных торжеств, а для производства металла, и те гораздо привлекательней, живописней, будто не здесь временное место жизни человека, а там, до́ма, будто то, что завод роет, обжигает, плавит, прокатывает, важней, чем сами лю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я понял, почему Инна первым послевоенным летом, оставив мать и младшую сестру, умчалась в Ленинград. Она, как я узнал у Савиных, намеревалась их забрать, когда получит взамен квартиры, разрушенной снарядом, какое-нибудь жилье и приведет его в поряд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им способом Тсля-Тсля вскоре после отъезда Инны получил пропуск в Ленинград, никто из класса не знал. То, что он сумел уехать в Ленинград да еще и прописаться там, сильно озадачивало Савиных — мать и младшую дочь Беатрису: без вызова туда не пропускали. И поныне я близок к подозрению, что вызов ему прислала Инна, а Савины по ее наущению умалчивали об этом. Но поч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не обсуждал со мною сногсшибательное Володькино действ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оятно, как и я, ты  о ч н у л с я  тогда для понимания того, какой он великий соперник, Бубнов. Но я, в отличие от тебя, не потерял здорового настроения. Ты же стал неулыбой. Весь десятый класс вплоть до выпускного вечера ты казался мне человеком, живущим с замирающим дыханием, потому что со дня на день ждал своего полного круш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выпускном вечере, слушая твое разудалое пение, освободившееся от почти годового отчаяния, мы вздыхали с отрадой: «Наконец-то Марат воспрянул!» Да, ты воспрянул, поверив тому, что за время, пока ты увольняешься и едешь в Ленинград, в судьбе Инны не произойдет никаких изменений. Чем прочней была твоя вера, тем горше становилось у меня на душе. По словам Беатрисы, встреченной мною на водной станции, Инна тоже окончила десять классов. И я почему-то считал, что в ее жизни наступил самый опасный период. Был и другой, тоже безотчетный вывод: ты, возможно, еще не потерял ее, а я уж — точно. Я свыкся с этой предрешенностью отнюдь не без ревнивых страданий, но вместе с тем я по-прежнему держался твоей стороны, Марат, и ты не можешь не помнить, как я переживал, что твой отъезд откладывается из-за нужды в деньгах, и как поспешил выручить тебя, для чего продал свой новый коверкотовый пиджак песочного цвета и только что полученный спецовочный костю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сужу тебя, Марат, за то, что ты без призвания поступил в военно-инженерное училище, за то, что ты, получая увольнительную, все те часы, на которые был отпущен, кружил вокруг Петропавловки, надеясь встретить Инну, получившую квартиру близ креп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четыре года после нашего расставания мне удалось побывать в Ленинграде. Ты, увы, уже окончил училище и служил в Прибалти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обошел Михайловский замок, стараясь вообразить, как ты здесь учился и как стремглав покидал его казематные пределы при малейшей возможности повидать Инну. Потом я подался к Сави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е сердце частило: сейчас, сейчас увижу Ин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застал лишь Беатрису, старшеклассницу, красивую, под стать Инне, блондинку с карими глаз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атриса, рассказывая о сестре и Бубнове, призналась, что они не ладят и собираются развод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дождался Инну. Она прошла в соседнюю комнату и не появилась оттуда, хоть я и посылал за ней Беатрис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я не стану говорить о том, как это было. Позже, позже, если возникнет охо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ростился с Беатрисой. Брел оскорбленный. Какое бессовестное равнодушие: приехал бывший соученик... Да будь я на месте Ин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ого лет саднила в моей душе боль несостоявшейся встре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в эту минуту, над бумагой, я вдруг по-иному подумал о поступке отвержения, совершенном Инной. Вероятно, по разумению Инны, у меня была непростительная вина перед ней. Ведь, пожалуй, не случайно она завихривала меня своей нежностью в осеннюю темень и в ту новогоднюю ночь, за которой начался год Победы...</w:t>
      </w:r>
      <w:r>
        <w:br w:type="page"/>
      </w:r>
    </w:p>
    <w:p>
      <w:pPr>
        <w:pStyle w:val="Level1"/>
        <w:rPr>
          <w:rFonts w:ascii="Times New Roman" w:hAnsi="Times New Roman" w:cs="Times New Roman"/>
          <w:color w:val="auto"/>
        </w:rPr>
      </w:pPr>
      <w:r>
        <w:rPr>
          <w:rFonts w:cs="Times New Roman" w:ascii="Times New Roman" w:hAnsi="Times New Roman"/>
          <w:color w:val="auto"/>
        </w:rPr>
        <w:t>ЧАСТЬ ВТОРАЯ</w:t>
      </w:r>
    </w:p>
    <w:p>
      <w:pPr>
        <w:pStyle w:val="Level1"/>
        <w:rPr>
          <w:rFonts w:ascii="Times New Roman" w:hAnsi="Times New Roman" w:cs="Times New Roman"/>
          <w:color w:val="auto"/>
        </w:rPr>
      </w:pPr>
      <w:r>
        <w:rPr>
          <w:rFonts w:cs="Times New Roman" w:ascii="Times New Roman" w:hAnsi="Times New Roman"/>
          <w:color w:val="auto"/>
        </w:rPr>
        <w:t>СТРАШНАЯ «ТЕЛЕ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b w:val="false"/>
          <w:b w:val="false"/>
          <w:bCs/>
          <w:i w:val="false"/>
          <w:i w:val="false"/>
          <w:color w:val="auto"/>
          <w:sz w:val="20"/>
          <w:szCs w:val="20"/>
        </w:rPr>
      </w:pPr>
      <w:r>
        <w:rPr>
          <w:rFonts w:cs="Times New Roman" w:ascii="Times New Roman" w:hAnsi="Times New Roman"/>
          <w:color w:val="auto"/>
        </w:rPr>
        <w:drawing>
          <wp:inline distT="0" distB="0" distL="0" distR="0">
            <wp:extent cx="3194050" cy="4658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194050" cy="4658360"/>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вествование, которое пойдет дальше, написано мною лично, Инной Савиной. Кстати, вы наверняка удивлялись тому, что я, сделав извлечения из тетрадей Антона Готовцева, тем не менее сохранила главы, читая которые, вы можете возненавидеть меня. Должно быть, вас удивляло и то, что я удерживалась от возмущения, не возражала, не пускалась в объяснительство. Хотя публикую его записи в сжатом виде и подвергла их обработке и хотя было у меня желание протестовать, уточнять, спорить, я все-таки не стала изымать того, что представлялось мне нелепостью, унижением, мстительным домыслом, и не пыталась оправдываться. Часто мы судим о себе, исходя из самих себя, и это вроде бы правильно: никто ведь не знает нас лучше, чем мы сами, — однако же целиком полагаться на самовосприятие слишком опасно. Знать себя — не значит оценивать с беспощадной честностью (такая честность необычайна). Знание о самом себе, если оно содержит что-то постыдное, даже какую-нибудь нравственную неловкость, имеет тяготение к полной забывчивости, а также к самопроизвольному всепрощенчеству, а это не приводит к истине о самом себе. Потому я и даю вам возможность судить обо мне через посредство восприятия Антона Готовцева. Чуть позже у вас будет возможность глядеть на меня глазами Касьянова, Ситчикова и еще кое-кого. Хотя и в моем (оно точно) изложе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астаиваю на том, что историей души человека является не столько то, что он провозглашает как исповедь о самом себе, а скорее то, что совестливо сказали о нем другие, пусть и не без заблуждений. Ни о ком из нас не может быть законченной истины, как не может быть ее о махаоне, влетающем на смерть в пламя костра, о коростеле, который дважды в год совершает пешие пробежки не короче авиационного пути от Москвы до Нью-Йорка и попадает туда, куда стремится, о химических тайнах, определяющих цвет и узор березовой ко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СВОБОДА ВО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а необычайная гармошка: сплетенная из ремешков — узеньких, эластичных, мерцающих, и ни один из ремешков не выбивался из красного диапаз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дов у гармошки нет. Просто изгибаешь пухово-податливый корпус гармошки, и возникают звуки, и легко складываются в желанную мелодию. Я гну гармошку и любуюсь соединением алых, малиновых, пурпуровых ремешков, а еще цвета перьев фламинго, червонного золота, свежего стального слитка, глины, сопровождающей бурые железняки, и слежу за свиванием зву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иваются они в мотив песни «Среди долины ровные», и я пою эту песню, да так полно — во всю грудь, и не собираюсь стесняться, а то бы горло невольно сужалось, почти на нет сводя проникновенность настро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сня жалливая, но я с недоумением отмечаю, что пою беспечально, даже улыбчиво такие сл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се други, все приятели</w:t>
      </w:r>
    </w:p>
    <w:p>
      <w:pPr>
        <w:pStyle w:val="Poem"/>
        <w:rPr>
          <w:rFonts w:ascii="Times New Roman" w:hAnsi="Times New Roman" w:cs="Times New Roman"/>
          <w:color w:val="auto"/>
        </w:rPr>
      </w:pPr>
      <w:r>
        <w:rPr>
          <w:rFonts w:cs="Times New Roman" w:ascii="Times New Roman" w:hAnsi="Times New Roman"/>
          <w:color w:val="auto"/>
        </w:rPr>
        <w:t>До черного лишь д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 попытке вскрыть противоречие между смыслом песни и тоном голоса я пробуждаюсь. Склонность к самообъяснению проявляет себя машинально: в чем дело? А, своб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своб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Бубнова я ушла четыре года тому назад. Вскоре уехала в столицу: слишком допекал мольбами, чтобы вернулась. Покамест не купила кооперативную квартиру, пришлось снимать комнаты, комнатки, комнатушки, комнатенки. Дочка Жека мытарилась со мной. Мама оставалась и остается на старой квартире в Ленинграде: она в зяте души не ч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давно Бубнов вдруг заявился: негде переждать до завтрашнего самолета на Железнодольск, гостиницы переполнены. Разрешила переждать: Жека соскучилась о нем. Признаюсь, в те годы, когда мы жили вместе, я для нее, если меня сравнивать с ним, была разве что чуть-чуть ближе соседей по лестничной площадке. Ко всему я относилась точно к обузе, кроме сочинительства. Любая попытка, пусть и мало-мальская, мгновенно огорчала, сердила, ожесточала, доводила меня до беснования. Казалось бы, Жека должна была возвышаться в моих чувствах и сознании над писательством, но ничего подобного. Стоило ей спросить меня о чем-нибудь или попробовать приластиться, как я отфутболивала ее к маме и сестре. Не получалось — уговаривала забавлять саму себя, а когда она противилась, капризничала, я втыкала ее в угол, шлепала. Не для того шлепала, чтобы научить  с л у ш а т ь с я, а для того, чтобы впредь не лезла. Бубнов, ежели корпел над чертежом — он был руководителем конструкторской группы и постоянно что-то изобретал, — сразу бросал свое занятие, едва подбегала Жека, и радостно погружался в ее желания и прихоти. Будто у воробья, птенец которого выпорхнул из-под застрехи, но не разбился (хоть и не облетанные крылышки, а помогли спланировать на газон), у него не было забот, за исключением тех, какие обусловливало поведение воробишонка: проголодался — накормить, на куст захотел вспорхнуть — показать, как надо взлететь, сесть на ветку и затеряться среди листвы. Мальчишки не выследят, не поймают, не убьют из рогатки, почирикать вздумал от счастливой очумелости: вот-де как хорошо поорать по поводу собственного сиюсекундного существования, — подчирикнет, изловчится трель запузырить в теплое летнее небо, да такую, что неискушенное человечье ухо примет ее за трель ремеза, скворца, щег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блюдая за играми Жеки с отцом, я поражалась их взаимному уподоблению друг дружке, искренней нерасторжимости интересов, тому, что Бубнов не уставал от вздорных капризов нашей дочки, от ее глупеньких стремле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старик писатель, уроженец Сибири, отпустивший староверскую бороду, в маленьких блескучих глазках которого, в натянутости верхних век, в войлочно-плотной шевелюре угадывался то ли эвенк, то ли шорец, рассказывал мне о своем друге, знаменитом графике. Жили они тогда оба в Загорске. Занимали монастырские кельи. Пищу готовили на примусах. Керосин доставляли из Москвы, тайком: в пассажирских поездах, позже в электричках не разрешалось возить легковоспламеняющиеся вещества. Художник возил бидон с керосином в рюкзаке, рюкзак всю дорогу не снимал с плеч, боясь разоблачения. В келье этого художника — к старости он стал героем и лауреатом — обитали еще, кроме него и жены, их дочь с мужем и детьми. При его труде, требующем кропотливости часового мастера: иглой по литографическому камню, по меди, — он непрерывно отвлекался на просьбы и вопросы внуков. Писатель, заходя к нему, удивлялся, как художник работает в содомных условиях и ни разу не пуганул чертенячьих внучат. Не утерпел писатель, высказался: «Можно ли так щедро распылять свое творческое время на голопузых сорванцов? Ведь они еще только и умеют, что носом швыркать, а ты отрываешься к ним, словно они кумовья королю, братья министру». И художник сказал, похлопав по литографскому камню: «Это я делаю для тех, кого не видел и не увижу. Где они живут, что они за люди, к чему они будут меняться, я не знаю, и все же я тружусь для них. Стало быть, могу ли я жалеть время для родных внуч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бнов по-воробьиному инстинктивно придерживался семейного правила, сознательно применявшегося художником, но это не умаляло в моих глазах его родительской красоты. Вполне вероятно, что этот инстинкт определяется в нем другим: инстинктом сохранения семьи. Действительно, будь Володька не таким безотчетно заботливым, до самопожертвования добрым, он был бы брошен мною давным-дав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вы ясно представите себе, как обрадовалась Жека появлению отца в нашей тихой квартире («Не шуметь — мама работает».), из которой видны неуклюжий штиль университета, неоновая реклама гостиницы «Дружба», стена кинотеатра «Казахстан» с подобием щита на светлой плоскости, а на самом деле — с чеканкой, изображающей лицо девуш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имой Жеке взбрендилось украсить свою комнату распиленными впродоль деревцами. Нужно было ездить в лес, подыскивать березки, дубки, клены с диковинно-сказочными изгибами стволов, зигзагами и узлами ветвей, узорами коры. Жека не отважилась съездить в лес одна (школьным товарищам не хотела открывать замысла — перехватят), а когда летом мы поехали вместе, я не разрешила ей пускать в ход пилу: пусть растут, они ведь тоже живые. И цветы я запретила рвать. Какое право у нас на то, чтоб прекращать их существование, отбирать их у полян, у колков, у ручьев, у неба? Нет такого права: мы беззастенчиво присвоили его с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тогда поссорились, и Жека удрала от меня на станцию Родин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лиз нашего дома прореживали рощицу — вынудила засуха. Вот Жека и потащила туда отца. Из деревьев, которые срубили, они выбрали сизую ольху, желтую сосенку, шишковатый тополек, сияющую, будто отполированную рябину, копотно-черную липу, распилили их, приставили к стенам. Получилось живописно, ми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этим занятием Бубнов, похоже, забыл о полете в Железнодольск, где собирался погостить у стариков. Едва я напомнила ему об этом, Жека заявила, что никуда он не полетит и что вообще он навсегда останется зд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воя идея? — спросила я Володь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оюдн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разу выставлять Бубнова не стала: пускай отведут душу. Но как только Жека уехала в лагерь труда и отдыха, я предложила ему  в ы б р а т ь с я, и он улетел в Железнодольс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обода, воля, свобода воли — чуде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в отпуске. Нынче улетаю в Башкирию. Попробуй сплавиться по Инзеру: он шибко бегуч — кажется, что его выдувает из аэродинамической тру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риковая ручка — прочь, транзистор и магнитофон — прочь, часы — прочь. Полный отдых: вне семьи, вне времени, вне цивилиза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мываясь, я внезапно начинаю радоваться тому, что наш дом еще не подключили к телефонной станции. Да и вообще я решила обойтись без телефона, невзирая на то, что это бесит Жеку, сердит руководителей еженедельника. Не однажды они предлагали пробить через Моссовет воздушку, но я откручивалась: дескать, ждать недолго, месяц-другой — и аппарат установят. Заместитель главного редактора для верности и скорейшего подключения навязал мне патетическое ходатайство на имя начальника районного узла связи, но я эту бумажку отправила в мусоропровод. Чтобы всяк из редакции мог заарканить меня через всю столицу — как бы не так! Неукротимый Гольдербитурер сейчас накинул бы на меня телефонное лассо, но при всем его великом умении  в ы к л а д ы в а т ь с я  для газеты, он сегодня промахнулся бы, нет, промахнется. В аэровокзал на Ленинградское шоссе, где меня захлестнула бы брошенная им петля, я не стану заезжать: махну сразу на аэродром. Благо, туда ходят электрички; люблю на них кататься не меньше, чем на лыж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зря возникло во мне чувство предосторожности: едва я вошла в здание аэропорта, радиоголос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а Инну Андреевну Савину срочно просили позвонить на рабо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дки, Гольдербитурер. Я ничего не слыхала. Туристы глухи ко всем призывам, кроме тех, которые не препятствуют путешестви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х, коварен Гольдербитурер! Девушка, регистрировавшая мой билет на рейс,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амилия? Неразборчиво напис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амилия? Погодите. Забы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ытайтесь вспомн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стное марсианское. Забыла. Мозговое переутомление. За паспортом лезть далеко. Он в рюкзаке. К тому же я заключила его в патрон, патрон залила воском и поместила в специальную капсу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ните в редакцию своему начальнику — зарегистрирую вас для пол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автом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сюда, пожалуй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апаслась двушками. Наменяла целую сотню. Богу звонить, медведям, тайменя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вушки вам пригодя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нгел с дюралюминиевыми крылышками, сначала вы претендовали на мою фамилию, теперь — на свободу действ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чувствую вам как человек подневольный и... набираю ном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х эти исполнительные девицы! Приказы ли неба осуществляют или наземные, они на редкость мил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взяла трубку, в которой позевывал басовитый Гольдербитур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ей совесть, — сказала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Иннар, не выкрутилась? Боссов надо читать. Я автор очерка о начальнике пассажирских перевозок. Ты заблокирована, Иннарда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 феодосийский грек, потомок сарматов, оливийцев, скифов и генуэзцев, чего тебе надобно? Я в отпуске. Свобода во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города Желтые Кувшинки запрашивают не кого-нибудь, а именно тебя. Спросишь: «Что это за географические новости?» Чехов писал о Новозыбкове: «Новозыбков? Нет такого города, нет!» Я утверждаю: «Желтые Кувшинки? Есть такой город, есть». Он пока что не освоен большой прессой, но сие не за горами. Ты, смею надеяться, согласна стать первооткрывательниц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м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м, Иннарджи, перспективный завод «Двигатель». В верхах на него возлагают серьезные государственные надежды. Это вытяжка из консультации с Госпланом федерации. Если же судить по сигналу местечковых менеджеров, психологический климат на заводе осложнен директором. Он якобы монстр и потогонщик. Поскольку сочинители страшной «телеги» просят приехать персонально тебя, как ты есть справедливая эссеистка, я и принял необходимые мер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гуляю отпус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е, Инесса, предназначение способствовать технико-экономическому прогрессу и устранять тяготы в сфере личностных взаимоотнош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 хочешь устранить, мне созд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строим нашу деятельность на благородном самопожертвова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йству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я требуют, как ты крепко зарекомендовала себя перед нашим многомиллионным читателем по проблемам экологии, социологии, футурологии. Между прочим, там покамест край редких туристов, чистых рек, не глушенных толом хариусов, доверчивых рябч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ксплуататор! Нет над тобой строгого профсоюзного комит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Инна, за критику и согласие. Возле вокзала стоит «Волга». Домой понадобится — поезжай. У шофера текст «телеги», командировочное удостоверение, двести драх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вежда ты, Гольдербитурер. Во-первых, не знаешь, каков курс драхмы по отношению к рублю, во-вторых, ты забыл, что на твоей родине в Кафе рабов покупали на аспр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ратись к начальнику пассажирских перевозок. Счастливого пол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л е г а  была как  т е л е г а: средней, что ли, страшноты. Однако от инициалов и фамилии того, на кого ее везли, я пришла в оторопь. Директором «Двигателя» оказался некто Касьянов М. Д. Неужели Марат? Могла совпасть фамилия, первая буква имени, а тут совпадает и начальная буква отчества. Касьянов Марат Денисович. Он ведь умер. В последний раз я ездила в Железнодольск лет пять-шесть тому назад. Тогда там стойко держался слух, будто бы со слов его сестры, которая спасалась в студенческие годы трудом натурщицы, что, переселившись в Ленинград из Сибири, Марат заболел туберкулезом и умер. Мало-помалу я свыклась с печальной вестью, хотя в душе что-то такое теплилось, сберегалось, сопротивлявшееся вере в эту смерть. Вполне вероятно, что с помощью той, еще загадочной для ученых системы взаимосвязи, которая зовется телепатией, я улавливала его присутствие в ми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Касьянов, ни о ком из друзей я так не печалюсь. По Готовцеву я страдаю, а о тебе печалюсь. Вполне вероятно, что причина моей затяжной печали в твоем уходе. Другие-то живут. Погоди. Кое-кто уж тоже  т а м. А многие разъехались, и я не знаю, есть ли о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оме того, что печалюсь, я еще и тоскую о тебе. А это и совсем странно. Нет, не только странно. Бессмысленно. Тоска, наверно, из тех чувств, которые определяются достижимостью цели. Ты-то небыти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и не чокнутость ли это, что я обращаюсь к тому, кого не существу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се-таки мне хочется обращаться к тебе, Марат Касьянов, к тебе, существующему в мире моей памяти. Для кого-то этот мир иллюзорен, для меня он реален не меньше, чем действительность, потому что обладает всеми ее свойствами, за исключением бесконечности. Казалось бы, ему свойственна неизменность снимка: запечатленному не переместиться в пространстве и времени, а по существу он чужд фотографическому постоянству, потому что движется в сознании, словно речные камни: заиливаясь, вымываясь, светясь на отмели, летя в стрежневом потоке, стираясь, шлифуясь, дробя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было в тебе такое, Касьянов, что с давней поры ты не замыт песчинками секунд, не унесен в бесконечность? Твоя любовь ко мне? А что? Пожалуй, нет ничего прекрасней и мучительней для человека, чем память о чьей-то любви к н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b/>
          <w:bCs/>
          <w:i w:val="false"/>
          <w:color w:val="auto"/>
          <w:sz w:val="20"/>
          <w:szCs w:val="20"/>
        </w:rPr>
        <w:t xml:space="preserve">Марат, и ты, дорогой читатель, и ты, Антон Готовцев — счастье и недоля моего сердца, отсюда я иногда буду пользоваться сценарным стилем и письмом от третьего лица, чтобы, изображая себя и вас, Марат и Антон, стушевывать собственное отношение к себе и вам. </w:t>
      </w:r>
      <w:r>
        <w:rPr>
          <w:rFonts w:eastAsia="Times New Roman" w:cs="Times New Roman" w:ascii="Times New Roman" w:hAnsi="Times New Roman"/>
          <w:b/>
          <w:bCs/>
          <w:color w:val="auto"/>
          <w:sz w:val="20"/>
          <w:szCs w:val="20"/>
        </w:rPr>
        <w:t xml:space="preserve">Это даст </w:t>
      </w:r>
      <w:r>
        <w:rPr>
          <w:rFonts w:eastAsia="Times New Roman" w:cs="Times New Roman" w:ascii="Times New Roman" w:hAnsi="Times New Roman"/>
          <w:b/>
          <w:bCs/>
          <w:i w:val="false"/>
          <w:color w:val="auto"/>
          <w:sz w:val="20"/>
          <w:szCs w:val="20"/>
        </w:rPr>
        <w:t>мне возможность рассчитывать на достижение справедливой человеческой и художественной беспристрастности.</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ПЕРВОЕ СЦЕНАРНОЕ ВКЛЮЧЕНИЕ</w:t>
      </w:r>
    </w:p>
    <w:p>
      <w:pPr>
        <w:pStyle w:val="Level2"/>
        <w:rPr>
          <w:rFonts w:ascii="Times New Roman" w:hAnsi="Times New Roman" w:cs="Times New Roman"/>
          <w:color w:val="auto"/>
        </w:rPr>
      </w:pPr>
      <w:r>
        <w:rPr>
          <w:rFonts w:cs="Times New Roman" w:ascii="Times New Roman" w:hAnsi="Times New Roman"/>
          <w:color w:val="auto"/>
        </w:rPr>
        <w:t>ТРИ ВСТРЕЧИ С МАРАТОМ</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Normal"/>
        <w:shd w:fill="FFFFFF" w:val="clear"/>
        <w:ind w:left="0" w:right="0" w:firstLine="432"/>
        <w:jc w:val="both"/>
        <w:rPr/>
      </w:pPr>
      <w:r>
        <w:rPr>
          <w:rFonts w:eastAsia="Times New Roman" w:cs="Times New Roman" w:ascii="Times New Roman" w:hAnsi="Times New Roman"/>
          <w:b w:val="false"/>
          <w:bCs/>
          <w:i w:val="false"/>
          <w:color w:val="auto"/>
          <w:sz w:val="20"/>
          <w:szCs w:val="20"/>
        </w:rPr>
        <w:t xml:space="preserve">Зимний </w:t>
      </w:r>
      <w:r>
        <w:rPr>
          <w:rFonts w:eastAsia="Times New Roman" w:cs="Times New Roman" w:ascii="Times New Roman" w:hAnsi="Times New Roman"/>
          <w:color w:val="auto"/>
          <w:sz w:val="20"/>
          <w:szCs w:val="20"/>
        </w:rPr>
        <w:t>день в Ленинграде. Туман. С деревьев падают сырые снежные хлоп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под сапогами которого с прихлюпом разбрызгивается жидкий снег, замечает памятник эскадренному миноносцу «Стерегущ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навливается. Рассматривает памят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нему прогулочным шагом приближаются Инна и Володька Бубнов. Володька узнал Касьянова, испуганно отвернулся в сторону. Инна тоже узнала его, обрадова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 н а. Смотри, Мар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лодька что-то буркнул, обхватил ее за плечи, почти поволок 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а выкрутилась из-под руки мужа, побежала к Марату. На звук ее шагов он повернулся, бросился навстречу, подхватил, стал вращать вокруг с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Марат опустил Инну на ноги, она зажмур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голова кругом и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ясь, что она упадет, Марат решил поддержать ее за плечи.</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Подоспевший Володька ринулся меж ними, и Марат </w:t>
      </w:r>
      <w:r>
        <w:rPr>
          <w:rFonts w:eastAsia="Times New Roman" w:cs="Times New Roman" w:ascii="Times New Roman" w:hAnsi="Times New Roman"/>
          <w:b w:val="false"/>
          <w:bCs/>
          <w:i w:val="false"/>
          <w:color w:val="auto"/>
          <w:sz w:val="20"/>
          <w:szCs w:val="20"/>
        </w:rPr>
        <w:t xml:space="preserve">с </w:t>
      </w:r>
      <w:r>
        <w:rPr>
          <w:rFonts w:eastAsia="Times New Roman" w:cs="Times New Roman" w:ascii="Times New Roman" w:hAnsi="Times New Roman"/>
          <w:color w:val="auto"/>
          <w:sz w:val="20"/>
          <w:szCs w:val="20"/>
        </w:rPr>
        <w:t>Инной отпрянули друг от друга.</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И н н а </w:t>
      </w:r>
      <w:r>
        <w:rPr>
          <w:rFonts w:eastAsia="Times New Roman" w:cs="Times New Roman" w:ascii="Times New Roman" w:hAnsi="Times New Roman"/>
          <w:b w:val="false"/>
          <w:i/>
          <w:iCs/>
          <w:color w:val="auto"/>
          <w:sz w:val="20"/>
          <w:szCs w:val="20"/>
        </w:rPr>
        <w:t>(Марату).</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Давно в училище и не показыв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а р а т. Первое увольнение. До пятнадцати ноль-но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 н а. Открытку бы напис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л о д ь к а. Зач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 н а. Мы же сверстни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л о д ь к а. Были да сплы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щит Инну за руку. Касьянов остается наедине с памятником «Стерегущему», туманом и шлепками снега, разбивающегося озем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доход на Неве. Кружатся чай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тейный мос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мосту вереницы весенних люд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Инна. Тащит авоську, набитую продукт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заметно пристраивается к Инне Марат Касьянов. Она вскрикнула от возмущения, когда он потянул к себе авоську. Тут же его узнала, но авоську не отд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лодька должен встретить. Пиши, назначай место и время. До встре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не отстает от Ин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нись от своей ошиб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совершилось, как должно было соверш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ля чего мы встречаем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твоему настоянию. С моего благовол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точки зрения моральной... Предосудительно. Хватит. Надо разреш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ловечество живет тысячи веков и многого не может разрешить. Ничего дурного мы не позволя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целу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инька! Смехотворное создание! Прощай и забудь дорогу на почтамт...</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Касьянов в коридоре квартиры Савиных. Из комнаты выскакивает Инна, виснет у него на шее. Когда </w:t>
      </w:r>
      <w:r>
        <w:rPr>
          <w:rFonts w:eastAsia="Times New Roman" w:cs="Times New Roman" w:ascii="Times New Roman" w:hAnsi="Times New Roman"/>
          <w:b w:val="false"/>
          <w:bCs/>
          <w:i w:val="false"/>
          <w:color w:val="auto"/>
          <w:sz w:val="20"/>
          <w:szCs w:val="20"/>
        </w:rPr>
        <w:t xml:space="preserve">они </w:t>
      </w:r>
      <w:r>
        <w:rPr>
          <w:rFonts w:eastAsia="Times New Roman" w:cs="Times New Roman" w:ascii="Times New Roman" w:hAnsi="Times New Roman"/>
          <w:color w:val="auto"/>
          <w:sz w:val="20"/>
          <w:szCs w:val="20"/>
        </w:rPr>
        <w:t>входят в комнату с богатым по-праздничному столом, он, выставляя на стол бутылку и высыпая на столешницу грецкие орехи, благодарит ее за поздравительную телеграмму и за приглашение до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рехи? Не нужно. У меня всего пол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невольно ощутил квартирную тиш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ихо! Я отвык в училище от тиш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лаждай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дей не слы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и на даче. Не устраи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скучился о твоей мам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еюсь, ты прежде всего соскучился обо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лов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ступим к торжест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сама открывает шампанское. От хлопка и удара пробки в потолок Касьянов шутливо приседает. Наполнив бокалы, Инна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длагаю тост за военного инженера новой чеканки Марата Касьян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чь. Марата, блаженного от хмельного счастья и надежд, Инна вводит в соседнюю комнату, чиркает ладонью по его затылку, выходит. Он замечает огромную кр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упружеская кровать! — кричит он дурашливо и выскакивает из комна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а на кухне. Она моет посуду. Марат в ярости подходит к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пор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ожись. Я скорень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йди топ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лепо шут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шу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ожись, сказала. Я скорень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начала изрублю твою супружескую кр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щи не отвечают за люд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стные вещи отвечают. Кровать, если, она допускает на пост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сожалению, никогда не будет вещей, охраняющих нравствен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ут. И наверняка есть. Безнравственные вещи заслуживают казни. Я изрублю в прах твою супружескую... Дай топ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ну уж... Умница, постели на полу. Я сейч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хожу. Это не мой 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ты у меня, а это мой 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м нужен общий 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абсолютно 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олго ждал. Я терпеливый. Приеду, получу квартиру и сразу тебя выз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живешь только собой. Себе счастье, другому гиб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живу любовью. Буду ждать тебя в нашем дом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бредет по коридору. Она догоняет его, поворачивает к себе, бьет по щекам, заходясь от гн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СМЕРТЬ И ВОСКРЕШЕНИЕ МАРАТА КАСЬЯН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остоянии потрясения, не преувеличиваю, я возвратилась к себе на тропаревский холм, сменила тренировочный костюм, крепкущие спортивные ботинки польского производства, полотняную кепочку на одежду, приличествующую положению специального корреспондента, и поехала обра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н, где была ремешковая гармошка, песня «Среди долины ровные», явь с ощущением беспрепятственной воли потерялись где-то в прошлом, кажущемся таким давним, как мезолит, крушение державы Ахеменидов, отмена крепостного пра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рогой на аэродром я убедила себя уклониться от сверхсенсорного улавливания как основы для вывода, что Марат не умер. Я предпочла хорошо укатанную, международную, межконтинентальную магистраль — магистраль практической логи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гло возникнуть чье-то измышление о смерти Марата на почве злобы, завистничества, лжи, мистификации? Вполне. Так ли складывалась карьера Касьянова, чтобы закономерно совершилось его восхождение на директорский пост? Не совсем так, но все-таки подходяще. После окончания училища он служил в Калининградской области, где едва не погиб под бывшим прусским городком Гранцем: близ грузовика, на котором Марат ехал с солдатами, взорвалась, сдетонировав, мина, сохранившаяся с военной поры. Получил позвоночное ранение. Оперировали. Больше года лежал в госпитале. Долго ходил в корс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за того, что быстро утомлялся и частенько изнемогал от болей в позвоночнике, был назначен начальником клуба. Судя по тому, что чуть позже окончил политическое училище, он увлекся новой военной деятельностью. Мне точно не известно, почему он демобилизовался: нездоровье ли было причиной, огромные ли сокращения численного состава армии, производившиеся тогда. Об этом ни от кого из наших общих товарищей я не слыхала. Зато возникла версия, будто бы на важном совещании по проблемам воспитания он оспаривал точку зрения старшего начальника на какую-то смелую книгу, вот ему и пришлось уйти в запас.</w:t>
      </w:r>
    </w:p>
    <w:p>
      <w:pPr>
        <w:pStyle w:val="Normal"/>
        <w:shd w:fill="FFFFFF" w:val="clear"/>
        <w:ind w:left="0" w:right="0" w:firstLine="432"/>
        <w:jc w:val="both"/>
        <w:rPr/>
      </w:pPr>
      <w:r>
        <w:rPr>
          <w:rFonts w:eastAsia="Times New Roman" w:cs="Times New Roman" w:ascii="Times New Roman" w:hAnsi="Times New Roman"/>
          <w:color w:val="auto"/>
          <w:sz w:val="20"/>
          <w:szCs w:val="20"/>
        </w:rPr>
        <w:t>После Маратовой демобилизации до меня докатывались такие известия: он мыкается по крупным городам на Волге; осел в тихом санатории, обслуживает исследовательское лечебное электрооборудование — всякие там кардиографы, рентгеновские аппараты... «д</w:t>
      </w:r>
      <w:r>
        <w:rPr>
          <w:rFonts w:eastAsia="Arial" w:cs="Times New Roman" w:ascii="Times New Roman" w:hAnsi="Times New Roman"/>
          <w:color w:val="auto"/>
          <w:sz w:val="20"/>
          <w:szCs w:val="20"/>
        </w:rPr>
        <w:t>’</w:t>
      </w:r>
      <w:r>
        <w:rPr>
          <w:rFonts w:eastAsia="Times New Roman" w:cs="Times New Roman" w:ascii="Times New Roman" w:hAnsi="Times New Roman"/>
          <w:color w:val="auto"/>
          <w:sz w:val="20"/>
          <w:szCs w:val="20"/>
        </w:rPr>
        <w:t>Арсонвали», УВЧ; куда-то девался; объявился на сибирском гидростроительстве, прораб участка бетонных работ, к предпусковому периоду, когда начался монтаж гидрогенераторов, секретарь парткома всего строитель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был из тех людей, за кем пристально следят бывшие товарищи по работе и школе. Нашим общим однокашникам казалось, что он далеко пойдет. Кто прочил ему большой начальственный путь, те были огорчены и недоумевали, узнав, что через несколько лет он уклонился от крупного назначения в городе, возникшем рядом с гидростанцией, и уехал в Новосибирск, где и устроился на самую что ни на есть рядовую должность в научно-исследовательский институт. Позже подтвердилось, что так и произошло и что начал он свою деятельность в институте лаборантом с крохотным окладом, который дается девчонкам, моющим пробир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и в институте он сделался заметной фигурой, проявив универсальные творческие интересы и возможности; успешно занимался биметаллами, электроникой, вакуумными печами, программированием. Печальный слух, что Касьянов, переселившись в Ленинград, заболел туберкулезом и умер, распространился поз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сомнения, Марат подготовился всем содержанием трудовой жизни к должности директ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конечно, конечно же, не должен был потеряться в вечности один из искателей, в которых немыслимо нуждается общество. Как только я могла допустить, пусть мало-мальски, возможность его  у х о д 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жи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люб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ищ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тям присуща лавинная любознательность: зачастую от множества вопросов, задаваемых ребенком, взрослые чувствуют себя как бы гибнущими под каменными навалами. Принято считать, что такого свойства любознательность не распространяется на самих взрослых. Она-де естественным образом убывает по мере взросления человека. Зрелость, мол, и есть состояние полной яс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знание не убавляет числа вопросов, напротив, оно их увеличивает. К тому времени, которое мы определяем как зрелость, но что в сущности является остановкой в развитии или началом спада в нем, просто-напросто убывает наша пытлив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был как раз таким редким человеком: его любознательность прибывала, точно река в половодье. Вот один из вопросов его ю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красная защита у турбогенератора. А у трансформаторов?! Вплоть до тепловой защиты. Реле Бугольца — элементарно и спасительно. Пойди на домну. Горновые... Каждый день тепловые перегрузки. Почему же защита оборудования лучше защиты челов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дор. Не мог он уйти, потому что тогда бы убыла пытливость на зем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дя в самолете подле иллюминатора, я любовалась узором взлетной полосы, составляемым шестиугольниками железобетонных плит.</w:t>
      </w:r>
    </w:p>
    <w:p>
      <w:pPr>
        <w:pStyle w:val="Normal"/>
        <w:shd w:fill="FFFFFF" w:val="clear"/>
        <w:ind w:left="0" w:right="0" w:firstLine="432"/>
        <w:jc w:val="both"/>
        <w:rPr/>
      </w:pPr>
      <w:r>
        <w:rPr>
          <w:rFonts w:eastAsia="Times New Roman" w:cs="Times New Roman" w:ascii="Times New Roman" w:hAnsi="Times New Roman"/>
          <w:color w:val="auto"/>
          <w:sz w:val="20"/>
          <w:szCs w:val="20"/>
        </w:rPr>
        <w:t>Когда поднялись и стали разворачиваться, взлетная полоса, лежавшая среди зеленой травы, выглядела ровно, серый ее цвет сглаживал чувство любования, будил каменную опасность: грохнемся об нее — вдрызг. Под воздействием перемены в восприятии, я как бы с высоты посмотрела на недавний свой восторг, вызванный уверенностью, что Марат жив, и на восхищенное размышление о его судьбе и сущности. И я сказала себе: «Сохраняй трезвость оценок. Не гипнотизируй себя прошлым. Он</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мог измениться. Объективность достигается средствами непредвзят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олет заходил на посадку. Поверх крыла, косо наклоненного к земле, завихривался белый город, вживленный в огромный сосновый масси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тороне от города, ближе к сизому рубленому поселку, охваченный кирпичными стенами приник к плоскогорью завод: новенькие корпуса, вероятно, длиной в километр, и старые, искрасна-черные, с ржавыми трубами. Он, разумеется, завод «Двига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ычно я скучаю по индустриальному пейзажу и, едва увижу промышленные сооружения, принимаюсь глазеть на них, как девчонка на облака. Мою сестру Беатрису, для которой красота существует лишь в сельских видах, правда, она беспощадно изымает из них тракторы, комбайны, всяческие постройки из бетона, это возмущ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лепость! — кричит она. — Все равно что поэтизировать крематорий.</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Сознаюсь — в картине завода, открывавшейся с воздуха, не было ничего зрительно приятного, и я подумала: «Быть может, Беатриса права? Не эстетическая ли фальшь правит восприятием, когда из промышленного, пусть оно и служит насущным потребностям общества, я стремлюсь извлечь прекрасное? Несуразной, безумной была бы попытка, если бы я вознамерилась ловить </w:t>
      </w:r>
      <w:r>
        <w:rPr>
          <w:rFonts w:eastAsia="Times New Roman" w:cs="Times New Roman" w:ascii="Times New Roman" w:hAnsi="Times New Roman"/>
          <w:color w:val="auto"/>
          <w:sz w:val="20"/>
          <w:szCs w:val="20"/>
          <w:lang w:val="ru-RU"/>
        </w:rPr>
        <w:t>ра</w:t>
      </w:r>
      <w:r>
        <w:rPr>
          <w:rFonts w:eastAsia="Times New Roman" w:cs="Times New Roman" w:ascii="Times New Roman" w:hAnsi="Times New Roman"/>
          <w:color w:val="auto"/>
          <w:sz w:val="20"/>
          <w:szCs w:val="20"/>
        </w:rPr>
        <w:t>ков в цистерне с пропанбутановой смес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пускаю, что турбулентное течение в моем восприятии возникло от противоборства душевных потоков: один из них, вызванный редакционным заданием и охотой встретиться с Маратом, был нисходящим, другой — взмыл навстречу ему под воздействием природы в окрестностях Желтых Кувшинок: красноствольной рощи, дымчатых шаров приречных ив, хребта, мохнатого от леса, увала, склоны которого выравнивались в степь, сияющую накрапами оз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пошли на снижение. Я заметила белую козу, бегущую к посадочной полосе. Она собиралась проскочить перед шасси самолета. Моторы, было утишившиеся на мгновение, гаркнули. Наверно, дрогнуло сердце пилота? Срежет шкодливую бестию, но глазомер подсказал: «Проскочит». И тут же сбавил газ и не бросил машину ввер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лая коза осталась цела: кинулась вспять. Самолет фыркнул с досадливым облегчением и стакнулся с железобетоном. На минуту, покамест он не начал выруливание к аэровокзалу, я вернулась к недавнему раздумью. Вдруг да неспроста коза подалась наперерез самолету? Попасись ежедневно под завывания, рыки, свисты, от которых хочется зарыться в землю, возненавидишь эти летающие чудища и взбрендится вонзить рога в их душные коле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привести в согласие рукотворное и живое, красоту и технику? Как сделать так, чтобы доброе и полезное не оборачивалось всеотрица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увидела Касьянова у здания аэровокзала в окружении молодых, франтоватых, веселых людей. Обрадовалась, но и испуга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ужто Гольдербитурер соотнесен с ним? Ради места в гостинице? Не должно... Тогда для чего?! Как бы там ни было, специальному корреспонденту ни к чему быть встречаемым тем, на кого жалую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ле ног Касьянова стоял портфель-чемодан. Здесь я опять испугалась: он улетает, и если не подойти, то, возможно, долго придется  з а г о р а т ь, ожидая его. И я решила подойти, и сдержала Касьянова, когда он распахнул руки для объятия, и, отвела его в тень, узнав, что он улетает в Москву по вызову высоких инстанц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казала Касьянову о том, для чего меня прислали, и попросила сжато объяснить, почему он одним махом понизил в должности трех крупных специалистов: главного технолога, главного энергетика и главного металлурга, потом двух первых совсем выдавил с завода, а последнего довел до голодов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засмеялся, но не так, как смеются в тревоге или чтобы скрыть ее, а так, как смеются над глупостью, затеянной взрослыми людьми, считающимися вполне разумными и дальновидны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н смеялся, я ощутила несходство меж нами. В отличие от меня он был тем человеком, который почти не походил на себя прежнего: нет львиного зачеса, нет усов, нет продолговатого лица. Седая голова, словно выточенная из лития, подкова русой бороды, соединяющаяся с височной сединой, и только зубы, верхние зубы, выдают давнего Касьянова, опрощают его: они углом, так и не выправились дугой, хоть он и носил подростком протез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тушка ненаглядная! — воскликнул он, пытаясь сместить мою душу с официально-деловой стези и опять раскидывая руки. — Наконец-то наши пути пересеклись. Осчастливила ты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обор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ридавай значения заушательской писанине. Мы гигантские дела завернули, и ничто не поколеблет нашего плечистого настроения. Помнишь, Инна, я был умственным юнцом и частенько впадал в мелодраматизм: «Тоска. Под куполом ни звезды». Теперь под куполом у меня, у них, — кивнул на провожающих, — целая галакт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т, Марат Денисович, — строго сказала я. — Чтобы выполнить задание, а главное, выяснить, жив ли ты — какое-то чучело похоронило тебя, — я отложила плавание по Инзеру. Давай-ка отложи командиров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льзя. Позарез нужно в министерство и в Центральный Комитет. Разбирайся без меня. Что останется загадкой, разре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ьше недели ждать не см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жешь. К чему бежать от жизни? Засиживаешься, поди, за письменным столом? Подожд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бещ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прикажу, и тебя заклинят в Желтых Кувшинках. Я здесь царь, бог и воинский начальник. Просьба: не начинай знакомство с заводом и проверку письма, не встретившись с моей женой. Между прочим, тебя ждет сюрпри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самолета отъехал громадный бензозаправщ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сказал с лукавством в ли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мере сил следим за советской печа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обряете или недоволь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основном одобря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рожи, чертушка, под тебя подвожу критический заря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еще от самолетных вибраций не избав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щи с натуры: статьи, очерки, эссе — одобряю, потому что печешься об ускорении технического прогресса, пытаешься защищать биосферу и здоровье целых город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годи, Марат, надо позвать твоих товарищей и поставить трибу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нравилась торжественность речи? Специально приподнял за облака. Твоему стилю подражая — велеречивости. В публицистике ты ею грешишь. Что еще? Темы ты берешь жаропышущие, прямо из печи событий, но иногда, обрабатывая их, асбестовыми рукавицами пользуешься, манипулятором, ручки боишься обже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учками я пи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вернулась. Каюсь, поделикатничал. Я хотел сказать: иной раз ты закрываешь душу толстым слоем теплоизоляции, оберегаешься от огненных процессов действитель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я и пользуюсь средствами самозащиты, то такими, которые предохраняют от радиоактивного и теплового излучения, сопровождающего атомные реакции жиз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резмерные облучения жизнью небезопасны. От них мы впадаем в пессимизм, в мизантропию, во всеотриц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Инна, зря дал я тебе повод к аналогии. Стоп. Сейчас прищучу. Ругают детективы. А у них пружинные достоинства. Лихо закрученный сюжет. Тебе б прокручивать героя, как космонавта на центрифуг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 бешеного вращения герой деформируется, размывается внешне и внутренне. Лица даже не разгляд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лошная у тебя самозащита и никакой самокрит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нет: сюжетчица я неважнецкая, бюджетчица то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двиг! Пойдем дальше. Отдача от публицистических выступлений? Тво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 синяк на плече, то печенки бол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тие выковывает сознание. И все-таки об отдаче, о результатах публикац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езультаты в общих достижениях стра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гу. Духовное материализуется в деяниях нар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 царь, бог, воинский начальник, оставь свою иронию. Она разит чванством технократов: «Ши-то от вас, писак, пы-ользы? В создании общественного продукта не участвуете, прибыли не даете, фы-ся рота в ногу, только вы не в н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 молодчина! Заметь — хвастаюсь: посылали в Англию и во Францию. Не о том я хочу сказать, чем иностранца перво-наперво прельщает лондонский Гайд-парк: дискутируй по любым проблемам. В Гайд-парке сколько угодно ходи по траве, валяйся, и она не пострадает: крепче будет расти, потому как ее двести лет культивировали топтанием и проч. Блестящая отдача. А ты? Так уж и нельзя уж против шерстки поглад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уж и нельзя уж выпить русскому челове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гу. Инна, красавица, этикет прессы будешь выдерживать или обнимем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же, на росста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дожде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лясться не ста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а на посадку... Жаль, заковыристая встреча получилась, смурная. Моя вроде вина. Осведомленность демонстрировал. У друзей после разлуки исповедь должна предварять спор. Не серч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гадка, пожалуй, в друг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ежь напрям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дам сполна. Вооружусь фактами, тог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безмерную любовь, да чтобы не получить погром, было бы это исключите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ИСКАТЕЛЬ</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 пролепетала я от удивления, увидев Антона Готовц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 — гаркнул Антон в ответ и засмея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радостно стукнулись плечами и пошли к зданию аэровокз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тон расспрашивал меня о семье, о здоровье, о дел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отвечала, чувствуя, что его интерес не холодное следование правилам учтив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отвечала коротко: не терпелось узнать, каким образом он очутился в Желтых Кувшинк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ы здесь? Переех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вы, — посетовал Антон и, кивнув на самолет, в котором улетел Касьянов, сказал не без гордости: — Ему обязан. Пригласил, как поется в песне, для совету. Одновременно академика Чердынцева из Казахстана тоже пригласил. У него на заводе, в смысле у Касьянова, в металлургической лаборатории оригинальные вещи наклевываются. И тайная задумка бы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я перетащ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енно. На родном заводе у меня в лаборатории дела сложились вэри бэд. Не по моей вине плохо сложились. И не по вине персонала. Ты бывала в нашей лаборатории и должна помнить, что она возникла при главном инженере комбината Шахтор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н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велось встреч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кольз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болезную. Руководитель в истории завода весьма примечательный. Был сильной личностью и не нарушал законности. Был личностью, но боролся против обезличивания подчиненных. Ввел на заводе день творче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тут особенного — день творчества? Заводом руководил великий Вычегжанинов. Он-то и создал атмосферу творче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здать-то создал, но в ту пору он уже занимал пост заместителя министра, а заводом заправлял Самбурьев. Организаторски Шахторин совершил революционный шаг отнюдь не потому, что преодолел сопротивление ретроградного Самбурьева. Шесть дней в неделю пять тысяч инженеров вколачивали себя в заводскую текуч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полняли пл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есмь такое выполнять план? Производить определенную работу, которая своей привычностью, освоенностью, вызнанностью напоминает езду на велосипеде. Гигантский мозг, почти что уподобивший себя аппарату инстинктов. Мозг, который редко открывает новое, лишь помогает, патронирует открытиям рабочих, паразитирует на их открытиях. Все это Шахторин, ставши главным инженером, узрел и начал взламы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ражание Вычегжанинову. Вычегжанинов, когда принял доменный цех, придумал ядовитую байку про мастера: шел-де он вдоль печей и видит — паровоз сшиб мастера и голову ему отрезал. Мастер встал и топать дальше. Вычегжанинов кричит: «Забери голову». Мастер отмахнулся: «Д</w:t>
      </w:r>
      <w:r>
        <w:rPr>
          <w:rFonts w:eastAsia="Arial" w:cs="Times New Roman" w:ascii="Times New Roman" w:hAnsi="Times New Roman"/>
          <w:color w:val="auto"/>
          <w:sz w:val="20"/>
          <w:szCs w:val="20"/>
        </w:rPr>
        <w:t>’</w:t>
      </w:r>
      <w:r>
        <w:rPr>
          <w:rFonts w:eastAsia="Times New Roman" w:cs="Times New Roman" w:ascii="Times New Roman" w:hAnsi="Times New Roman"/>
          <w:color w:val="auto"/>
          <w:sz w:val="20"/>
          <w:szCs w:val="20"/>
        </w:rPr>
        <w:t>ну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дражание и не следование — единство убеждения. Вычегжанинов, прежде чем начать преображение доменщиков и домен, вызвал из Сибири Шахторина и назначил своим заместителем. Теперь — к дню творчества. Он разорвал текучку. Текучка усыпляет способности человека, его стремление к осознанию собственного дела. Очнулся от текучки — год пролетел, вновь спохватился — десятилетие отщелкало, еще — пенсия. Батюшки, сколько возможностей упустил из-за того, что гнал без оглядки, моторно, без жестокого анализа, к футурум не обращал ум и воображение! Короче, введением творческого дня Шахторин увеличил умственную загрузку инженерии и способствовал научно-техническому новаторству. Лаборатория прямого восстановления тем, что возникла, обязана парадоксу Шахторина: «Будущее доменного производства — в отсутствии будущего». Лихой парадокс! Доменщики возмущались. Я мастером тогда работал, туда же: взвился. Доменщики сродни индийцам — в смысле кастовости. Чувствуют себя незыблемыми, как сами домны. И вдруг — замах... Все равно, что сбить ладонью шапку льда с Северного полюса. А Шахторин: «Незнание любит надуваться самоуверенностью. Но ткни — и лопнет, как воздушный шарик. Двуступенчатая выплавка стали на фоне требований современной экономики безмерно расточительна. Пора переходить к одноступенчатой». А едва мы построили под шихтовым двором первую печку прямого восстановл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азвали ее «Пифагоровы шта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получили горсть железных гранул. Шахторин сказал: «За пазухой великана угнездилось его отриц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изнь отринула само ваше отриц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ожительное отрицание редко самоотрицается. У него слишком много препятствий и врагов, чтобы оно еще и самоотрица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нтон, помнишь, ты показывал мне проект цеха с полупромышленными установками прямого восстановления желе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тко, потрясающе чет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обирался возвести установки возле гор, на месте земляночного «Шанхая», покрасить их в красный цвет, как домны Бхилаи. Недавно во сне видела твой це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горюю о том време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так и не построил це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 нем горю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шал Тош, для тебя не было и не будет ничего выше установок. Нюни о минувшем настраивают женщин на жалость и великодушие. Но только не меня. Усво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гу я покая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наде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подошли к автомобилю «Жигу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тон открыл дверцу, проворно сел за ру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щеголеват, куртка на молниях, спортивные брюки. Юноша. Ну уж, ну уж!..</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онулись со стоянки вместе с новейшей «Волгой», присадистой, ребристой, и «Москвичом», сразу обогнали эти машины. Антон сказал информационным тоном, прикрывая самодовольство («Не надо бы мне обостряться против Антона. Побольше великодушия, Инна. Ты судишь его за то, что себе прост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сьма целесообразная городская машина. Лихо берет с места. Поскольку приходится делать книксены почти перед каждым светофором, за счет рывка наверстываешь минуты, потерянные на реверанс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нтуан де Сент-Готовцев, ты уклонился от темы. Признаться, жаль, что ты уехал из Железнодольска. Лабораторию ты создал — блеск. Были у вас значительные открытия или просто обнадеживающие находки — этого я не могла определить. Я вовсе не ради познания техники знакомлюсь с каким-то делом. Мне любопытен человек. Все остальное лишь придаток к нему и к миру его интересов. Ты свел в свою лабораторию вроде бы обычных людей, а коллектив сложился необычай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люди необычайны. Важно выявить их необычайность. Говорят: посредственность, бездарь, ничтожество. Несправедливо, негуманно. Кто так думает, содействует расточительности богатств, заложенных в каждом нормальном человеке. Однажды в горах Башкирии я встретил геологов. Они помалкивали о том, что ищут, зато в один голос презрительно отзывались об округе: «Пустые горы». Есть горы, полые внутри. Те не были полыми. Да если б даже были?.. Те горы, судя по камням ручьев и речек, сложены из глин, песка, кварцитов, кремневиков, яшмы... Да разве можно подходить к природе с точки зрения ее сырьевого использования? Те горы — зона краснолесья, клубничников, вишенника. Тетерев и глухарь водятся, сохраняется медведь, рысь, росомаха, волк. Талдычим: польза, целесообразность... А красота? Неужто она ничто перед полезными ископаемыми, выгодами, доход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ичто. Во всяком случае жилье из красоты не построишь. Новую квартиру хочешь име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мою жизнь и этой хват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ехкомнатная, со всеми удобств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Укоришь: дескать, забываю о живущих в избушках, в общежитиях, в коммуналках. Меня подход бесит. Презирать горы за то, что нет повода, чтоб их долбить, взрывать, развозить и, значит, в конце концов разрушить, не грустн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красоты телевизор не соберешь. Красоту не применишь вместо горючего для пуска межпланетной научно-исследовательской стан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Кабы знала Земля, что будет сырьевой базой, разрушительски эксплуатируемой нещадными существами, без иронии, и это очень смешно, называющими себя </w:t>
      </w:r>
      <w:r>
        <w:rPr>
          <w:rFonts w:eastAsia="Times New Roman" w:cs="Times New Roman" w:ascii="Times New Roman" w:hAnsi="Times New Roman"/>
          <w:color w:val="auto"/>
          <w:sz w:val="20"/>
          <w:szCs w:val="20"/>
          <w:lang w:val="la-VA"/>
        </w:rPr>
        <w:t>homo sapiens</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она бы не стала возник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ллюзорный антропоморфиз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учше иллюзорный антропоморфизм, чем антропоцентризм. Из-за него люди сделались заносчивыми, нещадно заносчивыми грабителями приро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земной красоты не создашь весьма целесообразный автомобиль «Жигу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едь ты, Инна Андреевна, споришь со мной методом подво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тодом подтопки: ты закипаешь, я в огонь — дровец. Маршал Тош, и я страдаю над взрывоопасным противоречием нынешней технической цивилизации со всеми природными стихия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Цивилизация что? Она производное человеческого поведения. Самое страшное противоречие между стихийностью человечества и беззащитными перед нею стихиями воздуха, воды, почвы и планетарных не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шал Тош, вина человечества перед природой велика. Но первопричина-то вины заключается именно в самой природе. Необходимость заставила его пользоваться кремнем, деревом, рудами, углем, паром, электричеств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обходимость, а рядом — хищничество, безотчетность, пир инстинктов, адские заблужд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 твоей лаборатории заговорила. Ты увел в сторону. Ты создал в лаборатории редкостный коллектив. А почему? Потому что каждый работник был для тебя личностью, не пустой отнюдь, наделенной особенной душевной красотой, скрытыми — их надо во что бы то ни стало обнаружить — духовными сокровищами. И вдруг теперь вот я улавливаю в твоих словах мизантропический душ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дуйся! Не, я не впал в мизантропию. Раньше я любил чохом, авансом, с благородной предположительностью, что всяк человек, всяк народ в идеале хорош, а человечество — тем более хорошо. Сейчас я не мыслю любви без знания. Я придерживаюсь любви избирательной, убежденной. Когда я слышу, что кто-то кого-то любит ни за что, просто так, мне жаль его: какая нелепая безотчетность! Или я не верю ему: притворство. А если верю, то с горечью вспоминаю свое абстрактное любвеобилие, от которого никому ни света, ни красоты, ни мудрости, ни польз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шал Тош, и все-таки обидно видеть тебя здесь. Ты перебрался сюда вопреки собственному желан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опреки, и с охот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ну уж. Ты изгнан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неведомый изгнан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 веселящий свою душу изгнан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юности ничто не предвещало в Антоне искателя. Отсутствие определенного стремления делало его похожим на многих сверстников. В начале войны, когда отца забрали на фронт, Антон, тогда еще учившийся в детской школе, голодал, и ему приходилось стрелять из воздушки воробьев. Воробьиные супы были вкусны: не то что какие-нибудь клецки из отрубей или похлебка из мороженой картошки («До того приторно сластит, аж стошнить боишься!»), однако он хлебал их, пересиливая рыдания, потому что даже мальчонкой относился к воробьям как к безобидным дитятам птичьего мира. Инна Савина в детстве не замечала воробьев, будто они совсем не велись в Ленинграде. Безразличие к неприметным пичугам в девчоночьей природе. Если яркая птица: сизоворонка, свиристель, иволга, дятел, — тут девчонки глаза протрут, изахаются, любуючись. Кроме того, из блокадных печальных слухов ей было известно, что люди, спасаясь, поели в городе действительно ценных, редких, картинных птиц: африканских страусов, черных лебедей, павлинов, фламинго, говорящих попугаев... Потому она и воспринимала покаянные рассказы Антона о воробьиных супах как наивность счастливца, которому не привелось испытать ужасы лютого голода. Вместе с тем Инне была дорога, пусть и недолгая, его причастность к голоду.</w:t>
      </w:r>
    </w:p>
    <w:p>
      <w:pPr>
        <w:pStyle w:val="Normal"/>
        <w:shd w:fill="FFFFFF" w:val="clear"/>
        <w:ind w:left="0" w:right="0" w:firstLine="432"/>
        <w:jc w:val="both"/>
        <w:rPr/>
      </w:pPr>
      <w:r>
        <w:rPr>
          <w:rFonts w:eastAsia="Times New Roman" w:cs="Times New Roman" w:ascii="Times New Roman" w:hAnsi="Times New Roman"/>
          <w:color w:val="auto"/>
          <w:sz w:val="20"/>
          <w:szCs w:val="20"/>
        </w:rPr>
        <w:t>Подобно ей, он испытал тяготы раннего брака. Женился, едва закончив школу, на своей соученице Вере Чугуновой, румяной смуглянке, склонной, несмотря на шустроту и общительность, к домовитости. Чугунова была деревенская. Жила у двоюродной бабушки по отцовской линии — Палахи. Палаха — посудомойка столовой, где кормились прокатчики, — работала сутками, а двое суток отдыхала. Во время ее дежурств у Чугуновой ютажились</w:t>
      </w:r>
      <w:r>
        <w:rPr>
          <w:rStyle w:val="FootnoteCharacters"/>
          <w:rStyle w:val="FootnoteAnchor"/>
          <w:rFonts w:eastAsia="Times New Roman" w:cs="Times New Roman" w:ascii="Times New Roman" w:hAnsi="Times New Roman"/>
          <w:color w:val="auto"/>
          <w:sz w:val="20"/>
          <w:szCs w:val="20"/>
        </w:rPr>
        <w:footnoteReference w:id="10"/>
      </w:r>
      <w:r>
        <w:rPr>
          <w:rFonts w:eastAsia="Times New Roman" w:cs="Times New Roman" w:ascii="Times New Roman" w:hAnsi="Times New Roman"/>
          <w:color w:val="auto"/>
          <w:sz w:val="20"/>
          <w:szCs w:val="20"/>
        </w:rPr>
        <w:t xml:space="preserve"> подруги из общежитий и многодетных семей: совместно учили уроки, перелицовывали платья, костюмы, пальто, изредка шили обновки, занимались вязанием, раз в месяц-полтора устраивали посиделки с парнями, игрой в «телефон» и жмурки, с гаданием на картах, с лузганьем подсолнечных семечек, с частушками и дробями под балалайку. Палахин барак находился неподалеку от домика Готовцевых, и Антон, если возвращался из школы в трескучий мороз, заходил погреться, по упорному настоянию Веры, в ее с теткой комнатке. В дни своего отдыха Палаха запрещала; приглашать подруг, не говоря уж о парнях («Мужичье — все оне ветродуи да хваты»), но к Антону почему-то благоволила. Когда он не хотел заходить, остановившись в студеном коридоре около парового радиатора, о котором жители барака говорили, что он еле дышит, Палаха выскакивала на голос внучки и загоняла Антона в комнат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ык че ты? Ну-к, в тепло, гусенок краснолал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угощала его шалфейным чаем, подслащенным сахарином, и заставляла уплести блинчик с ливером. Все бы ничего, кабы Палаха не нахваливала внучку: и красавица-то она писана, и чистотка, и рукодельница, и доброты редкост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щенку не пропустит, чем-нибудь да наделит. А здорова́: сроду не чихнет, износу ей не будет, еслиф даже кажин год по ребеночку станет выкат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анной неловкостью в этом было то, что ни он, ни Вера  н е  д р у ж и л и, а Палаха нахваливала внучку до того рьяно, будто он собирался посватать Веру, но еще сомневался в том, что она способна сделаться самой лучшей женой в их городе. Вера не препятствовала бабушкиной агитации. У Антона создавалось впечатление, что Палаха действует по уговору с ней, и это озадачивало его: ведь он не скрывал своей любви к Инне. Правда, Вера осуждала Антона за то, что он поддается на Инкины фокусы и волей-неволей перебивает девушку у своего задушевного дру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возвратись с подстанции, он застал мать и деда растерянно-загадочными. Он спрашивал, в чем дело, не отвечали, хмуро отворачивались. В конце концов он взвился от их скрытности. Только тогда и выяснилось, почему они  т а к  встретили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шь, с каким шумом растворил ворота! — прокричала мать, обращаясь к деду, и покивала на Ант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сегда, — глухо промолвил дед, — кто нашкодит — не винится. Заместо чтоб а признаться в грех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тон пуще рассердился. Тут мать оповестила его с оскорбленной ехидцей о внезапном приходе Палахи. Мать видела Палаху раньше: по одной дороге ходят. Другой раз пускались в откровенности. Мало ли теперь невзгод, о которых хочется рассказать, чтобы на сердце полегчало! Но зазывать ее к себе не собиралась. Зачем? И вдруг Палаха заявляется. Им совестно спросить: «По какому поводу?» И она не открывается. Заговаривала о разных разностях и лишь вроде бы обмолвилась перед уходом, что Антон учится вместе с ее внучкой и что они якшаются друг с друж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тона раздосадовало беспокойство матери и деда. Он сказал, что не собирается нести ответ за чужие глупости. Они, однако, думали: есть за ним какая-то провинность, и наводили его на признание. Коль признаваться Антону было не в чем, он сердился и потому не мог разубедить их в безосновательности подозрения, а из-за этого зубатился с ними все оскорбленней, значит, бездоказательней. Мать, смекнув, что их грубый с дедом наскок в самом начале помешал выпытыванию, сменила осуждающий тон на увещевательный, но ее уловка не спасла положения. Помешала дедова привычка к оскорбительным нападк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рокудил, прохвост! Заместо правды копытами лягаться?.. Женись теперь. В нашем роду ни за кем нету проступка против девичьего сослов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тон не удостоил деда возражением. Нелепость происходившего была настолько нетерпима, что ему захотелось бесследно сгинуть, чтоб они вечно казнились за напраслину. Мгновение, когда Антону казалось возможным собственное на нет исчезновение, прошло, и он, разрыдавшись от отчаяния, что по-прежнему существует, выскочил из домика и побежал в го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полуночи, пока Антон мог выдерживать страх и холод, хоронясь среди скал, печалили гору и земляночный Шанхай у ее подошвы умоляющие зовы Готовцев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ться на мать, тем более на деда — износился старый, — Антон не умел, но долго он был невольно сдержанным в обращении с ними, а с учения возвращался верхней, вдоль шанхаев, дорогой. Вера ходила по нижней, меж бараков, дороге, попутчицы были у нее, провожатых она не гнала («Пускай идут до крыльца»), поэтому Антон легко уклонялся, чтобы не идти вместе с Чугуновой. Это облегчалось еще и тем, что Чугунова не обнаруживала тревоги, пойдет ли он с гурьбой девушек и юношей, облепивших ее. Антон досадливо обескураживался как тому, что Вера не сдерживала бабкиных похвал, так и тому, что она и не позовет его на нижнюю дорогу и не озаботится, почему он избегает 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он опоздал на урок. Разлетелся к дверям класса, а сбоку кто-то шаловливо щелкнул языком. Повернулся: Чугунова. Сидит беззаботно на подоконнике, дрыгает ножками в подшитых валенках. Чулочные рубчики на коленях так развело натяжением, что сквозь полоски между ними мерцала кожа. Антон взволновался, и Чугунова, как уж она это уловила, мигом спрыгнула с подоконника и, сглаживая внезапное стеснение, затараторила, советуя не проситься в класс: Татьянушка не пустит — строгая, как председатель сельсовета из станицы Варненской, откуда родом ее от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авно они потом болтали. Антон насмелился испросил, знает ли она, что Палаха наведалась к нему домой. Чугунова знала об этом, но, вопреки его ожиданию, не смутилась. Тогда он попытал, а знает ли Вера о том, для чего бабка понаведалась к ним. По его разумению, Чугунова должна была ответить, что не знает, но она опять сказала, что знает. Антон было прищурился презрительно, но подумал: знать-то Вера знала, да, может, не то, что в действительности у бабки на уме, и решил уточнить это. Она удивилась его недогадливости. Укором прояснели черные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оме, что она бабушка мне, она мне за маму и пап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знание Веры было достаточно честным, чтобы произвести на Антона успокоительное впечатление, но не настолько простодушным, чтобы он возобновил с нею недавние отношения, которые мнились ему чисто товарищескими, совсем не предполагавшими намерений, чем-либо чуждых святому бескорыст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ть редко, но опять он заходил погреться в барак, однако Палаха, как ни пыталась, теперь не в силах была загнать его в комнату. Настороженность, служившая ему защитой, мало-помалу оборачивалась искушением. В том, что он выбран Чугуновой и она спокойно ждет его, точно убеждена, в кого бы он ни влюбился, а женится-то на ней, таилась причина для хозяйского влечения к Вере. Ладонь на шею положит — не унырнет Чугунова из-под нее, плечи руками окружит и сцепит пальцы на груди — не выпростается, с поцелуем сунется — не уберет губ. Ровно ко всему этому относилась, решенно — так думал Антон, бесстрастно — такое впечатление создалось у Инны, когда она, ставши писательницей, приехала в Железнодольск и Антон рассказал ей о Вере в бытность ее Чугуновой, а тогда Готовцевой. В этом впечатлении Савиной не было справедливости. Ее вводила в заблуждение ревность. Да и не сумела она понять необычную любовь Чугун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b w:val="false"/>
          <w:b w:val="false"/>
          <w:i/>
          <w:i/>
          <w:iCs/>
          <w:color w:val="auto"/>
          <w:sz w:val="20"/>
          <w:szCs w:val="20"/>
        </w:rPr>
      </w:pPr>
      <w:r>
        <w:rPr>
          <w:rFonts w:eastAsia="Times New Roman" w:cs="Times New Roman" w:ascii="Times New Roman" w:hAnsi="Times New Roman"/>
          <w:b w:val="false"/>
          <w:i/>
          <w:iCs/>
          <w:color w:val="auto"/>
          <w:sz w:val="20"/>
          <w:szCs w:val="20"/>
        </w:rPr>
        <w:t>Во второй части, как сказано раньше, повествование ведется от лица Инны Савиной. Автор склонен верить в ее объективность, хотя и полагает, что никому, кто брался изобразить кого-то из своих ближних и знакомых, особенно вчувствоваться в их поведение и осознать его, не удавалось достичь полной непредвзятости. Дабы поступки Веры Чугуновой не истолковывались ошибочно, автору необходимо высказать свое представление о психологической и нравственной природе этой девушки. Тут же он не может не посетовать на общее свойство авторов (уничижение или гордыня здесь исключаются): творец всеведущ, но и ему с трудом дается истина.</w:t>
      </w:r>
    </w:p>
    <w:p>
      <w:pPr>
        <w:pStyle w:val="Normal"/>
        <w:shd w:fill="FFFFFF" w:val="clear"/>
        <w:ind w:left="0" w:right="0" w:firstLine="432"/>
        <w:jc w:val="both"/>
        <w:rPr>
          <w:rFonts w:ascii="Times New Roman" w:hAnsi="Times New Roman" w:eastAsia="Times New Roman" w:cs="Times New Roman"/>
          <w:b w:val="false"/>
          <w:b w:val="false"/>
          <w:i w:val="false"/>
          <w:i w:val="false"/>
          <w:iCs/>
          <w:color w:val="auto"/>
          <w:sz w:val="20"/>
          <w:szCs w:val="20"/>
        </w:rPr>
      </w:pPr>
      <w:r>
        <w:rPr>
          <w:rFonts w:eastAsia="Times New Roman" w:cs="Times New Roman" w:ascii="Times New Roman" w:hAnsi="Times New Roman"/>
          <w:b w:val="false"/>
          <w:i w:val="false"/>
          <w:iCs/>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ПЕРВОЕ АВТОРСКОЕ ДОПОЛН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Вера Чугунова деревенская: родом из станицы Варненской. Впрочем, к тем годам, когда она родилась и возрастала, Варненскую не называли станицей ни в документах, ни в устном обиходе. Да и деревней редко называли. Кто-то придумал для нее среднее, несколько задышливое обозначение: село. Не унизительно, но и не возбуждает сабельной, огнестрельной, братоубийственной сшибки. И некому особенно было сшибаться. Попогибали почти все служивые на фронтах империалистической войны, во время корниловщины, дутовщины и колчаковщ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большая горстка варненских казаков ушла вместе с остатками белогвардейских войск через Семиречье в Китай. По слухам, среди них находился дед Веры Чугуновой Ермолай. В станице, уезжая в 1914 году на защиту царя и отечества, он оставил жену и семерых детишек. Как ни пеклась о них Аграфена со своей свекровью Маланьей Каллистратьевной: дескать, береженого бог бережет, ан не эдак оно получалось. Старшенький, Родька, — двенадцатилетний бес и упрямец, чуть что — на коня и заниматься джигитовкой. Все хотелось, когда призовут на службу, первым из первых быть и чтобы говорили о нем: «Ну, Родька — сорван, чего-чего не выделывает на скаку, только что пыль не сдувает с копыт!» Однако оплошал Родька: упал, метя схватить ветку чубушника с земли, веселую от утреннего сияния избела-сливочных цветов. Повредил голову. Бился в беспамятстве. За неделю  с х и з н у л, Две девочки — двойняшки, придя к реке, залезли в слегка привытащенную на берег плоскодонку, нос ее, задравшись, отстал от песка, и понесло их под яр, где омутная воронка кружила, повыпрыгивали они в воду, поутопли. Последыши они были, двойняшки. Остальные ребятишки помогали Аграфене на покосе. Матери покос в тягость: от зари до зари литовкой машет; им в радость: рыбалка, купание, на ягодниках пасутся, конечно, и от дела не отлынивают — сено сушат, согревают, в копешки складывают, к бокам копешек осиновые жерди притыкают. О горячей пище заботятся: уху варят, горошницу, кулеш, жарко́е готовят, в золе картошку пекут. Молоко, квас, яички, сваренные вкрутую, свежую говядину да хлебные караваи подтаскивает на луг Маланья Каллистратьевна. Увяжет посуду со снедью-провизией в старые шали, коромысло на плечи, подцепит крючьями узлы, понесла. Двойняшек во дворе оставит: «Ш и ш л и т е с ь. На улку ни ногой». Слушались. Со двора, охваченного каменным забором, никуда. А тут через калитку на задах — в огород, оттуда — на реку. И как не было их на белом свете. После Родькиной смерти за старшего среди ребятни стал у Чугуновых Федя. Мальчонка он был шибко капризный и нравный. Из-за этого называли его не по имени, а прозвищем Урос. Со смертью Родьки он реже хныкал, сердился, жаловался, клянчил, х л ю з д и л. После гибели сестренок построжал. Обидели — не скуксится. Раньше без материного с бабушкой веления скотине корм не задаст, теперь за всем у него хозяйский догля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везло Варненской: горела часто, но до пятистенника Чугуновых никогда не то что головешка не долетала — искру не донесло. Маланья Каллистратьевна связывала это с тем, что они близ церкви жили — под защитой бога. Однако и Чугуновых не миновала огненная напасть. Захватывали станицу то белые, то красные. Бои были яростные. В тот раз занесло на колокольню офицерье с пулеметами, поливало косогоры вокруг Варненской лютым свинцом. Для уничтожения пулеметного гнезда кавалеристы привезли на башкирских мохнатых лошадках круглозевую пушку. Поставили ее позади ивняков. Били редко, наверняка, а никак в колокольню не могли угодить.</w:t>
      </w:r>
    </w:p>
    <w:p>
      <w:pPr>
        <w:pStyle w:val="Normal"/>
        <w:shd w:fill="FFFFFF" w:val="clear"/>
        <w:ind w:left="0" w:right="0" w:firstLine="432"/>
        <w:jc w:val="both"/>
        <w:rPr/>
      </w:pPr>
      <w:r>
        <w:rPr>
          <w:rFonts w:eastAsia="Times New Roman" w:cs="Times New Roman" w:ascii="Times New Roman" w:hAnsi="Times New Roman"/>
          <w:color w:val="auto"/>
          <w:sz w:val="20"/>
          <w:szCs w:val="20"/>
        </w:rPr>
        <w:t>Чугуновы хоронились от снарядов в толстостенной завозне, сложенной из камня-плитняка. Перед сумерками Маланья Каллистратьевна пошла в дом за щами. С полудня зрели в русской печи. Надо засветло повечерять и положить детишек спать. Увязался за ней маленький Ермолайка. Аграфена не пускала его с бабушкой, разревелся — не унять. Так и отпустила, и все боялась, что ухнет на пойме, и ухнуло там, и последним дневным снарядом попало в крышу пятистенника. Часть крыши вырвало, проломило потолок. В красном углу, перед иконой Николая угодника, теплилась лампадка. От ее ли огонька (печь осталась невредимой), от самого ли снаряда начал полыхать пожар, никому о том не узнать. Взрывом ли, жаром убило Маланью Каллистратьевну и Ермолайку — тоже неведомо. Ясно то, что опять Чугуновы осиротели на два человека. Держалась их семья до 1921 года, покуда дюжила Аграфена. Накануне паводка она заболела тифом и умерла. Все весну ждала: потеплеет, щавель выпрыснет, лук-слезун, одуванчики, свечи сосенок, корень солодки жевать будут, пить чай из смородиновых корешков, эдак и спасутся на подножном корму. Ан не дождалась тепла. Вслед за матерью тиф забрал певунью Нинку. Метил он еще Митяньку извести, да Феде удалось его выходить. Когда Митянька смог переступить через порожек завозни, Федя отправился в лес за грачиными яйцами. День-деньской он бродил вдоль опушки, высматривая на соснах хорошие гнезда: чтоб залезть легко и на кладку угодить. С горем пополам надоставал полкартуза веснушчатых зеленовато-голубых яиц. Брел в станицу вялый, как мужик на похмелье. Взрослым, когда вспоминал об этом, верил, будто почуял — некуда торопиться, испекся Митянька. Лежал Митянька возле родного пепелища, со стороны улицы, лицом в травку-муравку. Едва Федя перевернул брата на спину, увидел, что рот у него полон кукурузных зерен. Не один Митянька в тот день умер. Днем, как сказал ему косолапый сосед Кара́кула, через Варненскую проезжала на подводе АРА</w:t>
      </w:r>
      <w:r>
        <w:rPr>
          <w:rStyle w:val="FootnoteCharacters"/>
          <w:rStyle w:val="FootnoteAnchor"/>
          <w:rFonts w:eastAsia="Times New Roman" w:cs="Times New Roman" w:ascii="Times New Roman" w:hAnsi="Times New Roman"/>
          <w:color w:val="auto"/>
          <w:sz w:val="20"/>
          <w:szCs w:val="20"/>
        </w:rPr>
        <w:footnoteReference w:id="11"/>
      </w:r>
      <w:r>
        <w:rPr>
          <w:rFonts w:eastAsia="Times New Roman" w:cs="Times New Roman" w:ascii="Times New Roman" w:hAnsi="Times New Roman"/>
          <w:color w:val="auto"/>
          <w:sz w:val="20"/>
          <w:szCs w:val="20"/>
        </w:rPr>
        <w:t>, она раздавала пакетики с кукурузой, кто получал пакетик, тому внушали не есть кукурузу в сыром виде, а то смерть, но редкие послуш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осле заезжала в станицу АРА, но теперь с подводы раздавали вареную кукурузу. Та весна осталась в памяти Феди  в е с н о й  ч е р н о г о  м о р а. Палила жара. Сохла на корню зелень. Зима была холодная: до дна промерзали реки. Почти вся рыба позадохнулась подо льдом. Спасался Федя ракушками. Все дно устелено, только успевай нырять. Раскрывал створки ножиком, сушил под солнцем слизистую плоть, находившуюся меж ними, толок ее в ступке, присаливал бурым камнем-лизунцом, но самую малость, чтоб не опиваться и не пухнуть, пек толченку, смоченную водой, на железном листе. Тем в основном и спасался. Если удавалось получить вареную кукурузу, и ее сушил-толок и понемногу смешивал с  м у ч и ц е й  из плоти ракуш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лето ничего не осталось у Феди, кроме пустой завозни. Рубаха и штаны поизорвались, испрели почти на нет. На Илью Пророка, двадцатого августа, притепал к нему ввечеру Каракула. Жил Каракула сам-друг с женой. Правда, у него были родичи в станице, но он с ними неохотно якшался. Таких людей, которые держались в особицу и до того были скупы, что и на день не нанимали батраков, станица не помнила испокон веку. На своих сохлых перевалистых ногах он день-деньской шкандыбал и ползал по огромному огороду, где росли капуста, морковь, репа, брюква, редька, лук с чесноком, петрушка с укропом, мак. А какие тыквы там наливались! Лишь желты шкурой, а так глянешь осенью — хряки, даже хвостики штопором. А какие подсолнухи вызревали! Чтоб поставить на попа семечко между зубами, рот нужно до отказа разинуть. Да грызли-то их Каракула с женой Капой. Всласть лузгают, часами, аж зубы окрасятся в фиолетовый ц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ни работал Каракула, а угнаться за Капой — кишка тонка. Ломила она работу, потому и говорили, что она вроде ломовой лошади: любую поклажу везет. Утром-вечером одной поливки на ее долю приходилось столько, что у другой руки бы отпали. Достань воду из колодца, с глубины пятнадцати саженей. Бадья трехведерная, цепь полпуда весом. Огуречные и помидорные грядки во дворе, близко, а капуста и остальные овощи за забором, в огороде, — ох далеко таскать воду! Из-за засухи и картошку поливали, а ее у Каракулы — мо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прашивался Федя к Каракуле на прополку, на поливку, на пасынкование помидоров, корову пасти брался. О плате ни-ни: что даст, то и ладно, заместо милостыни, ну, ломтик хлебца, картошечку, уполовник простокваши, шарик сушеного творогу, но Каракула отказывал ему. И вдруг сам притопал к Феде, сидевшему на сосновом чурбаке, да еще и сунул на колени синего диагоналя офицерские галиф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рам прикрой, — сказ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не обманулся Федя в его сострадании: тих был голос, окутан печалью. Отвык Федя от заботы. Заревел, будто ночью с обрыва пал. Пока Федя не смолк, клонился сосед с боку на бок. Всегда-то качалось таким образом туловище Каракулы, ежели он останавливался. А тут казалось Феде, что Каракулу шатает, потому что он сам боится не вынести и зареве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льше-то чё делать будешь? Скоро заморозки накрывать почнут. Топливом ты не запасся. Об чем ином вобче без толку гово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ирать дальше ста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ль сдюжил и умирать? Негоже. Тятя небось вернется. Кем он утешится? Должон ты жить. Просись к добрым людям, к тем же к Феоктисто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их понатыкалось нищеты. К вам бы с тетей Кап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едь не из добрых. Об ком бают: за маково зернышко задушится? Б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ду бают. Коли ко мне напросишься, затемно лягешь, до света подни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к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ркаться не буд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ристом богом кляну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ловек клянется, абы приветили. После забудет до основания. Зло исдел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перед удавл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вечу, ладно. Уговор: все делаешь за кормежку, одежу, за к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гласен, дядя Карак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мен я, Кондратов вырод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трачил Федя на Каракулу пять лет. Отделиться было совестно: благодаря ему на свете остался.. И зачем отделяться-то? Для хозяйственного обзаведения хоть бы курицу с петухом, да козу, да семян на посадку — мешок бы картошки да меру не пшеницы, не ржи, пускай бы ячменя или овса. Купишь?! На какие шиши? Ветер в кармане да вошь на аркане. Неблагодарным не хочется быть, а как подумаешь, что живешь, не зная отрады, и в будущем ничего не ждешь, кроме беспросветности, то и накипает в душе обида: «Доколе в батраках ходить? По летам жених. На вечерки не сбегаешь — не во что обрядиться, рубаха и портки из мешковины, обуться даже опорок нет, цельный год в лапт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а у Фединого отца сестра Палаха. Красотой не вышла. Никто из местных не сватался к ней. Отдали замуж в город, за вдового пимоката. Вместе с мужем Палаха валенки катала, чесанки, белый фетр на бурки. Сызмала ее муж пимокатничал. От кислотных паров чахотка завелась, потому ни на чьей стороне не воевал. Работал до упаду, а богатства не накопил, зато и не исчах от слабогрудия: изводил денежки, менял валеные сапоги на барсучий жир, на сливочное масло, на курдючное с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ехала Палаха свидеться с братниной семьей (про Ермолая узнала от станичника — в Китай утек) — ан ни дома, ни семьи, лишь Федя один, да и того еле узнала, малюткой видела, толстощеким уросом, теперь парень, вытянулся, тощий, одер одром. Вздумала забрать племянника к себе. Он обрадовался, залился слезами, как мальчонка: не чаял он когда-нибудь дальше соседней станицы выбраться, опостылело жить наравне со скотом, скот, он бессловесный, и то его жалко. Потом заплясал Федя: некуда было податься да так боязно, что с ногами совладать не мог при мысли бросить навсегда Варненскую, а тут — спасение, во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е удалось Палахе забрать Федю. Обольстилась собственным невинным простодушием. Да не таков был Каракула. Добыл из комода амбарную книгу, где вел понедельные записи расходов на Федора Чугунова. Не батраком там значился Федя — приемышем. Обо всем, что пил-ел, что изнашивал и что прикупалось ему, было в амбарной книге. Это ужаснуло Палаху. Еще пуще ужаснуло то, что всему, что съел-износил Федя, назначалась цена, и сводилась она за год, счислялся на деньги урожай за то же время, а подбивка получалась в урон для хозяйства, будто расход на Федю был больше, чем польза от его работы, а значит, ежегодно он оставался в долгу у Каракулы, о чем и свидетельствовали крестики химическим карандашом, которые он выдавливал на листках по требованию хозя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лаха с мужем иногда нанимали пимокатов зимней порой. Брали их на собственный кошт, да еще и хорошо приплачивали. Не поверила она, чтобы в справном хозяинстве: лошадей у Каракулы полна конюшня, пара волов, три коровы-ведерницы, овец и коз столько, что, как придут из табуна, во дворе тесно, а кур, индюшек, гусей, тех и не сочтешь, — работник оставался должен хозяину. Правда, батрачили на него, кроме Феди, мать с дочерью из Златоуста, но ведь основной приток доходов, по практическому разумению Палахи, давало Каракуле полевое и огородное земледел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тпустишь мово племяша, — сказала она ему, — через комитет бедноты отбе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все по уговору, по бухгалтерии опять же, — спокойно ответил Карак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горюшко-горе: кому недоля, кому нажива. Комитет бедноты не поможет, отберу через су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мо, отсудишь. Вон какая вострая. По человечеству ль будет? Федины косточки давно б ворон обклевал. Я приветил Федю. Возрос он у меня. Отец приемный я Феде. Заместо спаси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мен Кондратович, не тебе ангелом прикидываться. Лихоманить на беде горемычной ты мастак. Я чуть пробежала по станице — никто про тебя доброго не сказал. Покорпел на тебя племяш. Хват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квитается — отпущу. Али выкуп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ю прабабку муж выкупал. Счас тебе не крепостниче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молвился, крапива ты подзаборная. Долг погасишь — забир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ракула обзывать Палаху, она — его. Честили друг дружку, да с угрозами подкараулить и укокошить. Договорились в конце концов: Палаха заберет Федю, отдавши за него двенадцать пар черных катан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езжала Палаха — Федя рев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ковать мне век в работни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осени Палаха доставила в станицу катанки, увезла Фед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службой в армии Федя поработал кочегаром на паровозе. Тогда же он женился. Первенькой родилась Вера. Когда Федя вернулся с  д е й с т в и т е л ь н о й, она уж лазила на чердак дома по наружной лестнице: на чердаке Палахин муж держал белых голубей.</w:t>
      </w:r>
    </w:p>
    <w:p>
      <w:pPr>
        <w:pStyle w:val="Normal"/>
        <w:shd w:fill="FFFFFF" w:val="clear"/>
        <w:ind w:left="0" w:right="0" w:firstLine="432"/>
        <w:jc w:val="both"/>
        <w:rPr/>
      </w:pPr>
      <w:r>
        <w:rPr>
          <w:rFonts w:eastAsia="Times New Roman" w:cs="Times New Roman" w:ascii="Times New Roman" w:hAnsi="Times New Roman"/>
          <w:color w:val="auto"/>
          <w:sz w:val="20"/>
          <w:szCs w:val="20"/>
        </w:rPr>
        <w:t>Работа на паровозе была Феде не по душе: жар, пылюка, да так шумно, что и на отдыхе блазнило, будто грохочет машина, пыхает, свистит, буксует, хрустя песком и визжа колесами по рельсам. После службы он устроился на кирпичный завод, но и там ему не понравилось. Куда он только ни устраивался: на суконную фабрику, на зерновой элеватор, на бойню, в автомобильную мастерскую — отовсюду увольнялся, не находя в новом труде радости. Из-за этого он прослыл в городке летуном. Родные сердились: «Ишь, разборчивый! И чё нюхается? Не носом надо крутить, деньгу заколачивать! Детишек-то намастерил целый рыдван». На укоры, раздражения, ругань твердил одно и то же: «Опостылело». Он старался катать валяные сапоги, но в отличие от Палахи и ее мужа никогда при этом не шутил, не смеялся, не мурлыкал песен. О деревне вспоминал редко, на минуту-другую, однако то, о чем внезапно вспоминал, долго бередило сердце Палахи, а также и маленькой Веры. Он вспоминал о белых ягнятах, прыгавших на завалинке в утреннюю теплынь, о кругленьком голубом чесноке, цветущем на косогорах вместе с козлобородником, о пойме, где скрипят среди мятликов и манника коростели, о празднике троицы, в который его сестрички плели венки из колокольчиков, вьюнка и заячьего горошка, а бабушка и он собирали богородскую траву, чтобы засушить ее на чердаке. В подвыпитье он всякий раз принимался рассказывать о том, как валяются на снежных холмах лошади, отпущенные на тебенёвку</w:t>
      </w:r>
      <w:r>
        <w:rPr>
          <w:rStyle w:val="FootnoteCharacters"/>
          <w:rStyle w:val="FootnoteAnchor"/>
          <w:rFonts w:eastAsia="Times New Roman" w:cs="Times New Roman" w:ascii="Times New Roman" w:hAnsi="Times New Roman"/>
          <w:color w:val="auto"/>
          <w:sz w:val="20"/>
          <w:szCs w:val="20"/>
        </w:rPr>
        <w:footnoteReference w:id="12"/>
      </w:r>
      <w:r>
        <w:rPr>
          <w:rFonts w:eastAsia="Times New Roman" w:cs="Times New Roman" w:ascii="Times New Roman" w:hAnsi="Times New Roman"/>
          <w:color w:val="auto"/>
          <w:sz w:val="20"/>
          <w:szCs w:val="20"/>
        </w:rPr>
        <w:t>, и как добрыми глазами любуется на них косячный жеребец, обычно строгий и кусач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сной 1935 года, едва подсохли дороги, он подогнал к дому пимоката фургон, запряженный парой воронежских битюгов. Заголосили с причетом жена Ксения и тетя Палаха. С ума он сошел: везти ребятишек мал мала меньше в Варненскую, где и дальних-то родственников у него не осталось. Он прицыкнул на баб, таща с кучером деревянный, без железной оковки сунду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ое время обитали в колхозном амбаре. Пепелище, оставшееся от чугуновского пятистенника, заросло бурьяном. Завозня оказалась разобранной. На ее месте Федор решил сложить землянку, а дом огоревать позже, когда запасется красной сосной. Дерн на землянку он заготавливал в степи, однолемешным плугом, звавшимся тут по старинке  с а б а н. Палаха с Ксенией разрезали дерн на пласты. Стены Федя клал сам. Проверяя, прямы ли они, подсаживал вверх черноглазую Веру. И в метре от земли ей казалось, что она стоит высоко, а отец уж протягивал ей отвес, и она, зажимая в кулачке суровую нитку, спускала юркую гирьку по стене, смеясь и дрожа от страха.</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За предвоенные годы семья Чугуновых окрепла и успела на старом фундаменте срубить новый пятистенник. Палаха с мужем Алексеем Алексеевичем, хотя Федя и осуждал их: дескать, насиженное место нельзя кидать, — переехали в Железнодольск. У них пошли тяжбы с инспектором городского финансового отдела. Инспектор на основании доносов, извещавших его о том, будто бы они катают валенок на треть больше, чем оговорено </w:t>
      </w:r>
      <w:r>
        <w:rPr>
          <w:rFonts w:eastAsia="Times New Roman" w:cs="Times New Roman" w:ascii="Times New Roman" w:hAnsi="Times New Roman"/>
          <w:b w:val="false"/>
          <w:i w:val="false"/>
          <w:iCs/>
          <w:color w:val="auto"/>
          <w:sz w:val="20"/>
          <w:szCs w:val="20"/>
        </w:rPr>
        <w:t xml:space="preserve">в </w:t>
      </w:r>
      <w:r>
        <w:rPr>
          <w:rFonts w:eastAsia="Times New Roman" w:cs="Times New Roman" w:ascii="Times New Roman" w:hAnsi="Times New Roman"/>
          <w:color w:val="auto"/>
          <w:sz w:val="20"/>
          <w:szCs w:val="20"/>
        </w:rPr>
        <w:t xml:space="preserve">патенте, увеличил им денежный налог, но они опротестовали это через суд. Инспектор не унялся: подслеживал за ними на базаре, подсылал в сарай, когда они валяли обувь, соседей, нагрянул сопровождаемый милиционером с проверкой. Несмотря на то что не уличил их ни в </w:t>
      </w:r>
      <w:r>
        <w:rPr>
          <w:rFonts w:eastAsia="Times New Roman" w:cs="Times New Roman" w:ascii="Times New Roman" w:hAnsi="Times New Roman"/>
          <w:b w:val="false"/>
          <w:i w:val="false"/>
          <w:iCs/>
          <w:color w:val="auto"/>
          <w:sz w:val="20"/>
          <w:szCs w:val="20"/>
        </w:rPr>
        <w:t xml:space="preserve">чем, </w:t>
      </w:r>
      <w:r>
        <w:rPr>
          <w:rFonts w:eastAsia="Times New Roman" w:cs="Times New Roman" w:ascii="Times New Roman" w:hAnsi="Times New Roman"/>
          <w:color w:val="auto"/>
          <w:sz w:val="20"/>
          <w:szCs w:val="20"/>
        </w:rPr>
        <w:t xml:space="preserve">пригрозил упечь обоих в тюрьму. Как раз в состоянии горевого замешательства Алексей Алексеевич встретил отцова друга, старого партийца, работавшего вплоть до революции шлифовщиком в паровозном депо, а теперь возглавляющего крупную железнодольскую артель «Коопремонт». При артели, кроме мастерских, занятых </w:t>
      </w:r>
      <w:r>
        <w:rPr>
          <w:rFonts w:eastAsia="Times New Roman" w:cs="Times New Roman" w:ascii="Times New Roman" w:hAnsi="Times New Roman"/>
          <w:color w:val="auto"/>
          <w:sz w:val="20"/>
          <w:szCs w:val="20"/>
          <w:lang w:val="ru-RU"/>
        </w:rPr>
        <w:t>ре</w:t>
      </w:r>
      <w:r>
        <w:rPr>
          <w:rFonts w:eastAsia="Times New Roman" w:cs="Times New Roman" w:ascii="Times New Roman" w:hAnsi="Times New Roman"/>
          <w:color w:val="auto"/>
          <w:sz w:val="20"/>
          <w:szCs w:val="20"/>
        </w:rPr>
        <w:t>монтом кухонной посуды, обуви, швейных машинок, музыкальных инструментов, граммофонов и патефонов, гуттаперчевых, резиновых и механических игрушек, были и производственные мастерские, делавшие гвозди, роговые гребенки, расчески, шпильки, деревянные рамки для типографских портретов вождей и личных увеличенных и раскрашенных фотографий, гармошки с перламутровыми ладами, собак и кошек из гипса, предназначавшихся для украшения жилища и вместе с тем выполнявших роль копилок — через прорези в головах их полое нутро заполнялось медными и серебряными монетами. Была при артели и пимокатная мастерская, но дело в ней ладилось плохо из-за отсутствия настоящего мастера, и партиец, по выражению Палахи, сосватал туда Алексея Алексеевича на должность старшего пимока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оселились в бараке, намереваясь в короткий срок подыскать и купить взамен проданного в Троицке справный дом. Но дома здесь продавались редко, а цены заламывались неслыханные, и порешили Палаха с мужем подождать, покуда из города не начнется отток народа в какие-нибудь другие необжитые края: в таких случаях даже райские хоромы продаются задар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Варненской была лишь начальная школа. После окончания четырехлетки Федя не хотел учить старшую дочку дальше: пускай домовничает и нянчит малышей. Однако Палаха переубедила племянника: хоть одну надо вывести в люди, притом кто-то из его детей должен уцепиться за город на случай войны или недородов, потому что на пайке́ завсегда можно выжить, а потом помочь кому-нибудь из родных, кто уцелеет, как после гражданской помогла ему она, тетка. И Вера стала учиться в городе и вместе с Палахой испытала непоправимое горе предвоенной весной: умер от скоротечной чахотки Алексей Алексеевич. Боясь повторить участь мужа, Палаха не пошла работать в пимокатную, а устроилась в заводскую столовку, которая обслуживала прокатчиков. Летом Вера сдала экзамены за семилетку, и Палаха определила ее на склад стальных заготовок ученицей разметчика. Настелет карусельный кран (он напоминал ей громадного паука) на землю металлические бруски, и сразу дело для разметчиков: наноси мелом на все грани каждого бруска черточки, вилюшки, штриховку, а значит, показывай, где в заготовке поверхностные изъяны, чтобы вырубщики выскоблили, выдолбили, выбрали их из стали остро заточенными пневматическими зубилами. Будь время мирным, Вера училась бы мелить заготовки не меньше года, а тут поползала около месяца вслед за разметчиком по стальным плоскостям — и работать самостояте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бы ни стряслось с Верой, ничего она не утаивала от Палахи. Да и как утаивать, если после смерти Алексея Алексеевича Палаха только ею и дыш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ера открылась, что глянется ей Антоша Готовцев, а также призналась, что могла бы ему свою судьбу отдать, Палаха попросила как-нибудь привести его. И привела Вера, и о чем только Палаха не расспрашивала Антона! Потом торжественно закляла Веру не упустить его, посколь он порядочный и умный, каким был ее Алексей Алексеевич. А еще она заклинала Веру не шибко выказывать свою любовь, посколь парни гоняются за теми девушками, какие держат себя в достоинстве и не милуются с ними допрежь свадьбы, хотя и не скрывают к ним расположения. Наравне с порядочностью Палаха ценила в Антоне то, что у его родителей есть домик, а это на ее разумение, сложит в нем доброго хозяина, который не от семьи будет тащить, а в сем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От отчаяния, предполагаю, женился Антон Готовцев на Вере Чугуновой: попытка забыть меня. Не прошло и года, как Вера, наверняка чтобы Антон никуда от нее не делся, родила сына. Имя ему дали Алеша. Должно быть, в честь Горького? Ради прокорма Антон уволился с подстанции. Зарабатывал он с премиальными и вычетами — государственный заем, комсомольские и профсоюзные взносы, подоходный налог — триста пятьдесят рублей. Пока длилась война и был холостяком, он и думать не думал о деньгах. Тяжко, да что поделаешь: как-нибудь протянем. Вера получала больше Антона: ее цех относился к основным цехам, его — к вспомогательным. И все-таки даже одно обзаведение детским приданым далось им нелегко. К этому времени вернулся изнуренный войной и ранами отец Антона. Он и надоумил, а потом через  б а з а р н о г о</w:t>
      </w:r>
      <w:r>
        <w:rPr>
          <w:rStyle w:val="FootnoteCharacters"/>
          <w:rStyle w:val="FootnoteAnchor"/>
          <w:rFonts w:eastAsia="Times New Roman" w:cs="Times New Roman" w:ascii="Times New Roman" w:hAnsi="Times New Roman"/>
          <w:color w:val="auto"/>
          <w:sz w:val="20"/>
          <w:szCs w:val="20"/>
        </w:rPr>
        <w:footnoteReference w:id="13"/>
      </w:r>
      <w:r>
        <w:rPr>
          <w:rFonts w:eastAsia="Times New Roman" w:cs="Times New Roman" w:ascii="Times New Roman" w:hAnsi="Times New Roman"/>
          <w:color w:val="auto"/>
          <w:sz w:val="20"/>
          <w:szCs w:val="20"/>
        </w:rPr>
        <w:t xml:space="preserve"> устроил сына рубщиком мяса на рынок. И его родители, и Палаха негодовали, когда Антон, еще совсем не оперившись, уехал в Куйбышев и поступил в авиационный инстит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тон бедствовал там с женой и сыном и после первого курса вернулся в родительский дом. Учился в металлургическом институте. Распределили в местный доменный цех, где в ту пору разворачивал реформаторскую деятельность Вычегжанинов, считавший непременным для молодого инженера практическое освоение всех главных специальностей на доменной печи. Антон на совесть поработал машинистом вагон-весов, горновым, крановщиком, водопроводчиком, газовщиком. Затем Вычегжанинов пригласил его к себе и спросил о том, в каких, на его взгляд, преобразованиях нуждается технология це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вести транспортерную загрузку дом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ч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ные. Что особенно желательно — ликвидируется адская специальность машиниста вагон-ве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жде всего героическая специаль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шинисты вагон-весов мечтают не быть героями. Их вполне устраивает труд машинистов транспорте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ете — получ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 спиро, спэро</w:t>
      </w:r>
      <w:r>
        <w:rPr>
          <w:rStyle w:val="FootnoteCharacters"/>
          <w:rStyle w:val="FootnoteAnchor"/>
          <w:rFonts w:eastAsia="Times New Roman" w:cs="Times New Roman" w:ascii="Times New Roman" w:hAnsi="Times New Roman"/>
          <w:color w:val="auto"/>
          <w:sz w:val="20"/>
          <w:szCs w:val="20"/>
        </w:rPr>
        <w:footnoteReference w:id="14"/>
      </w:r>
      <w:r>
        <w:rPr>
          <w:rFonts w:eastAsia="Times New Roman" w:cs="Times New Roman" w:ascii="Times New Roman" w:hAnsi="Times New Roman"/>
          <w:color w:val="auto"/>
          <w:sz w:val="20"/>
          <w:szCs w:val="20"/>
        </w:rPr>
        <w:t>.</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кажите мне проектировщиков, которые создадут загрузочный р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я тревога, но не моя забо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ея принята. Назначаю вас мастером четвертой дом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сколько лет, когда Антон занялся агрегатами прямого восстановления железа, Шахторин назначил его начальником спецлаборатории. Вместе с Шахториным они определили направление поисков, спроектировали вчерне печь «Пифагоровы штаны». Антон быстро увидел, что, хотя их замысел прекрасен и хотя на металлургическом комбинате несть числа инженерам, таких специалистов, какие требуются, здесь, по существу, нет. Нужны энциклопедисты. Взять негде. Решили с Шахториным: выбирать из тех, кто есть. В процессе поиска и находок они будут обретать мечтаемую весомость. Таких людей, не всегда с высшим образованием, но непременно талантливых, ярких, они находили и ставили перед ними серьезные задачи: каждый стремился проявить себя крупно, особенно. Так возникли в лаборатории авторитеты, пользующиеся безукоризненным доверием: механик, кристаллофизик, мастер по газовым резкам, плазмотронщик, химик, приборист. Все это не отменяло обязательства совершенствоваться до универсальности. Сложней всех приходилось Антону. Чтобы оставаться умоводителем сложившихся авторитетов, он должен был сохранять за собой непререкаемую инженерную и научную высо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 ли потому, что Антон с необычайной легкостью осваивал незнакомые и малоизвестные ему области знаний, то ли тут сказался психологический поджим быть самым образованным в лаборатории, всего за три года он стал знатоком сталеплавления, физической химии, атомной физики, кристаллографии (для меня непреодолимая сложность уже заключена в геометрическом восприятии форм, каких-нибудь тригональных трапецоэдров и пентагональных додэкаэд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ытные печи, создаваемые в лаборатории, получались конструкторски диковинными. Они выплавляли чистое железо. Антон и его сотрудники могли бы  д о т я н у т ь  печь под названием «Крабовидная туманность» до полупромышленного воплощения, но они не удовлетворялись результатами. Возникал соблазн применить для ее улучшения самоновейшее из мировых научно-технических открытий. И тогда, казалось им, печь будет чудом двадцатого века, подобно подводному домику Жака-Ива Кусто. Однако для тех, кто оценивал или вынужден был оценивать труд в тоннах конкретной продукции, это было бесконечным топтанием на месте и расточительств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мест Шахторин занимал пост главного инженера комбината, а после — директора, лаборатория была надежно защищена от участия в делах, чуждых ее назначению. Но дальше возникло бедственное обстоятельство: замечательного директора Шахторина с позором отстранили от занимаемой долж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бурьев, предшественник Шахторина на директорском посту, был на вид приметным человеком. Правда, в отличие от Вычегжанинова и Шахторина, выделявшихся великанским ростом, его фигура не маячила над многолюдьем, как собор над зданиями, деревьями, фонарями. На этом внешнее различие между ними и Самбурьевым не кончалось: они были светлолицы, русы, несмотря на то, что рано поседели, он — коричнев. Волосы, маска, шея — все коричнево, за исключением глаз — горчичных, от взгляда которых его подчиненные — успокойтесь, не все — ощущали жгучее удушье. Почему «маска»? Здесь моя вина: подвержена ассоциативности. Интересовалась античным миром, узнала, что древнегреческие актеры играли в масках, отражавших свойства и состояния их героев. В более поздние времена, когда мимика стала обязательным условием театрального мастерства, понятие «актер» отождествилось с понятием «лицедей». Отсюда у меня чувство маски. Маска Самбурьева была то хмуро-грозной, то брюзгливо уничижающей, что вовсе не означает, будто под ней не совершалось богатого внутреннего лицедей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самой характерной чертой его облика был лоб. Он нависал над глазами, как скала, и мнилось человеку, едва его взгляд натыкался на самбурьевский лоб, что над ним нависла угроза обв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 немногие люди, кто занимал кресло директора металлургического комбината до Самбурьева, пользуясь своей властью, еще и проявляли самовластность. Почти ничем не ограничены возможности этой должности. Они определяются не только всемогущим положением комбината для всей жизни города, но и главенствующим значением его директора среди местного начальства: как правило, человек, занявший это кресло, избирается в руководящие органы. Вместе с тем все директора комбината, осуществляя свою беспредельную волю, стремились удерживаться в пределах совести, общественных установлений, государственных законов. Все, кроме Самбурьева. Ему нравилось диктаторствовать. Он витал на небесах самовластности. Он смел оставаться таким, каким сложился: деспотич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обожал устраивать раздраи главному инженеру, своим заместителям, цеховому начальству. Произнося слово «раздрай», он испытывал удовольствие, как сладкоежка, пожирающий огненно-красный арбуз. Натура Самбурьева проявлялась не только в раздраях, но и в нетерпимости к обсуждению, пусть вкрадчивому, сопровождающемуся подчеркиванием его мудрости. Без пощады и промедления пресекал всякие, как он выражался, критические эволюции против себя. На совещании с присутствием ответственного представителя из столицы главный сталеплавильщик завода выразил почтительное удивление по поводу того, что директора мало беспокоит износ оборудования и печей, поэтому надолго откладывается замена техники и с опасным запозданием производятся ремонты. Стоило представителю покинуть город — главный сталеплавильщик был разжалован и направлен в цех на оперативную командную работу. Были случаи, молва о которых кочевала из уст в уста. Чаще всего повторялась молва о встрече Самбурьева и отставного хирурга Флеш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телефону на прием к Самбурьеву попросился главный санитарный врач Флешин. Он поселился в городе недавно: приехал, на общественных началах занялся медицинским просвещением, потом счел свое пенсионное существование преждевременным. Он невольно обращал внимание на страшную задымленность и запыленность города; едва возглавил санитарную службу, узнал, недоумевая и возмущаясь, что на металлургическом комбинате не ведется сколько-нибудь значительное улавливание газа и пыли, что население притерпелось к чаду и что его протесты, да и то глуховатые, робкие, вероятно, из-за безнадежности, поступали в городские организации лишь тогда, когда в поселках и садах, прилегающих к агломерационной фабрике, желтели и начисто осыпались фруктовые деревья и ягодные кустарники, сожженные сернистым ангидридом и капельками сернистой кислоты, и когда в глубоких горнорудных выработках, где из-за тихой погоды опасно скапливался дым, происходили отравл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лешин отправлялся на прием к Самбурьеву, чтобы убеждать, протестовать, взывать к милосердию. Из бесед с врачам он уяснил, что директора не волнует чистота неба и промышленных вод. Ему намекали, что посещением Самбурьева он обеспечит себе злопамятную немилость. Для пущей важности Флешин острил: « Я обеспечился пожизненной пенсией, настал черед обеспечиться вечной немилост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а советовала Флешину подождать. Он хорохорился: «Чего там?! Я медик и не завишу от Самбурь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когда Флешин вошел в кабинет директора, он понял, что всякого, кто входит к нему, Самбурьев встречает как подчиненного. Понял это, невольно почувствовал себя подчиненным и неожиданн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докладом о санитарном положе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вызывал вас для доклада. Адресуйтесь в горотдел здравоохран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 городу — по комбин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комбинате все зн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б с ходу не спасовать перед Самбурьевым и не развернуться кругом, Флешин без приглашения утолокся в черное западающее крес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за Самбурьева заблестели, как стекло под солнцем, раздавленное кат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лешин прижмурился, дабы не отвести взгля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ля доклада. Обмолвился. Нового человека не может не ужаснуть загрязненность воздушного бассей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чешь сказать: слабонервную барышн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мужчину. Я двадцать лет оперировал военных, из них — четыре на Отечественной вой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не за свое дело взялся? Резал бы дал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 конь да изъезд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стой в конюшне и жуй ов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те, вы, хам королю, зачем вы носите на лацкане алый флажок? Вы слуга народа 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бранник бог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коксовых батареях, дабы газ и шихту не выбрасывало в небо, имеется паровая инжекция. Почему инжекция не включ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доказательное заявл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акт всеочевид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были высокие гости — пожалуйста. Прилетел Джавахарлал Неру с дочерью Индирой — включили. Давняя традиц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ди целого гор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ктор, политика, а также экономика решают решительно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ели пар очень доро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едствия дороги. Изменяется технология коксования. В горловинах стояков, через которые перед выдачей коксового пирога отходит сырой газ, образуются наросты графита. Графит надо скалывать, как лед с тротуаров. Держи для этого дополнительных люковых. Раздувание штатов. Самое главное — пар ухудшает качество кокса, повышает влажность, падает прочность. У доменщиков ухудшается коэффициент полезного объема печей, увеличивается себестоимость и уменьшается выплавка чугуна. Дорого бы нам обходился пар: во многие миллио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лько, по-вашему, стоит человеческая жиз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я какая? За иную копейки не дам. Собственно, цена жизни — по твоей части. Недавно на партийной конференции какой-то демагог прислал мне записку: «Почему на комбинате нет действенной борьбы с газом?» Я ответил: «Кому не нравится наш воздух — вон из города». То же самое могу повторить т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лешин ушел оскорбленный, растерявший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после досадливой встречи с главным санитарным врачом Самбурьев был вызван в белокаменную, где проводился пересмотр семилетнего плана, обусловленный дополнительными потребностями народного хозяйства. Была необходимость и в приросте черных металлов. Величину этого прироста в тот год могли определить не только насущная государственная потребность, но и безудержное волюнтаристское пожелание. Хотя был уже второй год семилетки, Самбурьев обещал увеличить производительности комбината на шестьдесят процентов. Такое пожелание, наверно, было высказа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сштабность» действия, на какое решился Самбурьев, ужаснула рабочих и руководителей, завода и, пожалуй, сильнее всего Шахторина, глубоко сознававшего инженерно-экономические возможности предприятия. Мощности, которыми располагал комбинат, не предвещали гарантированного Самбурьевым прироста продукции. Без того он производит десятки миллионов тонн черного металла, агломерата, кокса, чугуна, проката. Если вскрыть и даже «перевскрыть» явные и пока не обнаруженные резервы производства, все равно при существующем его потенциале завод не сможет справиться с самостийной «программой» Самбурьева. Положение усугубилось тем, что машины и оборудование, смонтированные в тридцатых и сороковых годах, изнашивались, требуя замены и частых ремонтов, а также тем, что возведение новых мартеновских печей не предусматривалось, а строительство домны и аглофабрик, по сути дела, замерло. Зато стремительно монтировался гигантский листовой стан. Это вызывало недоумение: что ж он будет катать, коль не намечалось увеличение сталеплавильных печей? Не утешало и объяснение, исходившее якобы из всевершащих уст, что стан строится  в п р о к. Давая свое грандиозное обещание, Самбурьев, вероятно, ждал, что быстро будет продвинут вверх по служебной лестнице и таким образом ускользнет от участия в неслыханном для мировой практики ускорении металлургического производства. Так это было или не так — тайна. Однако же через малое время после возвращения из столицы Самбурьев, как говорится на языке службистов, у е х а л  с  п о в ы ш е н и е м. Не так уж далеко уехал: в областной центр, куда его назначили председателем только что организованного совнархо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val="false"/>
          <w:b w:val="false"/>
          <w:bCs/>
          <w:i w:val="false"/>
          <w:i w:val="false"/>
          <w:color w:val="auto"/>
        </w:rPr>
      </w:pPr>
      <w:r>
        <w:rPr>
          <w:rFonts w:cs="Times New Roman" w:ascii="Times New Roman" w:hAnsi="Times New Roman"/>
          <w:b w:val="false"/>
          <w:bCs/>
          <w:i w:val="false"/>
          <w:color w:val="auto"/>
        </w:rPr>
        <w:t>5</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его кресло пересел Шахторин, традиция — главный инженер сменяет директ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вод в том году работал лучше, чем раньше, и в следующем продолжал наращивать производительность, но критическая ситуация, созданная свободным волеизлиянием Самбурьева, сохранялась: недовыполнялся план по стали, чугуну, прокату. Хотя недовыполнение не превышало полутора-двух процентов, эти проценты в переводе на тонны металла выражались в шестизначных и даже семизначных цифр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реди заводов, институтов, мастерских, которым комбинат поставлял свою продукцию, постоянно были недополучатели. Они в свою очередь творили новых недополучателей, а те... Цепная реакция! Мало того что это лихорадило их экономику и производство, оно к тому же отражалось на заработках рабочих, служащих, инженеров и сказывалось на их настроениях. Да и на самом комбинате было то же. В высшие партийные и правительственные организации поступали протесты: прекратить срывы поставок, наказать виновн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я тяжесть ответственности пала на Шахторина. За короткое время, пока Шахторин директорствовал, комбинат совершил трудовой подвиг: печи, которых не прибавилось, выплавили и выжгли небывалое количество чугуна, стали, кокса, прежние прокатные станы прогнали через свои жмучие валки столько слябов, блюмов, ленты, проволоки, уголка, тавровых балок, что даже самому Шахторину было в диковин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хторин, как никто из руководителей, был причастен к этому подвигу. Но подвиг не принес ему ничего, кроме бесслав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тону Готовцеву запомнилось, что в период, когда Шахторин надрывался, чтобы осуществить выполнение плана, он не утрачивал интереса к лаборатории прямого восстановления железа; наведывался он сюда, конечно, реже обычного, на минутку, а чаще звонил по телефону.</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В первый же месяц на новом посту Шахторин увидел, что его, как лодку в бурное половодье, закружила текучка и что зачастую мелочи текучки сгруживаются вокруг него настолько, что сквозь них никак не пробьешься к вещам крупным, генеральным. Тогда он решил </w:t>
      </w:r>
      <w:r>
        <w:rPr>
          <w:rFonts w:eastAsia="Times New Roman" w:cs="Times New Roman" w:ascii="Times New Roman" w:hAnsi="Times New Roman"/>
          <w:color w:val="auto"/>
          <w:sz w:val="20"/>
          <w:szCs w:val="20"/>
          <w:lang w:val="ru-RU"/>
        </w:rPr>
        <w:t>рас</w:t>
      </w:r>
      <w:r>
        <w:rPr>
          <w:rFonts w:eastAsia="Times New Roman" w:cs="Times New Roman" w:ascii="Times New Roman" w:hAnsi="Times New Roman"/>
          <w:color w:val="auto"/>
          <w:sz w:val="20"/>
          <w:szCs w:val="20"/>
        </w:rPr>
        <w:t>чистить поле для собственной подлинной деятельности, которая отличала бы его от забот заместителей, главного инженера, начальников цехов, и издал приказ: недопустимо для директора барахтаться в текучке, он должен возвышаться над ходом повседневности; он занимается только первостепенными проблемами и отныне отказывается решать вопросы, находящиеся в компенсации нижестоящих руководителей; никто из подчиненных не может явиться к нему без вызова; строго определены дни приема для командных лиц и только по неотложным или перспективным вопросам. В приказе имелось графическое изображение пирамиды, посредством которой наглядно показывалась и уточнялась роль каждого руководителя в цепи подчинения и то, что он обязан реш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началу приказ был воспринят хмуро, с отчаянием и недоброжелательством: воздвиг вокруг себя непроходимую бюрократическую обваловку; вздумал разгрузиться, когда необходимо тащить до треска сухожилий, до грыжи; возвышаясь над текучкой, можно угодить в безвоздушное пространство. Постепенно до всех дошло, что приказ упорядочил ответственность и увеличил самостоятель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хторин получил возможность осуществлять целенаправленные действия. Он неотступно занимался горнорудным комплексом и быстро достиг чувствительной отдачи. Взрывники, увеличивая добычу руды, производили взрывы такой силы, на какие раньше не осмеливались. Экскаваторы, «выбитые вне плана», еле успевали грузить в вагоны эту руду. Убыстрение работы на руднике подхлестывало работы по всему технологическому циклу. Шахторин с предусмотрительной готовностью занимался  р а с ш и в к о й  у з к и х  м е с т. Он совершал это с поразительной быстротой и неусыпностью, исчерпывая, казалось, немыслимые возможности завода, и все-таки был снят. Приехал его сменить не кто-нибудь — Самбурьев. Как предполагали дальновидные люди, на этот пост его вернул Вычегжанинов, назначенный после упразднения Министерства черной металлургии заместителем председателя Комитета по черной и цветной металлургии: ты заварил кашу, ты ее и расхлебыв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стюм Самбурьев надел под цвет глаз — горчичный. В своем тронном выступлении перед руководителями города и комбината он гневно поносил Шахторина, якобы завалившего вполне сносный план. (Через неделю Самбурьев начал стучаться через совнархоз в правительство, добиваясь, чтобы неподъемная на данном этапе часть плана была раскинута на другие металлургические заводы, и добился этого.) Шахторин не смог вынести самбурьевской хулы и сказал, перекрывая своим плотным басом его начиненный гремучей угрозой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виноват, и ты же судья. Бесстыдство под личиной неопровержимой справедлив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ворческая жизнь лаборатории Антона Готовцева, осуществлявшаяся при Шахторине вдохновенно и беспрепятственно, с возвращением Самбурьева мало-помалу заморажива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тон и его сотрудники определили мечтаемый вариант печи — до этого они построили, испытали, отвергли добрую дюжину экспериментальных печей, — но приняться за его воплощение они не могли. Во-первых, Самбурьев урезал смету лаборатории; во-вторых, он все упорней оттягивал ее силы от основного направления труда и поиска: загружал практическими заданиями, необходимыми для разворота плановых работ на заводе. Антон, бывая на докладах у директора, пытался отбрыкиваться от этих заданий. Самбурьев отцовски ласковым тоном журил его: их исследованиям не видать конца и края, давно пора быть великим результатам, а коль их нет, подрывается вера и, значит, наступил срок чем-то другим возмещать государственные затраты. Антон снова и снова повторял; результаты, и весьма обнадеживающие, есть, только необходимо восстановить финансирование лаборатории на прежнем уровне. Самбурьев, освещая свое коричневое лицо покаянной улыбкой, пускался осуждать самого себя с усталой разочарованностью: вроде бы он споспешествовал возникновению новой металлургии, а на поверку поощрял, да и продолжает поощрять расточительство, и лишь симпатия к безмерным дарованиям инженера Готовцева удерживает его действия в рамках компромисса. Антон заявил директору, что он до предела угнетен его притворством, и Самбурьев на жесткой ноте, напоминавшей металлическую твердость огненной струи, извергающейся из плазмотрона,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понимаешь, что такое план?! Я делаю план. Меня интересует только план. И больше нич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щеизвестны ваши интересы, — снизив голос до вертляво-злого шепота, сказал Ант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нимал, что за его дерзостью последует коварство Самбурь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в лабораторию явилась комисс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льнейшая собственная деятельность рисовалась Антону в мрачном свете. Конечно, Самбурьев назначил проверку, чтобы свалить его, Готовцева. Едва комиссия завершила работу, на общем партийном собрании заводской лаборатории был поставлен отчет Ант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вышло иначе, чем ожидал Антон: комиссия одобрила деятельность лаборатории, а собрание поддержало ее. И все-таки прежняя работа для лаборатории оказалась невозможной: росло количество «боковых» заданий. Теперь персонал лаборатории, напрочь оторванный от главного дела, всего лишь уповал на то, что когда-нибудь, разгрузившись, построит свою неслыханную пе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получив очередное задание для плана, Антон вдруг осознал, что нет больше лаборатории прямого восстановления железа и навряд ли она будет, покуда правит Самбурьев. В этом состоянии, без надежд, приглашенный в Желтые Кувшинки, чтобы проконсультировать металлургов завода «Двигатель», он принял предложение Марата Касьянова о переезде. Кое-кого из ведущих сотрудников лаборатории Антон перетащил в Желтые Кувшинки. Здесь, как гордо он шутил, Касьянов отвел ему обособленную территорию, где их согласными усилиями и возник цех экспериментальной металлург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7</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дороге с аэродрома, на миг прервав воспоминания, Антон предложил поехать к нему в цех. На моем месте всякий другой человек мог бы посмурнеть: перелет не из ближних, да еще в хвосте, успеешь проголодаться, очуметь от гула и поваживаний, а тебя, не отдохнувшую, не устроившуюся в гостиницу, мечтающую о горячем курином бульоне, о чашечке кофе, сваренного по-турецки, о лангете, прожаренном с провинциальной добротностью, с ходу намереваются уволочь на завод. Я усмехнулась и весело подумала б том, что в Антоне, будто шестерни в редукторе, превосходно взаимодействуют осатанелый производственный романтизм и практичность, воспитанная снабженческими качками. Раньше, то бишь после женитьбы на Вере Чугуновой, он всегда  о т  н о в и  д о  н о в и  был обеспечен вареньями, компотами, соленостями, картошкой, морковью и редькой: вместе с женой, Палахой, детьми усердно, ухаживал за садом и огородом, которые находились за городом, на земле, нарезанной доменному цех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отвечая на его предложение, я спросила Антона, занимается ли он здесь фруктом-овощ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рац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ишком неопредел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трата стимул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шал Тош, ты что-то хочешь ута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люсь утаить. И, не серчай, ут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тиница у вас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сподобная! Результат счастливых и горьких обстоятельств. Областной архитектор взбунтовался. Талантище, имеет собственный проект миллионного полиса! А деятельность сводится к контролю за возведением гражданских зданий по проектам, утвержденным Госстроем. Взбунтовался: прозябание, серятина, уеду. Парню бы тягаться с Оскаром Нимейером, а он творил для себя. Спасался тем, что писал акварелью. В Союз художников приняли, альбом издали. Взбунтовался, чемоданы упаковал, но повезло! Приехал руководитель из самых верхних, и течение дел в крае убыстрилось, по большей части в Желтых Кувшинках. Государство подбросило средств. И возникла у нас оригинальная гостиница. Снаружи — деревянная отделка в сочетании со сталью, чугуном, биметаллами. Оформление — чеканка, резьба, росписи под Палех. Но в гостиницу ты не меть! Нечего денежки транжирить. У меня квартира пусту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гу. Приехала по сложному делу. Кроме того, независимость в командировке — милое дело. Кстати, где сем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никул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Щекотливое приглаш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диктованное исконным российским гостеприимств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ну уж?</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раюсь поддерживать связь врем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итр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 простак?! Ты вероломный и опасный человек, Антон Готовц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льно́ тебе судить по собственному разумен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жде всего по горькому опы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огда мой опыт определ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твоя тайна. Вероятно, такая, которую ты дотла выжег из памя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Ин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ппарат этот... бьет пламенем в три тысячи граду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азмотр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 выже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же мне выжигать, да еще дотла, самое чудес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шал Тош, в женской природе доверчив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 мужс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ну уж! Мы чумеем от неискренних заверений, таем даже от фальшивых комплиментов. У меня, Маршал Тош, пора легковерия в прошл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к, я научился дерз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 оби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 может ли притворство, впрочем, хитроумие, совмещаться с легковер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ое высокое свойство может совмещаться со всяким низменным свойств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ений и злодей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гений и злодейство. Но твой вопросительный намек, будто я хитроумна, потому-де исключается во мне легковерность, отверг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бираю вопросительный намек обра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ря отпирался, что хитр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к, если не ко мне, тогда поедем к леди Касьян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леди»? Она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зано с трепетом в сердце и для пущей важ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с ирони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ля точности: с легкой иронической снисходительностью. Она у нас знаток изящных искусств. Упаси тебя Саваоф спутать рококо с барокко, импрессионизм с постимпрессионизмом, горельеф с барельефом, линогравюру с монотипией! Твой просвещенный собеседник и то опростоволосился перед ней. Я малость подозревал о существовании художника Питера Брейгеля Мужицкого, но не слыхивал о Питере Брейгеле Бархатном. Очень я был устыжен. Поберег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ите вы, ученые техспецы, запанибрата относиться к искусству. Оно, по-вашему, пережиток детского возраста человече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удожники мыслят образами, аналогами, что суть детство познания. Абстракция — зрелость. То, что определяют как абстрактную живопись, в основе своей — образная запись ощущений, пульсация чувств, того, следовательно, что является первой ступенью сознания, точнее, предсозна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думаю иначе: образ и абстракция, чувствование и мысль равновелики, пожалуй, неотделимы. Ход познания невозможен без их взаимодействия, как невозможен электрический свет без взаимодействия фазы и нуля, плюса и мину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продемонстрировала мышление аналог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ибегнула к сравнению, потому что ты разделил нерасторжимое. Раздели-ка речной поток и рус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й мне технику и строительные материалы — разде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ЖЕНЩИНА ИЗ ОКЕАНИИ</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вошли в тамбур Касьяновых, иначе и не назовешь их коридорч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еняя туфли на домашние шлепанцы, я взглянула на жену Марата, Наталью, ожидавшую, когда мы переобуемся. Она была в длинном до пят халате, по красному полю иззолота-белые орхиде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нею, в углу комнаты, застекленная, виднелась таитянка Тохотуа, сфотографированная Луи Греле, другом Гогена. Тохотуа — низвергающиеся за спину волосы, слегка выгнутые над губой крылья носа, грусть, полуразмывшаяся в отведенном от встречного взгляда взоре. Очень похожи они, Наталья и Тохоту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ть люди, склонные  ф о р м у л и р о в а т ь  себя, свой род, свое прошлое. У меня бывает впечатление, что они хотят создать представление о собственной неповторимости, едва ли не равносильной бесприютности среди люд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менно такое впечатление производила Наталья. Она так упорно  ф о р м у л и р о в а л а  себя, что я усомнилась в ее искрен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 экзотическое существо, как птица-секретарь или медведь коала. Мой прапрадед из Полинезии: мальчишкой заманили на пиратский бриг. Бежал от пиратов на Камчатке. Моя бабка из айнов. Мы, айны, тоже из Океании. На континенте мне тесно. Мне приятны острова в океан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хотниц да охотников выдумывать биографии хватает. Развлечение. Способ очаровывать. Ублажение себялюбия. Причины безгранич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о-помалу я поняла, что Наталья любит свой род и легенды о своем ро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славно сказала об э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мы должны отчуждаться от предков? Мы обязаны им счастьем рожденья. Я не разделяю афоризма, что жизнь — трагическая случайность между двумя бесконечностями. По-моему, жизнь все-таки оптимистическая случай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сихология пассажиров метро отличается от психологии тех, кто едет на поезде, плывет на корабле, летит на самолете. Пассажиры метро, как правило, заслоняются от знакомства. Души пассажиров железнодорожно-морского типа распахнуты для общения, поэтому обычно они ведут себя со спутниками и спутницами так, словно давно знают друг друга. Лишь немногие способны в домашних обстоятельствах сохранять путевую психолог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тому, что в поведении Натальи не было недоверия и щепетильной отгороженности, возникающей по невольной привычке воспринимать незнакомых как чужаков, я определила: она относится к людям путевой психологии. Это помогло быстро преодолеть стеснительность и расположило к откровенности. Однако я не обрадовалась этому. Общительность несет в себе приятие всяческих людей. Этак-то величие сердечности, благорасположения можно распространять по неведению на сволоту и нечисть. Я за сдержанность, которая охраняет от всеядной общительности. Отсюда и то, что, проникаясь к Наталье симпатией, я досадовала на ее открытость. Но моя досада улетучилась, едва Наталья рассказала о своей встрече с Маратом Касьяновым и о с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ехала в первый после института отпуск. Минувший год был сложным: работала врачом исправительно-трудовой колонии. Сложностью было не столько то, что поселили ее возле колонии и вызывали в случае надобности в ночь-полночь, а сколько то, что в самой первой ее работе встречалось много психологических неожиданностей, которые почти не проявлялись в той среде, где она росла и училась. Начальник колонии, его заместитель по режиму, начальники отрядов с первых же дней старались довести до ее сознания, с каким контингентом она имеет дело. Усвоить их советы и предостережения, касающиеся того, что заключенные не прочь покантоваться, было легко. Нетрудно было завести тетрадь для памяти, в которую бы заносились фамилии завзятых «сачков» и уловки, на какие они пускаются, обманывая врачей. Непреодолимой сложностью было уличение заключенного в том, что он прикидывается больным: такие демонстрировались немочи, страдания, такая душевная неприкаянность, что она проникалась к нему сочувствием, начинала сомневаться в своих выводах и не находила в себе решимости уличить его в притворстве. Не в ее характере была лобовая, без обиняков, разоблачительность. Раньше, когда видела, что ее вводят в заблуждение, она давала понять вкрадчивыми намеками или жестами недоумения, что сомневается в том, в чем ее уверяют. И теперь таким образом поступала, но результатов обычно не достигала. Девочкой она читала: когда Алексея Пешкова, который стрелялся из пистолета, подняли на окраине, при нем была записка, а в записке слова о зубной боли сердца. Заключенных, намеренно калечивших себя, она сперва не воспринимала иначе, чем людей, впавших в нестерпимое состояние зубной боли сердца. Не колеблясь, освобождала их от работы, помещала в медицинский изолятор, направляла на излечение в городскую больницу, если они настаивали. Она не видела укрывательства в том, что нигде в медицинских документах не упоминала об умышленном членовредительстве, а в тех случаях, когда членовредительство было явным и начальство колонии пыталось заручиться ее поддержкой, уклонялась от неумолимых врачебных выводов ссылкой на то, что не является судебно-медицинским экспер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 что выкладывалась на нет, и тем, что не вела никакой личной жизни, Наталья была довольна: быстрей станет настоящим врачом. Но рядом с этим довольством накапливалось в душе саморазочарование: все чаще наведывались к ней «сачки», притом не очень-то стараясь изобразить заболевание, наперед уверенные в том, что  в ы н у т  освобождение от работы, стало быть, мало кому невдомек ее слабин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аталья надумала перевестись в детскую школу или куда-нибудь в поликлинику, покуда не смахнули за потворство симулянтам. С комнатой ей придется расстаться. Если на новом месте не обеспечат жильем, то и тогда она не передумает. Будет скитаться по «углам», зато никто не сможет укорить ее за попуститель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решение окончательно созрело у Натальи за письмом к отцу, смолоду вдовому, державшему себя в телесной строгости и духовной чистоте. Он был библиографом с крохотным окладом, но никогда не позарился ни на одну книгу, даже из тех, которые ему очень бы хотелось иметь дома: охотники за редкими книгами не переводились. Кое-кто из них по наглости, а может, по библиофильской страсти, наведывался к ним домой, вел с отцом для выведывающей прикидки беседы о литературе, по-ученому, глубокомысленно моргая, намекал на  л а п у  и на умение держать язык за зубами. Отец был терпелив и разговорчив, однако ни с чем выпроваживал начитанных пришельцев. Какой-то пегий коллекционер, вполне вероятно, что он же был крупнейшим столичным спекулянтом, изумил своими познаниями книжника даже ее отца, а Натку надолго расстроил. Удаляясь без результата и упований, он сострадательно подосад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удитесь среди божественных женщин — и не имеете любовницу. Хотя бы ради дочурки. Суп сварит, бант соорудит, трусики поштопает. Вы понюхайте комнату. Ф-фа. Голый воздух. Живым не пахнет. Читать — соображения брать, ум не брать — деньги наживать, пустоту получать — ф-фа — иди улицу подмет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 «живым не пахнет»? — спросила она от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ломал сушеные смородиновые корешки, чтобы залить их кипятком, и, казалось, совсем забыл о противном пегом перекупщи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привык к жареным гусям, ко всяким петрушкам, моркошкам, томатам, кипящим в масле. Их после куда-то заливают. Прости за грубость, к обжираловке привык. Для него аромат жизни в ресторанном смраде. Увы, он вовсе не подозревает о запахе честности. Истинному призванию неведомо хищниче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уская письмо в почтовый ящик, прикрепленный к столбу, она увидела начальника колонии. Дардыкин шел в магазин. Хотя Дардыкин ни с кем не обходился резко и высокомерно, а к ней относился с уважительной предупредительностью, она оторопела перед ним. Не впервые она испытывала замешательство перед его цыганской красотой. Синие форменные брюки Дардыкина были усыпаны пыльцой травы. Ходил через луг к пруду. Шарики розового клевера, вдетые в петельку сизой рубашки, бились о ворот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лентин Георгие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дравствуйте, медицина! За продуктами. — Он выпустил из горсти авоську и встряхнул 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осмел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заявл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чу сделать заявление о себе. В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тов выслушать заявление дружественной державы. Ждите у вах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бинет у Дардыкина низкопотолочный. Столы, письменный и для заседаний, крыты малиновым сукном, со стены против окон из позолоченных рам смотрят Горький, Дзержинский и Макаренко, изображенные самодеятельным художником, что угадывалось по свинцовым теням, обведенным коричневым марс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школьные годы Наталья посещала художественную школу, ее портреты и городские пейзажи получали на ученических выставках премии. Руководитель студии  н а ц е л и в а л  ее на Строгановку, но к десятому классу она решила, что в гении ей не выбиться — удел мужчин, и поступила в медицинский институт. Теперь, сидя за столом заседаний перед пугающе красивым Дардыкиным, она пожалела, что не поступила в Строганов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лентин Георгиевич, избавлю-ка я вас от убогого малярства. Обеспечьте меня маслом и проекционным фонарем. По этим самым холстам я напишу терпимые портреты. А после вы должны избавить колонию от бесхарактерного вра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олжен. Обязан! На рессорном всегда план с перевыполнением, теперь — еле вытягива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даром я волновалась. Выставляйте меня взаш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ыстав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добавок потребуйте лишить дипло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обичевание, доктор, отрадный признак. Мы вас понимаем: незащищенность вашу, доброту. Притирка к новой среде, довольно скрытной, всем дается сложно. Сам прошел через это. Летал, два года фронта, сбивал и меня сбивали, и то долго приноравли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были летчи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требителем. Пригласили после двадцатого съезда. Предложили послужить Родине на другом поприще. Согласился. На то партия и формирует нас, коммунистов, в духе самоотвержен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разу сю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о бы рановато. Пообкатался в замполитах тюрьмы. Труд я любил с детства. У нас в семье все были труженики: дед, мать с отцом, сестры. Но я не подозревал, что он изумительно воспитывает, переформировывает! Доставляют нам преступника. У него какая-нибудь семилетка, без специальности. От нас уходит со средним образованием, со специальностью. В авиации у меня сложилось довольно четкое представление о психологии полета. Понять бы психологию труда в среде заключенных и психологию преступника с такой полнотой — вот бы достижение! Я говорил о труде: изумительно воспитывает. Но труд не универсальное мерило поведения человека. Экономические мерила не застят для меня мерил этических. Не берусь определить, какое из них действенней для перестройки натуры, мировосприятия, привычек. Взять такой вариант: к вам на прием пришел отпетый выжига. Цель — пробиться в городскую больницу. Он прикидывается, будто бы его изнурила тошнота. Осмотр — и вы обнаруживаете: увеличенная печень, белки глаз желтоваты. Вы обеспокоились: болезнь Боткина. Отправляете в горбольницу. Он на четырнадцатом небе: провел с помощью элементарной мастырки свежеиспеченную докторшу и теперь среди людей свободы. Среди заключенных было невмоготу, хоть беги. Исследуют его в больнице, ничего не находят, возвращают. Предстает он перед вашими святыми очами и понимает — о подвохе вы догадываетесь, но, благодаря своей мудрой интуиции, направили в больницу. Прозрение? О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н как вы толкуете мой позор! А, утешаете. Я требую, чтобы вы прогнали меня взашей за отсутствие профессиональной строг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фессиональная строгость по моей части, по вашей — средства психотерап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 гуманисте начальнике не должно быть в колонии доброго вра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лагостная оценка. Я умею наказывать. Слушайте, доктор. Печать в тревогах о нарушенном экологическом равновесии в природе. Нет ли нарушения равновесия в природе человека, в обществах, в самом людском ми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вновесие создается противовесами: пользой и вредом, любовью и ненавистью, правдой и ложью. Строгость уравновешивается жалост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просила Натал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равились Дардык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боготворил же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ним сталось? Прав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чальник той же колонии. Правда, перенес удар. Жена заведовала библиотекой там же, в колонии. Внезапно сбежала с гидрологом из освободившихся. Отбывал за ошибку по исследованию речного грунта. Мост через реку построили, вскоре он просел и завалился. Мужчина двадцати восьми лет, ей-то под сорок, сын в армии. Беглецы счастливы, дети у них. Видите, какая я отступница: начала рассказывать о знакомстве с Маратом, а отступила в далекое автобиографическое прошл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тон поддержал кокетство Наталь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ти что палеонтологическ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улыбнулась, польщенная тем, что все еще смело может считать себя женщиной, которой не угрожает стар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помнила о знакомстве с Маратом и догадалась, что вас пора кормить. Еда, на счастье, есть. Вчера приготовила луковый суп. Рецепт парижский. На второе — рыбный пирог, увы, не из свежего речного окуня, а из свежемороженного. Тертая свекла с арабским чесноком и грецкими орехами. Горячительный напиток на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шен уодка, — уточнил Антон Готовц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гом доскажу и бросимся в кухню... Первый день моего первого отпуска. Целый день в поезде. В купе из четырех пассажиров один только ничего не ест. Покуривает в коридоре. Импозантный лейтенант и вроде, как ни противоестественно, мыслитель. Нижние полки занимали две старые крестьянки. Мы им уступили. Троицкие крестьянки. Вернее, из-под Троицка. Словоохотливые. Все казачью жизнь вспоминали. Марат, я еще не знала, что он Марат, внимательно слушал. Раз даже вклинился в разговор. У него черта: знакомится — имя, отчество спросит и намертво запомнит. Были обе Филипповны, звали Анисья и Антонина, а друг дружку называли Оня и Тася. В первый день я так и не усвоила, кто из них Оня, а кто Тася. Марат мигом запомн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ю перебил Антон. Как в мегафон, проговорил в раструб из ладо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не педант, но в смысле имен человеческих педант до чрезвычайности. Он не скажет: физик Лебедев, измеривший давление света на газообразные и твердые тела, а непременно — Петр Николаевич. Любимого французского художника Натальи Васильевны неизменно называет во всю длину инициалов: Анри-Эмиль-Бенуа Матис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шка, противный эрудитишко, и всегда-то ты норовишь вырвать сахарный мосол. Не мешай... Марат завел разговор со старыми казачками: «Антонина Филипповна, и вы, Анисья Филипповна, скажите, помнят у вас и поныне Емельяна Иванович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ухи-то старухи, а с бесом, по их же словам, в душе. И ответствует ему Антонина Филипповна:</w:t>
      </w:r>
    </w:p>
    <w:p>
      <w:pPr>
        <w:pStyle w:val="Normal"/>
        <w:shd w:fill="FFFFFF" w:val="clear"/>
        <w:ind w:left="0" w:right="0" w:firstLine="432"/>
        <w:jc w:val="both"/>
        <w:rPr/>
      </w:pPr>
      <w:r>
        <w:rPr>
          <w:rFonts w:eastAsia="Times New Roman" w:cs="Times New Roman" w:ascii="Times New Roman" w:hAnsi="Times New Roman"/>
          <w:color w:val="auto"/>
          <w:sz w:val="20"/>
          <w:szCs w:val="20"/>
        </w:rPr>
        <w:t>«Вы про которого? Который „Мели, Емеля, твоя неделя?</w:t>
      </w:r>
      <w:r>
        <w:rPr>
          <w:rFonts w:eastAsia="Arial" w:cs="Times New Roman" w:ascii="Times New Roman" w:hAnsi="Times New Roman"/>
          <w:color w:val="auto"/>
          <w:sz w:val="20"/>
          <w:szCs w:val="20"/>
        </w:rPr>
        <w:t>“</w:t>
      </w:r>
      <w:r>
        <w:rPr>
          <w:rFonts w:eastAsia="Times New Roman" w:cs="Times New Roman" w:ascii="Times New Roman" w:hAnsi="Times New Roman"/>
          <w:color w:val="auto"/>
          <w:sz w:val="20"/>
          <w:szCs w:val="20"/>
        </w:rPr>
        <w:t>»</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 Пугачева Емельяна Ивановича, предводителя крестьянского восст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гач пришлый, дончак. Мы про своих-то яицких, почитай, все запамятов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ся, дай скажу я. Пощады ему не хватало. Казнил много. Нашей казацкой головке поддавался. Чуть в ём жалость взыграла, они его согнут. Взял вожжи, дак правь, не позволяй собой вертеть, не потакай лиходейст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руга Оня, пересекла ты мою речь. Ты правильно сказала. Прельстился Пугач женой офицера. Офицера, верно, того уничтожили. При ей сестреночка была аль братишка. Спозналась вдова с Пугачом. Он из себя приятно выглядывал. Она, сказывали, раскрасавица! Возрасту восемнадцать — двадцать. Наши позавистовали, он и отдал ее на расстрел. Угрохали вместе с сестренкой аль братишкой. Хорошо ли, чё 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ся, Тася, ей бы все, равно не сдобровать. Присягу наруш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сягала не она, мужик. Невольница была. Не вольна, выходит, над собой. Гибель в войске-то у Пугача возили невольни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засмея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ешные старухи! Судить их за ненаучный подход к восстанию смешно. Нормальная женская логика — логика сохранения жиз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Марат реагир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еребивал. В коридоре, когда курили, я тогда покуривала, сказал, что законы исторического восприятия уточняются при помощи законов морали... Ой, я опять отвлеклась!.. День езды. Собираемся ужинать. Продуктовые сумки радушных казачек напичканы снедью. Я тоже запаслась. Высунулась в коридор, приглашаю Марата: «Прошу к столу». Ответствует: «Только из ресторана». И в доказательство собственной сытости всасывает воздух сквозь зу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ть посиди с нами», — сказала О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нушается он нами», — сказала Та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мидорчики мои вкусней ябло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руга Оня, мои сла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час наш мужчина испытает, чьи сла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куда они у вас? Молдавские? Украинские?» — спрашивает Марат не без лукавой иг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о молдавские?! Сами выращива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е созрели?! Раньше до августа и не мечт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юль — макушка лета. Все зреет, кое-что, верно, и отходит. Ранняя рассада, уход и поливка, солнышка вдосталь — пунцовы помидорчики. Рассуди, кавалер, чьи сла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ру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осля моей индюшки отвед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моих жареных карас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я заставлю съесть ломоть говяд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рмили мы Марата. Он открылся: едет без денег, надеялся до Москвы — почти трое суток — на куреве прокантоваться. Заезжал в Железнодольск, подарки, приемы. Не заметил, как вытряхнулся. Хорошо — билет воинский. С Казанского вокзала мы поехали в библиотеку, и мой папа, неожиданно оказавшийся ревнивым, имел неудовольствие познакомиться с моим скороспелым мужень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оспелый, но не скоропортящий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тонова похвала Марату обрадовала Наталью. Разрумянившаяся от воспоминаний и артистического волнения, она попросила нас послоняться возле книжных полок, покамест собирает на ст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дошла к стене, почти на нет закрытой полками. У Касьяновых было много книг по изобразительному искусству. Заметно выделялись монографические издания о творчестве Рублева, Гойи, Энгра, Уистлера, Мемлинка, Соломаткина, Николая Рериха, Констебля, Петрова-Водкина. Импрессионисты и постимпрессионисты занимали широкий проем меж полок. Проникновенно смотрелись, будя чувство разгадки, грусти, восторженного недоумения, окутанные точечным миражом «Натурщицы» Сёра, овеянная мистикой «Крылатая голова над водами» Редона; неподвластная тесноте, высветленная ветром, праздничная от фиакров, увязанных в ритмический узор парада, «Площадь французского театра в Париже» Камилла Писсарро; литография Ван-Гога «У врат вечности», на которой изображен тщедушный старик, он сидит на крупном грубом коричневом стуле, уткнувшись глазами в кулаки, одетый в голубой комбинезонный костю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центре проема, как бы сводя воедино тайны, недомолвки, красоту и печаль жизни, была вдвинута орнаментально броская копия с картины Гогена «Откуда мы, кто мы, куда мы ид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тон покачался за моей спиной, переступая с пяток на носки, вышел на балкон, промолвил, вопрошая у крыш, у соснового бора, у небоскл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мы, кто мы, куда мы ид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упоминаю о художественных пристрастиях Касьяновых не ради того, чтобы выпятить их интерес к искусству, а ради того, чтобы подчеркнуть, что их увлечение столь же обычно, как и собирание марок, отращивание грив и бород, погоня за дубленками, туфлями на платформе. Но, разумеется, для Натальи это увлечение органично, хотя и несет в себе стадный психоз моды, а то и миграционного толка инстинктивную зашифрованность. Что же касается ее мужа, его интересы многообраз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ороченная собственным состоянием, в котором никак не могли уравновеситься одобрение и неприятие, я наткнулась на полку философских, социологических, научно-популярных книг, которые, судя по закладкам, подчеркиваниям, плюсам, протестующим и насмешливым междометиям «хы», «шиш», «чё-чё?!», читались, обмозговывались, давались на вынос. Тут были тома по проблемам управления природными ресурсами и экологии, войны и мира, индустриализации и дипломатии, о мышлении и внутренней речи, загадках человеческого «я», принципе обратной связи, психологии личности в двадцатом столетии, чувствах животных, кибернетических системах «теории стадий» Уолта Ростоу...</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Я достала с полки, пританцовывая от радости, сочинения, хвалимые моими всеведающими сослуживцами, но не читанные мною: «Феномен человека» Пьера Тейяра де Шардена, «Проблемы интуиции в философии и математике» Валентина Асмуса, «Сфинксы </w:t>
      </w:r>
      <w:r>
        <w:rPr>
          <w:rFonts w:eastAsia="Times New Roman" w:cs="Times New Roman" w:ascii="Times New Roman" w:hAnsi="Times New Roman"/>
          <w:color w:val="auto"/>
          <w:sz w:val="20"/>
          <w:szCs w:val="20"/>
          <w:lang w:val="en-US"/>
        </w:rPr>
        <w:t xml:space="preserve">XX </w:t>
      </w:r>
      <w:r>
        <w:rPr>
          <w:rFonts w:eastAsia="Times New Roman" w:cs="Times New Roman" w:ascii="Times New Roman" w:hAnsi="Times New Roman"/>
          <w:color w:val="auto"/>
          <w:sz w:val="20"/>
          <w:szCs w:val="20"/>
        </w:rPr>
        <w:t>века» Рэма Петрова, «Народ» Жюля Миш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к, хапнула!» — ликовала я, направляясь в кухню. При звуке трескучего шелеста (Наталья переворачивала на сковороде жарящуюся картошку) осеклась моя радость: книги из собственной библиотеки отдаю, кипя от возмущения еще яростней, чем масло на раскаленной сковороде. Вдруг Наталья тоже из породы библиотафов: если она и позволит взять книги, во мне будет конвульсировать ее скаредность и я прочитаю их без упоения, предопределенного толками моих товарищ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неуверенности и боязни унижения я скорбно склонила голову, выдвинула перед собой руки: на ладонях безучастно лежали Асмус, Мишле, Петров, Тейя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ую-то ненатуральность Наталья углядела в моей позе, и, хотя от газовой плиты донесло запах пригара, она успела прикинуть, что к чему, и досадливо отмах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прихожке на гвоздике тетрадка. Запишите на свою бук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записала. Живенько спрятала книжки в портфель, Мишле даже спровадила в тайничок для облюбованных авторов. Вернулась на кухн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оишься, что уведу? (Вот нахалена: едва познакомились — и перехожу на «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нравится, когда книгам приделывают но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нравится-то? Воров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винное. Бессовестно держать книгу без пользы. Горький как поступал? Прочел — подарил. Презираю частнособственничество библиофилов. Между прочим, нас с Маратом мальчик подтолкнул... На Волге. В санатории. Он пришел из деревни с отцом, с пасечником. Марат сдружился с пасечником. Печень у Марата болела. Пасечник снабжал его пергой. Побыли они у нас. Вернулись в деревню. Мальчик и спрашивает: «Пап, почему сейчас не раскулачивают?» — «Некого». — «А дядю Марата?» — «Нешто дядя Марат кулак?» — «Вон сколько книг! На сто челове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овест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на Андреевна, мы с Маратом считаем, что без культа щедрости немыслимо создавать самих себя как истинных коллективистов. У Марата заместителем по быту и социологии — идеальный человек, Виктор Ситчиков. Между собой мы зовем его спасителем Байкала. Обязательно познакомь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7</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гкое ускользание собственной молодости я впервые заметила не по ухудшению самочувствия, а по той прохладце, которую стала обнаруживать к застольям. Я никогда не относилась к застольям как к возможности всласть пображничать, а как к поводу для духовного обмена, не ведающего жестокости, торопливости, скудоумия, взаимного недоверия, обманчивого согласия. В застольях, где царило любомудрие, возникал  с к л о н  к жизни твоих собеседников, а через них — к безмерной жизни человечества, И внезапно начался люфт в моей страсти к общению, следовательно, к любомудрию, которое помогает совершенствоваться, участвовать в общевозвышающих трудах народа, не оставлять тревог о судьбе планеты. Влечение к домоседству насторожило меня. Устала? Не рановато ли? Неужели под усталость загримировалось стремление освоиться в заслуженной роли созерцательницы? Хватит, мол, с тебя борьбы за справедливость, подошло подкрепление, оно полно свежих сил и иллюзий, что немаловажно, чтоб быстро не извериться, ты, мол, все превзошла и считаешь наивностью надежды на торжество благоразумия и доб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кользание в одиночество — я не дала себе пристраститься к нему. Всякий раз как только начинает завораживать домашний покой, я избавляюсь от него в общении с друзь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Желтых Кувшинках, когда Наталья отправилась на кухню, я подумала: «Как славно, что здесь очутился Марат! Преудивительно слушать Наталью! «Я — экзотическое существо...» Сейчас засядем до полуночи. Внимать всему, о чем будут говорить, и самой вдосталь пооткровеннич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аша встреча закончилась через какой-то час: Наталье нужно было идти на смену, не куда-нибудь в поликлинику или в больницу — на завод, в цех, для работы на штамп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я была девчонкой, папа неусыпно боролся, чтобы я не стала врушкой. Я любила приврать. Лгуньей, благодаря ему, я не сделалась. Подросла, и он отучивал меня от заемных интонаций, причесок, мод, идей: «Не будь штамповкой. Личность должна быть оригинальной». Милый папа, он не знает, что его дочь сделалась штамповщиц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ОЛОДОВКА ЕРГОЛЬСКОГО</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SubTitle1"/>
        <w:rPr>
          <w:rFonts w:ascii="Times New Roman" w:hAnsi="Times New Roman" w:cs="Times New Roman"/>
          <w:color w:val="auto"/>
          <w:lang w:val="ru-RU"/>
        </w:rPr>
      </w:pPr>
      <w:r>
        <w:rPr>
          <w:rFonts w:cs="Times New Roman" w:ascii="Times New Roman" w:hAnsi="Times New Roman"/>
          <w:color w:val="auto"/>
          <w:lang w:val="ru-RU"/>
        </w:rPr>
        <w:t>1</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лнуясь, удастся ли получить отдельный номер, я проследовала к стойке администрато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лондинка, миловидная и белоблузочная, похожая на своих московских товарок, обрадовала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Номер? Сколько угодно! Но прежде я соединю </w:t>
      </w:r>
      <w:r>
        <w:rPr>
          <w:rFonts w:eastAsia="Times New Roman" w:cs="Times New Roman" w:ascii="Times New Roman" w:hAnsi="Times New Roman"/>
          <w:b w:val="false"/>
          <w:bCs/>
          <w:i w:val="false"/>
          <w:color w:val="auto"/>
          <w:sz w:val="20"/>
          <w:szCs w:val="20"/>
        </w:rPr>
        <w:t xml:space="preserve">вас </w:t>
      </w:r>
      <w:r>
        <w:rPr>
          <w:rFonts w:eastAsia="Times New Roman" w:cs="Times New Roman" w:ascii="Times New Roman" w:hAnsi="Times New Roman"/>
          <w:color w:val="auto"/>
          <w:sz w:val="20"/>
          <w:szCs w:val="20"/>
        </w:rPr>
        <w:t>с городской газет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троюсь и позвон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ро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ужжание наборного диска, и администраторша протягивает мне телефонную трубку. Я слушаю ответственного секретаря местной газеты. Дикторским голосом он извещает меня о поручении Гольдербитурера: не медля навестить автора «телеги» Ергольского, бывшего главного металлурга — он объявил голодовку, что и довел вторично до сведения нашего еженедельника. По словам ответственного секретаря, в городе переполох: случай беспримерный, притом с заслуженным человеком, имеющим звание кандидата технических нау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писываю адрес.</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Иду к Ергольскому. Администраторша сказала, </w:t>
      </w:r>
      <w:r>
        <w:rPr>
          <w:rFonts w:eastAsia="Times New Roman" w:cs="Times New Roman" w:ascii="Times New Roman" w:hAnsi="Times New Roman"/>
          <w:b w:val="false"/>
          <w:bCs/>
          <w:i w:val="false"/>
          <w:color w:val="auto"/>
          <w:sz w:val="20"/>
          <w:szCs w:val="20"/>
        </w:rPr>
        <w:t xml:space="preserve">что </w:t>
      </w:r>
      <w:r>
        <w:rPr>
          <w:rFonts w:eastAsia="Times New Roman" w:cs="Times New Roman" w:ascii="Times New Roman" w:hAnsi="Times New Roman"/>
          <w:color w:val="auto"/>
          <w:sz w:val="20"/>
          <w:szCs w:val="20"/>
        </w:rPr>
        <w:t>его дом в новом микрорайоне, почти совсем ря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казалось, что это довольно далеко: спуститься покатым переулком среди рубленых домов, черных, отдающих красниной, пересечь овраг, а как выберешься на бугор, тут «башни» и «этажерки» микрорайона. Из оврага железобетонные дома — зубы разной ширины и высоты — производили впечатление слипшихся.</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Гольдербитурер, склонный к заумным толкованиям зодчества, утверждает, что в зданиях как бы материализуются души людей. Неужели наши души столь же серы, железобетонны, низкопотолочны, как и дома, в которых, живем? В прошлом году я путешествовала по сельской, лесной, приречной Сибири глухоманных просторов. В темных избах, ничем не украшенных, живут люди, изумляющие внутренним благородством, красотой помыслов и семейных отношений. Нет прямой зависимости между зданиями и человеческой душой, особенно сегодня: большинство из нас не строит, не заказывает, а берет то, </w:t>
      </w:r>
      <w:r>
        <w:rPr>
          <w:rFonts w:eastAsia="Times New Roman" w:cs="Times New Roman" w:ascii="Times New Roman" w:hAnsi="Times New Roman"/>
          <w:b w:val="false"/>
          <w:bCs/>
          <w:i w:val="false"/>
          <w:color w:val="auto"/>
          <w:sz w:val="20"/>
          <w:szCs w:val="20"/>
        </w:rPr>
        <w:t xml:space="preserve">что </w:t>
      </w:r>
      <w:r>
        <w:rPr>
          <w:rFonts w:eastAsia="Times New Roman" w:cs="Times New Roman" w:ascii="Times New Roman" w:hAnsi="Times New Roman"/>
          <w:color w:val="auto"/>
          <w:sz w:val="20"/>
          <w:szCs w:val="20"/>
        </w:rPr>
        <w:t>да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пешила к Ергольскому, заранее испытывая неприязнь к его голодовке и к причинам, вызвавшим ее. Разумеется, сговор, расчетливый протест, стремление восстановить свое господство. Приходилось сталкиваться с вероломством, тонко действовавшим под видом справедлив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ревоге я торопливо всходила на холм, запыхалась. Я ничего не должна предопределять ни чувством, ни умом, если хочу быть справедливой, пока не вникну в суть борьбы между Касьяновым и Ергольским. Заведомо принимая сторону сильного, мы бессознательно соскальзываем в хорошо защищенную позицию, а после нам открывается собственное машинальное приспособленчество, за которое надо нести подчас не только моральную ответственность, но и по суду, как за преднамеренное преступл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издали я заметила у подъезда «башни» автомобиль цвета слоновой кости. То была «неотложка». Шофер рассматривал миниатюры в журнале «Инд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кем «неотлож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ятель жирок спускает. К нему целый консилиум: терапевт, невропатолог, эндокринолог. И ты из врач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просто могла бы. Работа не до пота. Пяток рецептов выучишь — и хва́тя, Кат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ирок спускает? 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низ скатили. Не погляну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х идет — несправедлив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пекли, может. Уловка, может. В крайность пускаются, когда душа не терпит. Старичок один делился со мной. Подлость кто сотворил, не наказали, потому как загладить сумел, концы в воду, но тот все равно поплатится. Имеется, сказывал, загадочная сила, она и подводит к возмездию. Я, мол, в точности не знаю, какая сила: божественная, космонавты ли из других вселенных, стало быть, звездное воинство за прав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чему клон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т-то, голодовка, ходу не давал молодому инженеру. Молодой у железа новые качества вызывал. Ковче чтоб, жароупорней, эластичней... Или как там? Старался заменять им цветные металлы. Они ведь дорогие против черных. Экономия намечалась. Металлург мешал, мешал, подсекал, подсекал... Результат получился — он бумагу в комитет по изобретениям. Себя туда включил, зама, начальника техотдела, главного энергетика. Хищники очень-то склонны к самоконтро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липал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амилию молодого не включили. Он узнал — к металлургу в кабинет, давай его честить. Тот спокойненько посиживает, не совестится. У молодого деталь была в руке, он ею запустил... Не попал, в стене кусок выбил. Прогнали с завода. Плохую запись в трудовую книжку. Уехал куда-то далеко. Сказывают, не сломался. Мог бы загину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ра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то почему интересуе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фесс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едовательн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следовательница. Слыхал об идеалист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равильная философия? Да? Против материалис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идеалистка: духовное для меня выше материаль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ынче все помешались на материальной заинтересованности. У самой, небось, капитал на сберкнижке? Одежа на тебе заковыристая. Ты не из нашего. Из обла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из ваш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жу — аристократические в тебе кандибоберы... Богат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ятерка на книжке. Что касается костюма — сама себя обшив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аливай мозги воском. Вообще-то, говорят, мужик он головаст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угали металлурга вдрызг, затем похвал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ят... Могут набрехать. На больших личностей чего-чего не плетут. Может, сыр-бор горит из-за власти? Директора «Двигателя» зн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емный! По головам к власти взбе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ну уж!</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е «ну уж»! Чуть появился на заводе — начальника цеха согнал, главного инженера под сиделки коленом, директор, не дожидаясь, чесанул в теплые края. И директора бы сместил. Захватч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истину наплели. Кто бы ему позвол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кто! Позволила промашка главного инженера Мезенцева. Никакой здесь напраслины. Почему ручаюсь? Мезенцев мой сродственник. Десятая вода на киселе, но все ж-ки. Когдай-то его кровинка запнулась за мою. Промашка... Может, и не промашка. Технические активисты сварганили машину для литья. Мезенцев приказал ту машину поруш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уш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о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дачная, опасная? Какой пово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кспертизу над ней не делали. Слух: мол, сильна была машина! Ни за что не поверю. Как Мезенцев, в Желтых Кувшинках исключительных личностей из местных не происходи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 входом в подъезд простерся железобетонный навес. Его подпирала зеленоватая панель, на ней летели мозаичные пелик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нимаясь вверх, я слышала чьи-то возбужденные голоса, гулко отзывавшиеся высоко в шахте. Лифт нес меня на сближение с ними. В миг, когда лифты поравнялись, крикливый тенорок похвалялся, что он убедил Ергольского пить минеральную воду. Трещиноватый бас, вероятно, принадлежавший астматику, пренебрежительно отнесся к похвальбе тенор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ьте уверены: Ергольскому известно — без воды и неделю не протянешь. Нагнетает ужас на городское руководство. Вы понимаете? Умрет, кому-нибудь не сдобровать. Жо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блуждаетесь, — возразил тенорок. — Борец за ч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личную власть. Высокий заработок тоже не сбрасывай со сч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ор врачей упал вниз, остановился, вырвался из шахты, едва раздвинулись створки лифтовых двер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ть может, мои понятия о бытоустройстве не соответствуют современному уровню научно-технической революции, но не нравятся мне «глазки́», врезанные в квартирные двери. Понимаю: наконец-то оптика, издавна находящаяся на службе у астрономии и биологии, внедряется в быт. Согласна: преступники не вывелись. Да навряд ли «глазок» убережет от лиходея, зато сквозь не- го наблюдай за соседями и за теми, кто с ними ведется, следи за влюбленными, которые уединились на лестничной площадке, зато он даст тебе возможность сортировать родных и знакомых: приятным, необходимым, выгодным ты открываешь, нежелательных, бесполезных, занудливых, посредственных, занимающих микроскопические должности — не пуск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клеенную пластиком, узор «под орех», дверь Ергольских был вделан не просто глазок или волчок: судя по величине линзы и оправы — целая подзорная труба. В центре линзового круга светился оранжевый зрак. Вершком выше на квадрате из никеля — гравировка с фамилией хозяина и его научным зва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жде чем нажать кнопку звонка, я дала, себе возможность прочувствовать, что Ергольский — кандидат технических наук, и пожелала ему выйти в доктора. Словно бы подтверждая, что хозяин квартиры относится к людям индустриальной цивилизации, за дверью раздалась гугнивая мелод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бы тот, кто приникает к окуляру подзорной трубы, увидел крупным планом мое лицо, я встала близ двери. Оранжевый зрак почернел, но открывать не торопились, не возникло внутри даже по-мотыльковому летучее движение. Я хотела повторить гугнивую мелодию звонка, но передумала: через дверь, хотя она и была покрыта пластиком, пробивалось чье-то нервное напряж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аставили волчков! Чего, спрашивается, таитесь? Прервала отпуск, летела тысячи километров и еще должна ждать у поро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то упорхнул в комнату, а возвратясь обратно, искательно, девчонисто, музыкально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вы... о вы, — передразнила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те, пожалуй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рреспондент. По специальному заказу товарища Ергольс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папы от голода сердце схватывало. Врачи приезжали. Приходите завтра в эту по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год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его головокружение. Посетите краеведческий музей. Культурно отдохн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у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музей пойду, если возьмете на себя роль гидш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ейш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кскурсов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послышалось «гейши». Мне нельзя. Дежурю при пап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кольн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ршеннолетня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меня разозлили, мисс Совершеннолетня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т меня зависит. Папе трудно. Вокруг Касьянова целая клика. Городская власть самоустранилась. На заводе помалкивают. Поборитесь-ка в одиноч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ро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равно папе тяжелей. Завтра. Хорэ?</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вочка, вам рано играть в политику дымовых шаш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те, нам не до шуток. Завт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не сейчас, то никогда.</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Зрак подзорной трубы опять стал оранжевым. Отлипла говорушка от окуляра. Понеслась к отцу. И вот опять </w:t>
      </w:r>
      <w:r>
        <w:rPr>
          <w:rFonts w:eastAsia="Courier New" w:cs="Times New Roman" w:ascii="Times New Roman" w:hAnsi="Times New Roman"/>
          <w:color w:val="auto"/>
          <w:sz w:val="20"/>
          <w:szCs w:val="20"/>
        </w:rPr>
        <w:t>через окуля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а и в самом деле не в силах поговорить с в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е голосок на мгновения размывался от печали. Девочка зарыдала бы, наверно, если бы она не испытывала убежденной причастности к папиной борьбе и если бы не боялась, что ему станет ху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я не хотела уходить. Я была уверена: коль он попросил, чтоб я приехала, мой приход окажет на него благотворное воздействие. Мне казалось, что я в состоянии помочь ему, духовно. А еще у меня было такое чувство, что я нуждаюсь в ошеломительно глубоком потрясении. Никто меня так не окрылял, как человек, подвергнувший себя страданию ради справедливости. Я начинала сострадать, докапываться до причин, вступала в противоречия, меня преследовали, как и того, кого поддерживала. Изведав могущество неправоты, намытарившись вусмерть, я все-таки побеждала. Отрадна победа чести! Но не победой вдохновлялась моя жизнь дальше, хотя, конечно, и, ею, а тем, что действительность сохраняет возможности, вознаграждающие за упорство, что постигла в ней то, чего не постигнуть, не испытав незащищенности перед сплоченной подлостью, что я не разочаровалась и не стала слаб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осаде я спускалась на лифте. Когда, когда выведутся люди, которые видят на земле только самих себя и свои цели? Почему тот же Ергольский считает позволительным узурпировать мое время ради собственных интересов? Не только мое, а и многих других, о ком я и не подозрев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елах и судьбе каждого человека есть нечто планетарное. И вот кто-то внезапно срывает его с привычно-насущной орбиты и закручивает вокруг себя. Подумаешь, солнце! По какому праву? По праву соотечественника? Но тогда за личными причинами должны маячить всезначимые тревоги. По праву, проистекающему из рода моей деятельности, которая обязывает меня защищать любого гражданина общества? Но почему в таких случаях чувство ответственности перед моим возможным подзащитным так беззащи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обратила внимания на то, что затевало вислое, синюшное небо. Это произошло позже, на изволоке, огибавшем микрорайон, едва впереди меня выросло желтое дерево молнии. Хоть моим ногам захотелось свистануть прямиком, через бурьян, к близкой отсюда «башне» Ергольского, но наперекор их пугливой готовности к прыти бросилось мое возмущение: вдруг да Ергольские глядят из окна, то-то распотеш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одозревая, что я куражусь сама перед собой, захмелевшее от туч небо дохнуло электрическим перегаром. Предполагать, будто бы оно рассчитывало, что я без промедления задам стрекача, не смею: бахвальство сродни куражу, — однако замечу, что оно тотчас уязвленно заворчало и гаркнуло с таким остервенением, что у меня заложило уш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вая молния, возникшая теперь совсем рядом, соединила в недобрую логическую цепь и отлет Марата Касьянова, и телефонограмму о голодовке, и то, что я не была пущена к Ергольскому, и то, что небо угрожало мне: какая-то явная круговая порука негостеприимства. Но эта логическая цепь распалась раньше молнии, потому что ее разъяли приветливые лица Антона и Натальи, возникшие в моей памя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круг так полыхало и гремело, что было ясно: тучам не уплыть отсюда, их доконает ярая обработка электричеством и звуком. Скоро они отворились, и не слегка, как, например, водопроводный кран домашнего пользования, а как использованная вода, прущая с теплоцентрали круглым потоком, двухметровым в поперечни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я цейлонская блузка, нежно-белая при сильном свете, мерцающая тончайшими изображениями тропических деревьев и птиц, свадебных процессий, каких-то мифологических походов на слонах, стала, мигом намокнув, льдистой с проголубью. Брюки оказались — я и не подозревала об этом — из дождеотталкивающей ткани. По ним стекало, будто по свежеоцинкованному железу, и я испугалась за будущее своих босоножек, сшитых из взаправдашней кожи: скинула босоножки, закатала брюки, чапала боси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ина изволока мыльно скользила. Изволок пересекали зубчатые, как стегозавры, ручь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бесный водобой вызвал в моем сознании неожиданное сопоставление. Ергольский, как и я, почти что наедине с грозой, и оба мы не застрахованы от катастроф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ту грозу мое воображение видит этакой огромной рощей разноцветных молниевых деревьев, прорастающих в глинистый холм. К счастью, ни одно из них не проросло в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САМООТРЕШЕННЫЙ СИТЧ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вращения, происходящие в мире человеческих настроений, загадочны и сложны, потому что зачастую неуследимы и не поддаются ни самонаблюдению, ни реставрационным работам разу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учи с Антоном Готовцевым, я возмутилась его приглашению на участок экспериментальной металлургии. Однако едва вернулась в. гостиницу, вдруг загорелось поехать на завод, несмотря на то, что сначала надо было выгладить брюки. Пришлось сушить босоножки. Благо, я догадалась понаведаться в умывальню ресторана. Нажимаю кнопку автомата для сушки рук, а подставляю под решетчатое отверстие, откуда летит горячий воздух, раскисшую босонож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я привела в порядок одежду, ко мне зашел Виктор Васильевич Ситчиков, замещавший Касьянова на время его отъезда. Оказалось, что Ситчиков тоже живет в гостини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поехали на зав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дя в трамвае напротив Ситчикова, я разглядела, что он возмутительно молод. Внушила себе, что он весьма моложав по своей черноволосости, свежевыбритости и южнорусской смуглоте.</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Я привыкла встречать на главных постах индустриальных предприятий людей зрелого и пожилого возраста и даже нередко досадовала на то, что они стоят над молодыми инженерами, давно опережающими их административно-творческие возможности. Тут бы я должна была радоваться, что Ситчиков, при его молодости, крупный чин, а я почему-то морочила свой ум тем, будто бы положение Ситчикова объясняется начальственным щегольством, а то и стремлением к показухе (мы-де  в ы д в и г а е м, невзирая на младость) самого Касьянова. Конечно, я не могла не помнить аэродромного Касьянова в окружении молодых соратников и не усматривала в этом тогда ни вспышкопускательства, ни пижонского расчета. Но Ситчиков, Ситчиков? Наверняка не женат. Выражение лица по-юношески девственное. Самый </w:t>
      </w:r>
      <w:r>
        <w:rPr>
          <w:rFonts w:eastAsia="Times New Roman" w:cs="Times New Roman" w:ascii="Times New Roman" w:hAnsi="Times New Roman"/>
          <w:b w:val="false"/>
          <w:i w:val="false"/>
          <w:iCs/>
          <w:color w:val="auto"/>
          <w:sz w:val="20"/>
          <w:szCs w:val="20"/>
        </w:rPr>
        <w:t xml:space="preserve">что </w:t>
      </w:r>
      <w:r>
        <w:rPr>
          <w:rFonts w:eastAsia="Times New Roman" w:cs="Times New Roman" w:ascii="Times New Roman" w:hAnsi="Times New Roman"/>
          <w:color w:val="auto"/>
          <w:sz w:val="20"/>
          <w:szCs w:val="20"/>
        </w:rPr>
        <w:t>ни на есть желторотый из тех, кто провожал Мара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пускаю, что Ситчиков чувствовал мое неприятие, поэтому и молч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и всякому человеку, мне интересен собеседник, к которому я испытываю душевное расположение. Давно пора изжить это свойство, сохраняющееся вопреки профессиональной необходимости. Я завидую товарищам по еженедельнику, общительность которых определяется не симпатией, а потребностью дела. Хотелось бы хоть изредка превращаться в своего рода кибернетическую машину д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верно, мы промолчали бы весь трамвайный путь, кабы я внезапно для себя не обрадовалась тому, что лицо Ситчикова начисто лишено археологических отложений сановности. Кстати, такие отложения на лицах не всегда зависят от длительности течения должностного времени. Археологию руководящей брюзгливости, надменности и спеси я замечала на лицах детсадовцев, школьников и студен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что окончили? — спросила Ситчик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мешкал с отве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чай японского толка, — наконец-то заговорил он. — Не, не совсем точно. В Японии представитель какой-нибудь электронной фирмы может пригласить на должность начальника цеха выпускника философского факультета, в общем гуманитария. Я учился в менделеевском институте, но после третьего кур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ен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на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чно прекра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за лич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итесь личного, как энцефал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касается личного, покуда не увлека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ычно общественно значимое в одной горсти с лично значим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еюсь, ваше обобщение не претендует на абсол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е смогли вернуться в институт, потому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анимался важной проблемой. Покуда она еще существует, правда, острота уже не та. Возможно, по причине усталости и, вероятно, смирения. Проблема, повторяю, важная, притом в объеме страны и плане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кре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нибудь при случа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чай может не случ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ида, похоже, распространилась на весь объем его грудной клетки. Дыхание стало младенчески коротким, верхушеч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то считается в порядке вещей жить лишь для себя. Когда кто-то посвящает себя по внутренней потребности только другим, со всех сторон сочувственные вздохи, подозрения: не болен ли психически — или восторженные ахи: «Ах, мол, какое самоотрешение!» Я уж не говорю о том, что бранят тебя альтруистом, будто альтруизм не самопожертвование без корысти и тщеславия, а нечто вроде алкогольного индивидуализ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ердитесь, Виктор Васильевич, ненаро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нароком»? То ли объяснение? В свою очередь и вы не сердитесь на прямоту. Вы равняетесь на привычное, на тенденцию к едва ли не кастовой стабильности дел и положений. В ваших глазах я мальчишка и, но всей вероятности, недоуч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доучку отрицаю, мальчишкой нахо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д тем, как Марат Денисович назначил меня своим заместителем, некоторые из крупных администраторов завода пытались ему помеш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м образ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те ведь, как создается атмосфера определенного мн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азному созд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ут было по этапам. Нет законченного высшего образов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аверно, кому-то сказали, что не собираетесь кончать инстит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говорил. Самое-то главное: они побаивались за свое ретроградство организаторов. Им абы все шло так, как шло. Молод. Начнет преобразовы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встречала молодых ретроградов, противодействовавших новаторам преклонного возра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ость олицетворяла и будет олицетворять революцион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то не абсолютно, и любое поколение неодноро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гласен. И тем не менее настаиваю на расторможении молодости. Генри Форд, когда после второй мировой войны его империю начал лихорадить кризис, подпитал свою администрацию десятком молодых людей. Взял из состава военно-воздушных сил. Между прочим, автомобилестроение было для них столь же незнаемой областью, как не знает большинство человечества звездного неба. Ради объективности скажу: молодежь у нас пользуется преимущественным правом на романтику преодоления трудностей. Возьмите труднейшую стройку — молодежь! Тот же великий БАМ — это м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полне справедливо: первопроходцы, первооткрыватели обычно полны неизрасходованного здоровья. Разумеется, я уловила то, на чем вы настаиваете. Как-то я знакомилась с анкетированием, проведенным среди молодых специалистов на металлургическом комбинате. На вопрос, каковой им видится служебная динамика, они отвечали: бесперспективной или патологически вялой, потому что все ключевые посты заняты и очень надолго представителями старшего поколения и отчасти среднего. Пока, мол, выбьешься — покатит за сорок, и желание полета пройдет, и на крыло вставать трудно, разве чтоб переброситься от сарая до озера и обратно, как это еще могут делать домашние гуси. Выводы, конечно, болевые, однако опираются они на пессимистическую статичность, а не на неустанный оптимизм. Кстати, Виктор Васильевич, я полагаю, что довод в пользу выдвижения молодых объясняется не столько вашей личной молодостью, сколь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жде всего тем, что молодость опирается на покуда не избытую мозговую и физическую си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 что вы говорите, в основном верно, но почему-то в вашем голосе возникают элегические интонации, распространяющиеся на все возрасты, кроме молодого. Пожалуй, точнее: тональность эпитафии, наподобие вот этой... Некогда, по моим сведениям, она украшала чью-то каменную плиту на кладбище Донского монастыря. «Дорогой отец, спи спокойно, да только, смотри, больше никогда не просыпай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восприняли  т а к  сожаление. Сожаление, что возраст избывает первоначальные свойства — то же здоровье, ту же отзывчивость, ту же любознательность. Согласитесь: студенчество испытывает огромное тяготение к философии, к поэзии, к науке... Знание этих областей духа у значительной части стариков является остаточным знанием юности. Прошу вас не путать практическую осведомленность с истинной образованностью — она прибывает с годами — и, понятно, с интеллектуальностью. Согласитесь: интеллектуальность берет начало в образованности и обогащается размышления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сразу ирония. Напрасно. К вопросу о достоинствах молодости. Некоторые из них превосходно сформулировал Бернар Гурней в книге «Введение в науку управления». Молодой, по Гурнею, несет в себе прекрасное диалектическое взаимоисключение: «...он хочет интегрироваться, адаптироваться, и в то же время противится этому». Он с ходу вбирает качества и привычки среды управления, упивается новым положением. Он избирает примеры для следования. Но вместе с тем он стремится полагаться на собственные идеалы, посматривает свысока на зубробизонов руководящего мира, срезается с ними, бунтует, мечется, кается и очаровывается образом собственных намерений, поступков, осуществленных мысл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ктор Васильевич, вы лично для чего пришли в сферу управл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о Марат Денисович поручил мне социологическую службу завода, или, как мы говорим для общепонятности, службу человечности. Эта служба составляет и претворяет в жизнь план социального развития всего заводского коллектива. Положения в плане самые насущные: внимание к условиям труда, к бытоустройству, образованию, доходам всего коллектива, каждой семьи, отдельной личности. Было здесь пренебрежение к быту человека. Жилье строили, но маловато, не предусматривались важные современные удобства. Худо было с яслями и детскими садами. Совсем не было базы отдыха за городом. Мало-помалу мы преодолеваем эту трудность. Кстати, недавно один рецензент, разбирая роман о рабочем поселке тридцатых годов, изгалялся над автором за то, что тот изобразил тяготы с питанием и жильем в те годы. Автор изобразил трудовой героизм, но и сильно нарисовал бытейский героизм. До этого почти все писали о том, что создание индустрии потребовало великой доблести в труде. Автор же романа сознательно изобразил жизнь в быту тоже как подвиг ради создания индустриального могущества Родины. Рецензент называет этот подвиг «желудочным бытом». Он обожает оперяться цитатами, даже, прошу прощения, кое-куда их вставляет, чтобы думать, что управляет собой во время полета на рецензентской метле. Он помнит слова Маркса: чтобы заниматься творчеством, надо иметь пищу, жилье и обувь, а делает вид, что не помнит. Индустриализация была трудовым творчеством рабочих, которое совершалось с подвигом в труде и быту. Все это я говорю к тому, что намерен послужить новому отношению к людям труда. Фу, что-то я ударился в словесный плак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рмально: полемика и выработка свежих гуманистических принципов. Я не могу не радоваться таким вещам. Идет серьезный процесс: добиваясь все большей отдачи от труда, все пристальней занимаются развитием быта и учреждений культуры в каждой из производственных зон. Но, увы, он требует настоятельного внедрения. Есть металлургический гигант. Он дает в год два миллиарда прибыли. Директор гиганта оченно даже гордится ею. Однажды в очередной раз он запустил в представление журналистов этот двухмиллиардный спутник. Испокон веку металлургия считалась нерентабельной. И вдруг такое волшебное достижение. Ясно, восторги! Среди нас была телевизионная дева. Природа иногда шалит: выталкивает в жизнь, как Венеру из пены морской, раскрасавиц, по-мужски умных. Но их ум словно бы действует за солнечной дымкой инфантильной женственности, так что не всегда и разберешь, детское ли это озарение или мудрость, окутанная непроизвольным кокетством. Телевизионная дева и спрашивает, отодвигая со щек русалочьи волосы: «Сколько вы тратите в год на культуру?» Директор дергается плечом и головой, по причине собственного величия дергается, и ответствует: «На социально-культурные мероприятия мы отводим пять миллионов рублей». — «Ах, пять миллионов?!» — полувопрошает телевизионная дева. Опять отодвигает длиннющие волосы, оригинально так — пяст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тчиков улыбается, а через мгновение становится виновато-серьез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мышленную и строительную индустрию более или менее создали. Предстоит достигнуть равновесия между нею и службой человечности. Под службой человечности я подразумеваю индустрию отдыха, а главное — всестороннюю заботу о личности и коллективе. Вот взять вас, Инна Андреевна. Вы знаете страну, пишете книги. Одно из достоинств ваших книг: высокая плотность информа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о комплиментов. Вы откровенный. Занятие не для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ю чес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ну уж.</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каз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ваших книг и публикаций в еженедельнике я узнал... что сразу вспомнится, то и назову. Язык дятла. Я не подозревал его феноменальной длины! Думал, он достает древоточцев и всяких там короедов с двух-трех сантиметров. А он прямо факирище! Черт-те куда в ствол запускает язык по каналам и накалывает жучка. Длина еще не так поразила — игольчатые шипы на кончике язы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стато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умаете: вот ухватил детский фак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область науки. Для писателя — не предмет особой гордости. Какая-нибудь тонкость психологии, мыс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й, башмак я! Тонкость? Пожалуйста. Юноша полюбил. Увидел ее с другим. Задумал самоубийство. Взялся за троллеи мостового крана и умер. А току-то в троллеях не было. Так хотел умереть, что умер без помощи электриче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ктор Васильевич, вы знали, что я прие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случай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л и предположить не мог. Не скрою: подозрения меня страшно ран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ого подозрения. Уточнила. Почему бы не уточн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Инна Андреевна, давеча я хотел сказать: вы объездили страну, много написали... Навряд ли вы что новое почерпнете в Желтых Кувшинках... Театра нет. Был. Закрыли лет пятнадцать тому назад под видом нерентабельности. Был симфонический оркестр. Тогда же прихлопнули. Есть музей. За полчаса освоите всю экспозицию. Директор музея — пенсионер, работает на общественных началах. Наш Дом культуры покуда примитивен. Нудная традиционная кружковщина. Где формироваться всесторонней личности? Где освежить знания приезжему человеку? Где просто-напросто развлечься? Посидеть за столиком в ресторане? Потанцевать под музыкальный автомат? Я не скучаю без развлечений. Мне и так душевно удобно. А многие чумеют от однообразия и скуки. Я лично нарушения трудовой дисциплины в известной мере рассматриваю как выброс из атмосферы однообразия. Ведь получается что: единственное, что тебе дано, — возможность вкалывать, отдавать, служить благу и прогрессу. Так что я отлично понял вашу теледеву. Правда, надо отдать должное: министерство и другие инстанции поддерживают наши планы социального развития и нашу практику социологических поисков. К счастью, во всех инстанциях находятся передовые лю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да слышать. Виктор Васильевич, в начале нашего разговора вы уклонились от ответа... Короче, вы занимались важной проблемой в объеме страны и планеты. Что, она устране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д, полтора ею занимался. Родители заставили вернуться в институт. Вернулся, но ненадолго. И увлекся другими проблемами, тоже немалыми. Оторвешься от проблемы — создается впечатление, что она сходит на нет. Байкалом занимался. Прискорбно признаться: умиротворил себя отсутствием серьезной информации. В прошлом месяце черкнул знакомому. Он из военных инженеров. Рано ушел на пенсию. Жду отв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подъезжали к заводу. Ситчиков встал. Мы выпрыгнули на останов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ФУНКЦИОНАЛЬНАЯ МУЗЫКА</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SubTitle1"/>
        <w:rPr>
          <w:rFonts w:ascii="Times New Roman" w:hAnsi="Times New Roman" w:cs="Times New Roman"/>
          <w:color w:val="auto"/>
          <w:lang w:val="ru-RU"/>
        </w:rPr>
      </w:pPr>
      <w:r>
        <w:rPr>
          <w:rFonts w:cs="Times New Roman" w:ascii="Times New Roman" w:hAnsi="Times New Roman"/>
          <w:color w:val="auto"/>
          <w:lang w:val="ru-RU"/>
        </w:rPr>
        <w:t>1</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сс, перед которым сидела Наталья, напоминал микроскоп. В малогабаритной квартирке, одетая экзотически ярко, с волосами, падавшими по спине, она казалась высокой. Соотношение между ее склоненной фигуркой, затянутой в серый халат, и чугунной станиной пресса, верхняя часть которой походила на загогулину, словно бы миниатюризировало Натал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Когда Ситчиков привел меня к прессу, я не сразу узнала ее.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не замечала и не слышала нас, так как была поглощена работой, сидела к пешеходному пролету боком да еще и в наушниках-противошумах, несоразмерных по своей величине с ее головой, туго затянутой желтеньким, в черный крап штапельным платоч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коло пресса, на узком столике, лежали металлические полосы цвета латуни, вероятно, анодированные. Из этих полос Наталья штамповала детали затейливой формы. Изготовление детали происходило в момент, когда Наталья надавливала на педаль. Металл преображался и отделялся от ленты хотя и легко, но при этом возникал такой писк, скрежет, отсекающий хруст, что невольно хотелось изогнуться, чтобы сгладить мучительное звуковое воздействие на нервы и слух. А ведь давил металл не только штамп Натальи, а еще три длинных ряда нудно-свинцовых штампов. Ее станок находился около цеховой стены, поэтому, наверно, я ощутила себя стоящей на краю шумового ада. Не премину подчеркнуть, что довольно скоро я перестала взвинченно воспринимать шумы цеха, вроде бы слегка притерпелась к ним. Но вместе с тем ни один из звуков я не воспринимала приязненно. Звуки возникали, выстреливались, пересекались, порющие, слепящие, как прожекторный луч в лоб, опасно жесткие, будто токарная стружка, зловещие, словно похмельное раская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тчиков внезапно исчез за стальной дверью. Странный. Мог бы и сказать, куда под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час из глубины межпрессовых лабиринтов появилась женщина в комбинезоне. Женщина как женщина: кубастенькая, с короткой шеей, не успевающей загореть за целое лето. Конечно, замужняя, детная, без особых усилий следящая за собственной внешностью. («Зачем следить-то? Определилась. Живем ничего. Если мужик бросит — докукую свой век для ребятишек и при них. Не я первая, не я последня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близи воображенная мною простоватость женщины (вот и доверяй глазу!) обернулась загадками: она принесла на губах улыбочку, за которой читалось желание заигрывать, смущать, выведывать; кроме того, едва она остановилась совсем рядом, я разглядела, что ее губы, озаренные улыбочкой, мерцают перламутровой помадой. («Те, кто придумал перламутровую помаду, наверняка подозревали, что эта «губнушка» обладает эффектом чувственного влияния», — так мне говорил шибко проницательный Гольдербитур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вкрадчиво взяла меня под локоть, увела за стальную дверь, к лестничному про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Моск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гад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осквичей своя отлич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шифру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идишь, разве завсегда расшифру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тя бы мало-мальскую приме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еть вижу, слов нет. Девицей в Ленинграде гостила. Сестренка двоюродная толк в бок возле коней на мосту, какие на дыбах: вон, мол, американская молодежь шастает. Я смотрю и не могу отличить от нашей. Попригляделась когда — одежда у них поновей. Не так, поди, занашивают, чаще меняют и в чистку сдают. Парни — прямо наши, чуприны, только на манер президента Кенне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мериканцам две отлички, москвичке но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тавили меня, ей-богу, в тупик. Кабы словом можно было все обсказать, никто бы не рисовал, музыка бы не понадобилась. В прошлом месяце иду... Трое впереди — мужчина и две женщины. Я про дочку думала. В пионерлагерь отправляю. Смирная. Обижать будут. Пожалковала: «У смелой матери робкая дочка. Настропалить надо, чтоб, ежели что, дерзко защищалась». Впереди идут, значит, трое. У меня об них мысль: «Татары». Тут же попытала саму себя: «Почему, думаешь, татары?» Не смогла ответить. Смех и грех. Дай, думаю, проверю. И ну догонять их. Поравнялась. По-татарски говорят. До сих пор не объясню, как узнала, что татар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 много тат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то что с бору по сосен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еюсь, вы не посмеете утверждать, что не жили среди н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меть бы посмела. Резону нет. Точно, жила среди них. Город Троицк на Южном Урале слых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Троицк. Маргаринка? Шорно-фурнитурный комбинат? ГРЭ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Навряд ли найдется другой русский город, где бы проживало столько татар! Ну да ладно... Я вот для чего подошла. Фио, пожалуй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амилию, имя, отчество. Мое фио — Анна Полуэктовна Рымарева. Но зовут-то безо всяких фио: Анька. За глаза и совсем грубо: Анька Оторви Да Брось. Бойкая особа — вот кто я. Уняться бы, дурочке, надо. Все выскакиваю с языком. Никто ведь к представителю не подойдет по скользкому вопросу, а я — вот она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дите-ка его сю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п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начала фио и долж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на Андреевна Савина. Спецкор. Главное призвание, как, по-видимому, и у вас, Анна Полуэктовна, стремление к справедлив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емление к справедливости? Почему не борьба за справедливость? Я бор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е бои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ивой человек без боязни не обход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бежд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бежд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Урале было. Вели от города в аэропорт шоссе. Вели в темпе, но на совесть. Щебенку прикатывали к, земляному полотну, поливали битумом, приутюживали асфальт. Асфальтоукладчицей была. До здания аэровокзала уж с километр оставалось. Получаем зарплату. У всех челюсти отвалились. Ждали одни деньги, получили меньше. Скопом к мастеру: «Ты что нам вывел?» — «Как прораб велел, так и вывел». — «Почему?» — «Сами заметили — объем работ уменьшился: то покрытие гнали в три слоя, а эту неделю — в два. Чего там работа? Проскочила машина, щебенку битумом полила». Мы: «Строительную технологию ухудшили и денежки урезали. Не будем работать. Выводи, как положено, привези денежки, тогда будем». Я, конечно, сильней всех с мастером аркалась. Он за прорабом. Привез. Мы сидим за катками. «Вы пошто, грит, не работаете?» Я ему и вылепила все. «Пошто, грит, Анька, православный народ сбиваешь с панталыку?» — «Я, грю, женщина и в поповском чине не могу состоять. А защищаю я советское право труда». — «Ты, грит, на социализм работаешь или на деньги?» — «Ты, грю, социализм с деньгами лбом не сталкивай. Социализм и работу, и доход любит и зарплату не отменял». — «Принцип, грит, знаешь: каждому по его труду?» — «То-то что знаю. От того, что битумной поливки не стало, лично я тружусь не меньше, и мои товарищи тоже. Нам что на битумное покрытие асфальт класть, что прямо на щебенку. Верно, без битума для шоссе площе: связка между слоями не та». — «Это, грит, не твоего ума дело. Работайте». И уехал. Сидим дальше. Обсуждаем: «Что делать?» Кто: «Ну их туда-то. Пошли работать». Другие: «В любом случае надо работать. Конфликт разрешать через профсоюз. Профсоюз-де спуску им не даст». Третьи, наподобие меня: «Надо им показать зубы. Впредь будет не повадно, и профсоюз будет лучше контролировать право труда». Подъезжает черная машина с желтыми фонарями, секретарь горкома Уханов выпрыгивает. «Почему автомагистраль не тянете?» Так-то и так-то, объясняю. «Претензия, грит, правильная. Прораб должен был предупредить, по крайней мере, за две недели о переходе на двуслойное покрытие и согласовать с профкомом. И второе: раз объем работы асфальтировщиц не изменился, снижение заработка не имеет оснований. А сейчас продолжайте тянуть автомагистраль. Я это противоречие отрегулирую». И отрегулировал. Нас рассчитали по-старому. Мастеру влетело. Прорабу — прочуханку и выговор партийный. Прораб из мстительных, из хитрых. Наказали — он усек: вдругорядь наказывать не будут. Как взялся шпынять, виновата ли, нет. Чаще все по идейной части. У нее, мол, нет классового сознания. Ее, мол, разъедает мещанство. Как же так? Дед рабочий, отец рабочий, сама рабочая. Премиальные снимал, выговор повесил. Допек. Сюда уехала. Двоюродник здесь живет. Специальность переменила. Нравится завод. Духовные запросы развивают. Без обучения не засидишься. Где надоумят, где перед неизбежностью поставят. Верно, не со всем согласна. Музыку нам вводят. К наушникам еле привыкли. Конечно, нам их навязали. Спервоначалу виски ломило, сейчас хорошо. Теперь в наушники музыку. Якобы для нервного здоровья. Какое, скажите, нервное здоровье от симфонии? Такого мраку в башку напустят! Не дале чем вчера включили Бетховена. Та-да-да-да. Та-да-да-да. У меня без того на душе та-да-да-да. Мужа нет, дочка ревмокардитом страдает, комнату у частников снимаю... Я против музыки. Дома ее вдоволь, что по телевизору, что по радио. Перекорм получается. Они требуют слушать и заметки об музыке записывать. Верно, норму я успеваю выполнить, заметки заношу, но не нахожу пользы. Вред даже нахожу. В тишине куда полезней труд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что вас не устраи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и, повернете против? Классового сознания не угляд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ноте, Анна Полуэктовна. Вы ищете, сомневаетесь, протестуете. Моя задача понять вас и то, что происходит в штамповочном цеху да и вообще на заводе. Злого умысла в ваших словах не усматрив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 так... Врачиха музыку вводит, жена директора. Сама по себе умница, миловидна. Знаком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годня познаком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талья, давно б я выдрала радио из наушников. Но есть опаска. Вдруг она выполняет задание отдела труда и зарплаты? У нее характер. Сделает хронометраж, и вздуют норму. Эту-то выполняешь до искр в глаз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расно беспокоитесь. Она исследует на себе и на вас влияние музыки в условиях работы. Потом, исходя из своего опыта, из вашего и еще чьего-то, составит определенные музыкальные программы. Считается, по опыту французов и американцев, что функциональная музыка, то есть музыка, подобранная для конкретной работы, защищает человека от пагубных звуковых воздействий производственной среды, а также поддерживает равновесие в мире его настро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талья втолковывала... Вот что смущает, товарищ корреспондент. Она делит смену на моменты. Час с начала смены — момент врабатываемости. Пфу, слово-то какое: легче рыбью кость глотать. Полчаса после перерыва — снова этот момент. Я, грит, подбираю бравую, вроде того, музыку, чтоб сократить момент вра... Вы, мол, приходите к прессам, другой раз по-настоящему не проснувшись, без настроения: ребенок уросил, муж сердился... Работаете вяло, без охоты. Музыка бодрость придаст, взвеселит, дело станет спориться. Настроение что? Ускорение чувств. Космическому кораблю дают ускорение — ему кстати: на орбиту быстрей выскочит, в невесомость. Нас-то, живых людей, зачем ускорять? Натурально наши чувства должны развиваться. Музыка, выходит, как погонялка: хворостина или кнут. Кнут, хоть музыкальный, но он кн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нкое соображение, Анна Полуэктовна. Такая опасность может таиться в музыке. Я передам ваше соображение Наталье. Поверьте, она исходит из соображений человеч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гко доверяетесь, Инна Андрее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ледственная чер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офили мы: уши развесим, губы откляч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верчивость, Анна Полуэктовна, лучше подозритель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ге, нет. Ко мне с подозрением, а я распахиваться должна? Меня обводят вокруг пальца, я осторожности не соблюдай? Фигуш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то с ч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лестнице спускался Ситчиков. Рымарева забеспокоилась. Ей хотелось улизнуть, но, вероятно, удерживала недосказан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до нас с нею Ситчикову оставался только лестничный марш, она попросила не ссылаться на нее. Я кивнула, и она юркнула за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тчиков держал в руках наушники-противошумы, прикрепленные к пластинчатой дужке; из нагрудного кармана, который, казалось, был оттопырен пачкой сигарет, тянулись синие проводнич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доискательница Рымарева, — сказал Ситчиков. В его голосе прочитывалось удовлетворение тем, что она правдоискательница. Однако я решила прозондировать, действительно ли он доброжелателен к правдоискательству Рымаре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ожился тип производственника, впрочем, довольно малочисленный... — сказала я. — Представитель из центра — надо ловить, довести до сведения, вразум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плохого не нахожу. Покуда на местах будут твориться несправедливости, неизбежно будут и возникать Рымаревы и существовать. И прекрасно, что они существуют. У них чуткая реакция на унизительные для общества явления. Причем их нутро как бы специально ориентировано на восприятие негативного, бесправия и надругательства. Их, когда третируют, перво-наперво обвиняют в том, будто они не видят в жизни положительного. Видят и ценят, но они убеждены, что положительное естественно для социализма и нечего по этому поводу расшаркиваться, а к отрицательному при нашей социальной системе надо относиться нетерпимо, без компромис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олностью это разделя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могу думать подобным образом потому, что моя социальная функция во многом отличается от социальной функции Рымаревой. Я — один из регуляторов духовно-экономической системы «Двигате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шифру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хочу сказать, что моя социальная функция не исключает компромиссов, балансиров, что ли, рессор, воздушных подушек, громоотводов. Но самое характерное для меня: мое сознание, как направленная антенна, ориентировано на впитывание и продвижение положительного. В этом смысле Рымаревы и я находимся на разных полюсах, но мы в единстве, как и полюса магн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она боится вас, Виктор Васильевич? Заметила — и удир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обеденного перерыва полча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лишком ли просто открываете ларч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рос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никн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ишком часто мы ищем усложнение там, где его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аще мы выводим однозначные ответы там, где есть усложнение. Рымарева опасается, как бы администрация не показала ей кузькину мать за общение с  п р е д с т а в и т е л ь н и ц е 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кто, а я не создан для преследов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ринадлежите к начальст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рганизатор, социолог, человеколюб. Начальником не чувствовал себя и чувствовать не буду. Курьез, странность? Пу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ымарева об этом не подозре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гадывалась бы — наверняка не поверила. Должен заметить: у Касьянова и у вас родственное отношение к этой проблеме. Касьянов, чтобы рабочие не опасались преследований и чтобы не стеснялись критиковать, велел установить специальный телефон. Рабочий снимает трубку, высказывает наболевшее. Его слова записывает магнитофон. Рабочий может назвать себя, может не назы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лично! Одним махом преодолевается дюжина психологических барье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то оно так, но я сторонник взаимоотношений «организатор — подчиненный», ничем не закамуфлированн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еализированный подход. Вы должны чувствовать себя в состоянии триединства: организатор, администратор, социоло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практике так и получается. Но я стараюсь избегать этого. Хватило бы ума и сил заниматься только заботой о люд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вернулись в цех. И опять я ощутила пагубу металлических хрустов, свистов, отсеканий, продавов, лязгов, чавканий. Было такое впечатление, что самые шипастые, кусливые, иглистые, шершавые звуки, пронизывая слух, достигают беззащитных глубин организма, потому и слишком опас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тчиков надел наушники, стоял, словно вслушиваясь и в себя и в заставленное прессами помещ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его лице просияло довольство, он снял наушники, подал мне, после выдернул из нагрудного карманчика черно-белую коробочку — самодельный транзист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льная дужка ловко охватила мою голову, наушники удобно приникли к ушам. Благодаря тому что производственные шумы остались за куполовидными конструкциями наушников, я мгновенно занырнула в собственное детство. Безмолвие, в котором очутилась, было подобно подводному безмолвию Невы: тишина, но откуда-то дотягиваются звоны, стуки, топоты, шелесты. Где и от чего они возникают — трудно установить. Наверно, так преобразуются, пробиваясь сквозь водную толщу, а сначала — сквозь землю, взрывные удары парового молота, стрекотание пневматических молотков, склепывающих железную обшивку землечерпалки. Дотягиваются и звуки, которые я угадываю, хотя они преломляются неузнаваемо: стрекот моторки, тарахтение катеров, бубнящие рокоты морских кораб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ушники, как и вода, не глушили полностью жизнь звуков, к тому же в отличие от нее не преображали их, а лишь только усмиряли, связывали пронзительную, почти лучевую громк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жатием клавиша Ситчиков включил маленький, величины сигаретной пачки, транзисторный приемник и вручил его мне. Возникла умиротворяющая мелодия. Брунжал, стеклянно пересыпал такты, серебряно дышал электроорган. Гам металла еле проклевывался сквозь поле музы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ошли к прессу Натальи. Она приветливо кивнула, продолжая работ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рганная мелодия набирала разгон. Скрежет, издаваемый штампом, затерялся в ней, как воробьиное чириканье в колокольчиковом бое жаворон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ижением согнутого крючком пальца, занесенного над волосами, Ситчиков дал мне понять, чтобы я сняла наушники. Я поморщилась, не желая снимать, но он опять ковырнул в воздухе пальцем, и я сдернула с головы наушни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тчиков достиг желаемого впечатления — я ощутила душераздирающую невыносимость цеховых шумов и на момент поддалась злорадству: кощунственно, мол, торжествовать, доказав печальную истину. Решила это высказать, но по-невинному ясный взор Ситчикова смягчил и облагоразумил меня. Никакого торжества в нем нет. Просто он на свежем примере лишний раз укрепился в том, как спасительно необходимо внедрение функциональной музы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ю нам пришлось ждать до обеденного перерыва. Самоисследование, по ее мысли, не допускает никаких отклонений от распорядка смены: должна и работать и отдыхать, как все штамповщицы, и, конечно, пытаться выполнять норму; последнее зачастую не удается, тем не менее ее не покидает уверенность, что в картине ее трудового дня зеркально отражается картина работ каждой из штамповщи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е уверенность подкрепляет то, что график утомляемости, составленный ею с ориентацией на самое себя и подвергшийся суду штамповщиц, никем не поставлен под сомнение, хотя и выяснилось, что утомляемость, подобно другим человеческим свойствам, склонна проявляться индивидуально. В результате она составила усредненный график утомляемости, которым и руководствуется, подбирая музыкальные программы; покамест она рекомендует для дневной смены семь программ, а для вечерней — восем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оанализ помог Наталье сделать выводы общего характера, применительные к штамповочному цеху. На фоне шума плохо звучат, воспринимаются, не оказывают стимулирующего воздействия джазовая музыка, построенная на неожиданных оркестровых и ритмических импровизациях, где нет четкой мелодии, хоровая — быстрого темпа, симфоническая — медленные, тихие места, а также такие, когда слишком бурно, лавинно, вперехлест играет весь оркестр. Дуэты из опер и оперетт, хоровые куски оттуда же, особенно те, где демонстрируется формальное усложнение и дирижерская изощренность, тоже нет эстетического смысла включать в музыкальные программы для штамповочного це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ак не ожидая того, она обнаружила, что образцом функциональной музыки может являться электронная музыка, что прекрасно ложатся на душу произведения, которые солируются на балалайке, гармошке, виолончели, трубе, арфе, фисгармонии, клавесине. Разумеется, сюда можно включить скрипку и пианино, но когда на них исполняются вещи с четким мелодическим узором, например, «Малагуэнья» Сарасате или бетховенская «Лунная соната». Конечно, на данном этапе первенствуют в программах песни, ритмически яркие, жизнерадостные, придающие настроению слушателей светлую окраску, убыстряющие эмоциональную, что ли, поступь организма. Сегодняшние эталоны таких песен: «Полюшко-поле», «Тут-тук-тук», «Запрягу я тройку борзых», негритянская песенка «Вниз по ре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это Наталья рассказывала по пути в столовую и стоя в очереди к раздатке. С приятностью для себя я отметила, что столовский зал, куда мы пришли, был огромным. Не без провокационного яда я намекнула Ситчикову, что, по-видимому, зал для начальства ремонтируется, поэтому, мол, нам придется обедать здесь. Ситчиков наивно обиде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у вас в газете руководство особняком кормится? У нас на «Двигателе» —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равы: редакторат и члены редколлегии кормятся в отдельном буфете. Правда, главный редактор соседнего еженедельника со своими соправителями питается в общем буфете, с нами — тягачами журналист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то думал, коль скоро пресса призвана осуществлять высшую справедливость, у вас сфера сплошного равенства перед потребл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бно вам мы еще не можем сказать: «Мгновение, ты прекрасно! Продолжайся в том же дух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столовой Наталья заторопилась в лабораторию функциональной музыки. Там, в стеклянном дикторском отсеке, инженер-физиолог Мальми, похожая на индийскую женщину, стала проверять степень усталости Натальи по кислороду. С помощью клипсы она прицепила на мочку ее уха маленькую лампочку, подсоединенную к прибору. Когда загоралась лампочка, ухо прозрачно розовело и приходил в движение ползунок прибора. Прибор показал, что кислородность ее крови почти в пределах нор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ешливое девчоночье любопытство заставило меня попросить Мальми, чтоб она проверила и мою кислородность. Я заулыбалась, захихикала, едва подле моего уха вспыхнул электрический свет и ползунок пришел в движение. Несмотря на то что я была смешлива и чувствовала себя превосходно, кислородность крови указывала на мое крайнее утомл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сказала, что мне пора отдыхать, а ей работать. Ситчиков было собрался проводить меня до турникетов проходной, да тут нам встретился Готовцев. Он нес со штампа детали, оттиснутые из железа, сваренного на его таинственной плазменной печи. Детали он занес в лабораторию, исследующую влияние давления на металлы, и мы, уже одни — Ситчиков, будто опаздывал на свидание с девушкой, чуть ли не рысью помчался к административному зданию, — тихонько побрели по заводской площа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ВТОРОЕ СЦЕНАРНОЕ ВКЛЮЧЕНИЕ</w:t>
      </w:r>
    </w:p>
    <w:p>
      <w:pPr>
        <w:pStyle w:val="Level2"/>
        <w:rPr>
          <w:rFonts w:ascii="Times New Roman" w:hAnsi="Times New Roman" w:cs="Times New Roman"/>
          <w:color w:val="auto"/>
        </w:rPr>
      </w:pPr>
      <w:r>
        <w:rPr>
          <w:rFonts w:cs="Times New Roman" w:ascii="Times New Roman" w:hAnsi="Times New Roman"/>
          <w:color w:val="auto"/>
        </w:rPr>
        <w:t>ВСТРЕЧА БЕЗ ВСТРЕ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веча, когда Готовцев вез меня из аэропорта на «Жигулях» гранатового цвета, он, рассказывая о своей работе на металлургическом комбинате и о причинах, заставивших его переехать в Желтые Кувшинки, удержал меня от вопросов, вытекавших из нашего молодого прошлого. Была у нас встреча, первая после моего возвращения из эвакуации. Я давно мучилась пытливым желанием узнать, как эта встреча запомнилась ему и понял ли он, чем было вызвано тогдашнее мое повед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и воспоминания и воспоминания Готовцева даются в третьем ли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нинград. Инна не идет домой — летит. Она взглядывает на небосклон, где четко вырисовывается Петропавловская крепость. На крепости, на облаках вспышечно, как во время ночной грозы, — лицо Готовцева. Лицо юношеской поры — поры школы рабочей молодеж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ервой комнате Савиных сидят за столом Антон и сестра Инны Беатри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товцев встал. Печально-искательный взгля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а строго смотрит на него, мысленно вздыхает с уко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х, Антошенька, Антошень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товцев опускает глаза под ее взгля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лодя появится не раньше десяти вечера, — пробно говорит Ин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дож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торая комната. Инна перебирает фотокарточки. В момент, когда в комнату входит Беатриса, Инна вытаскивает из пакета карточки Готовцева. На снимке он точно такой, каким ее воображение проецировало Антона на крепость и облака: подростком времени Отечественной вой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 е а т р и с а. Выйди к н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 н а. Он к Володь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 е а т р и с а. К вам обоим, скорей всего — к т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 н а. Отправляй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атриса уход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е видится склон холма, по которому бегут вверх она и Готовцев. Останавливаясь, они целуются и бегут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товцев сидит с Беатрисой за столом. Беатриса угощает его чаем. Входит Инна. Готовцев встает, нечаянно заворачивает низ клеенки. Опрокидывается чашечка с ча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атриса с ехидцей спрашивает сестру, узнает ли она Ант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Два года за одной партой сидели. </w:t>
      </w:r>
      <w:r>
        <w:rPr>
          <w:rFonts w:eastAsia="Times New Roman" w:cs="Times New Roman" w:ascii="Times New Roman" w:hAnsi="Times New Roman"/>
          <w:b w:val="false"/>
          <w:i/>
          <w:iCs/>
          <w:color w:val="auto"/>
          <w:sz w:val="20"/>
          <w:szCs w:val="20"/>
        </w:rPr>
        <w:t>(Готовцеву.)</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Подурнела? Поправ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сем походишь на женщину, но стала прекрас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лодя появится не раньше десяти вечера. Беат, возьмешь Жеку из ясель. Я устала — с ног пад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атриса и Готовцев печально сидят за стол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атриса, позовите Ин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ыта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атриса входит в соседнюю комнату, быстро возвращ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уст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фе на открытом воздухе. За столиком — Готовцев и Володька Бубнов. Поблизости чеканно прорисовывается в воздухе Петропавловская креп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маялся я с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яжелый характ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рактер солнечный. Душевная жизнь на особицу — знаешь, что это так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гадыва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мкнулась. Писать взялась. В институт чертежи надо сдавать, она пишет — я и за себя чертежи и за 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чем пиш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ячет. Случайно прочитал ее статью в комсомольской газете о семейственности в преподавательской среде, а в альманахе психологические миниатюры. Интересно пиш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нишь, в десятом классе какие она сочинения писала? Лучше все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писал не хуже, Ант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каж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страдала о Ленинграде. Этим бр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страдание, небезразличие, яркие чувства потрясают. Тем и выделяются писатели среди люд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ичем и никем она не занимается, кроме писатель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тречается тип человека, не умеющего делить себя между творчеством и любов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не любила меня и не любит. Ты думаешь — тем, что вышла за меня, любовь выразила? Она любила Касьянова или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навряд ли любила. Сегодня даже за столом со мной не посид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в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от-в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бог знает, что творилось и творится в ее ду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удожественная нату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тура — до предела сконцентрированная в самой себе, странноватая, потаенная. Но что она важна для духовной жизни Ленинграда — бесспор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УНИЖЕН ЛИ?</w:t>
      </w:r>
    </w:p>
    <w:p>
      <w:pPr>
        <w:pStyle w:val="Normal"/>
        <w:shd w:fill="FFFFFF" w:val="clear"/>
        <w:ind w:left="0" w:right="0" w:firstLine="432"/>
        <w:jc w:val="both"/>
        <w:rPr>
          <w:rFonts w:ascii="Times New Roman" w:hAnsi="Times New Roman" w:eastAsia="Arial" w:cs="Times New Roman"/>
          <w:b w:val="false"/>
          <w:b w:val="false"/>
          <w:bCs/>
          <w:i w:val="false"/>
          <w:i w:val="false"/>
          <w:color w:val="auto"/>
          <w:sz w:val="20"/>
          <w:szCs w:val="20"/>
        </w:rPr>
      </w:pPr>
      <w:r>
        <w:rPr>
          <w:rFonts w:eastAsia="Arial" w:cs="Times New Roman" w:ascii="Times New Roman" w:hAnsi="Times New Roman"/>
          <w:b w:val="false"/>
          <w:bCs/>
          <w:i w:val="false"/>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завтра, ровно в девять утра, я увидела оклеенную пластиком с узором «под орех» дверь Ергольских и врезанный в ее середину огромный окуляр. Проиграла органола, оранжевый зрачок стал черным и снова оранжевым, и меня впустили в кварти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утемью коридора удалялась высокенькая девушка в босолапках, джинсиках «Милтон» и оранжевом свитере. Я последовала за нею, угодила в комнату с зашторенными окнами. Шторы были льняные, и я, севши в кресло по холодному мановению девушкиной руки, смогла хорошо разглядеть лицо человека, который лежал на кровати под пледом — на зеленом квадрате золотые подсолнух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бой среде присущи свои трафареты лица. У него было лицо заводского администратора, но не того, который  д е л а е т  план, нервно-реактивен на слово, со скулами, обостренными постоянством ожесточающих забот, а того, который не столько занят повседневными практическими делами, сколько научно-творческими, отсюда благородное свечение интеллекта в глазах, смуглота щек, улыбка, выражающая готовность к доброжелательству, седые с проголубью воло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 Борис Владимир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благоприятным прибытием, Инна Андрее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торы специально закры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аза слезятся от св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езультат голодов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ньше вам приходилось голод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место Ергольского торопливо ответила до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папы голодное дет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лчи, дочура. Мое детство несытное, но если судить по вашей новелле, где вы рисуете голод в блокадном Ленинграде, мы жили шика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день пошел, как начали голодать? Ощущения? Мысли? Сны? Ц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ю ваше любопытство художника слова, но из всего, о чем спрашиваете, существенна для меня всего лишь только цель. Инна Андреевна, сколько я читал о голодовках, они побуждались тем или иным несогласием человека. Касьянов и иже с ним — гангстеры. Под прикрытием почтенных должностей, под масками новаторства, гуманизма, учености кроются низменные суще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казатель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розорливая писательница, но они и вас способны провести и вывести. Да, скажу о физиологии голодовки. Психология определится позже. Медики рекомендовали пить боржоми. Через пятнадцать минут глоток. Чувство голода разгорается к обеду. Почему-то манит на украинский борщ. Один московский профессор оппонировал мою диссертацию. Я в те времена удостоился чести отведать борщ, им приготовленный. Малиновый борщ от буряков и, представляете, от вишен. К ужину манит на холодец и малосольные огурцы. Холодец никогда не мечтал вкусить. Ординарная закуска. И малосольные огурцы не особенно жаловал. Каждые сутки терял вес. Сегодня, представляете, прибавился на двести сорок граммов. Еще странность голодовки. Те же медики рекомендовали ежедневные клизмы. Не питаюсь, а выделения, представляете, не прекращаются. Третье: из-за этой истории, чуждой морально-этическим условиям нашего общества, у меня разыгралась гипертония. Давление: двести десять на сто. Теперь — сто сорок на девяносто. Представля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бы прессе информировать народ, что голодовки полезны. Много у нас едят. Те же французы умеют держаться в стру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ля, смоловшая кофе на электрической мельнице, вернулась в кабинет. Ваткой, смоченной ацетоном, протерла барельефы, отлитые из черного чугуна. Барельефы были расположены ромбом на стене между книжными полками. Едва Оля, демонстрируя юное высокомерие, вышла, я оглядела барельефы. В подробности литейного искусства не успела вникнуть: заслезились глаза от волокнисто-жгучего запаха ацетона. Ергольский уловил: я не знаю этих чугунных изображений. Вкрадчиво промолвил, боясь ущем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дающиеся металлурги: Дэ. Ка. Чернов, А. А. Байков, Эм. А. Павлов, Вэ. Е. Грум-Гржимайло. По направлению научных интересов мне всех ближе Чернов. Его открытия, касающиеся микроструктуры железных сплавов, проросли в микрорадиографию, каковой я не без успеха занимался, пока не вынудили занять пост главного металлурга. Я занимался самодиффузией. Пользовался для этой цели принципом изотопного обме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вынудил занять по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чинился партийной дисципл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у вас есть резон радоваться. Сосредоточитесь на сугубо научных проблем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адут. Касьянов и мафия. Как-то в Гагре я познакомился с мадам (он назвал жену преуспевающего беллетриста). Мадам заявила: «Писатель без редакторского портфеля либо без секретарского — не писатель». Надеюсь, верно заяв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ей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и в мире науки: чиновничья должность, основательно отвлекая от исследований, способствует реализации открыт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о плоховато, потому что было хорошо. Стало несколько лучше, хотя и гораздо ху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дставь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дам, упомянутая вами, — взбесившаяся от пресыщенности мещанка. Все духовные сокровища мира она, оплюет за кольцо с брильянтами. Да что там? За ничтожное количество сертификатов, дабы купить дублен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гласитесь — у ее мужа полож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ожение, обратно пропорциональное его достоинств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редставля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щуки в озере полож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дставля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дставляю, но не разделяю. Зоологические сопоставления унижают челов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ему, возвышают. Даже самая свирепая щука невинней господина с редакторским портфелем и его мад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вашим вещам... вы любите люд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гор и Горький утверждали, что людей вообще любить нельзя. За что любить убийцу, казнокрада, идеологического обманщика? Лично я нахожу, что презирать негодяев и разоблачать их не менее важно, чем выражать восхищение людям достойнейш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отворив дверь, Оля резко напомнила, что Борис Владимирович быстро утомляется, потому пора переходить к де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риготовила блокнот и шариковый карандаш, но Ергольский вдруг заявил, что считает для себя бесчестным говорить о монстре Касьянове с приспешни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казала, что бездоказательный гнев не обнаруживает ист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я задача протестовать, ваша — ее реш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рис Владимирович, хорошо ли, что вы затребовали меня и я отложила отпуск? А вы поступаете со мной так, словно я прихожу как просительница, да еще и вроде бы чем-то сильно виноватая перед в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шибочная реакц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шла вчера — не приняли, нынче — уклоняетесь от объяснения причины, которая привела вас к голодов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стал, и нет настроя. Изучите проблему на заводе, позже — милости про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же вы, наверно, и говорить-то не сможете, если не прекратите голодов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Только наведение справедливости остановит мою голодовку. </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раведливость достигается сложно, порой требует времени и времени. Не гибнуть же в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е поделаешь. Вы беседовали с Касьяновым и с его любимейшим опричником Готовце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обрали у меня надеж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 я у вас прозорливая, то слеп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и способны очаровать кого уго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вы убеждены в этом, зачем вызывали именно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да заставляет обольщ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йдем к сути дела. Вы называете их гангстерами, опричниками, мафией. Доказатель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разу трех ведущих специалистов выбросить с завода. Предположим, я не отвечал должностным требованиям... Но главный энергетик Фарников, главный технолог Кух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вашем письме на имя редактора говорится, что он понизил вас троих, а на ваши места назначил начинающих инженеров. Не возражаете против уточн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В знак протеста мы увол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ыбросил, а пониз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на Андреевна, я через силу говорю. Журналист должен быть дотошным. Поймите мое состояние. От дотошности почему-то муто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м в приказе директора мотивируется ваше пониж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беззастенчивая придир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тела бы прочитать прика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где-то в письменном столе. Инна Андреевна, я не в силах подня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дочка отыщ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умеет. Инна Андреевна, я тронут вашим визи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рис Владимирович, я жду доказательст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жнейшее доказательство — моя голодов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ем она вызв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чины названы в письм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званы, но ничем не подтвержде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тверждения найдете на заво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зенцев... Вы знали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достный вопрос! Имел честь работать под его началом. Касьянов скомпрометировал его. Надо уметь! Мезенцев слыл за любимца завода и всех Желтых Кувшинок. Вдруг сваливается, как с неба, Касьянов, компрометация... Магистр ордена иезуитов хитрей не провернул бы, не околпачил, не обдел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хват кабинета главинжа. Надо уметь! Не успели опомниться — Касьянов главный инженер. И невозможно спасти любим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ытались спас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рашиваете?! И еще как! Не преувеличиваю личной заслуги и совести... Я первый и последовательный защитник Мезенцева. Еще тогда, за это, Касьянов меня возненавидел! Ловкач! Отомс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чем дело? Чем Касьянов воспользо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торией с литейной машиной... Я выдохся, Инна Андреевна. Взмок немыслимо. Смотр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ровел ладонью по куртке пижамы. Ткань влажно потемнела. Словно сомневаясь в том, что я верю ему, он придавливал пижаму к боку, над коленом, чуть выше щиколотки, и везде она тотчас делалась пугающе влаж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простительно задержалась. Нижайше прошу извин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колыхнули касьяновскую гнусность. Не выдерживаю... Абракадабра обмана, беспомощности! Иезуиты... Нельзя усвоить... Гипноз? Горько, позорно...</w:t>
      </w:r>
    </w:p>
    <w:p>
      <w:pPr>
        <w:pStyle w:val="Normal"/>
        <w:shd w:fill="FFFFFF" w:val="clear"/>
        <w:ind w:left="0" w:right="0" w:firstLine="432"/>
        <w:jc w:val="both"/>
        <w:rPr/>
      </w:pPr>
      <w:r>
        <w:rPr>
          <w:rFonts w:eastAsia="Arial" w:cs="Times New Roman" w:ascii="Times New Roman" w:hAnsi="Times New Roman"/>
          <w:color w:val="auto"/>
          <w:sz w:val="20"/>
          <w:szCs w:val="20"/>
        </w:rPr>
        <w:t>— </w:t>
      </w:r>
      <w:r>
        <w:rPr>
          <w:rFonts w:eastAsia="Arial" w:cs="Times New Roman" w:ascii="Times New Roman" w:hAnsi="Times New Roman"/>
          <w:color w:val="auto"/>
          <w:sz w:val="20"/>
          <w:szCs w:val="20"/>
        </w:rPr>
        <w:t>Я ухо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на Андреевна, умоляю: не ищите мер воздействия, какие оборвут мою голодовку. Ценой жизни я разрушу гангстерское гнездовье. Вы после... Вы, убежден, раскусите их. А уж то, как их разделать под орех, вы сумеете сделать блестяще! Не случайно я запросил именно вас. Копайте, Инна Андреевна, см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рис Владимирович, успокойтесь. Я за жизнь. Вам надо жить. Дочка у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большая. Литейная машина... Запомните, Инна Андреевна: Мезенцев — прозорлив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бежала Оля. Сырые пятна на пижаме ужаснули 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aps w:val="false"/>
          <w:smallCaps w:val="false"/>
          <w:color w:val="auto"/>
        </w:rPr>
      </w:pPr>
      <w:r>
        <w:rPr>
          <w:rFonts w:cs="Times New Roman" w:ascii="Times New Roman" w:hAnsi="Times New Roman"/>
          <w:caps w:val="false"/>
          <w:smallCaps w:val="false"/>
          <w:color w:val="auto"/>
        </w:rPr>
        <w:t>ТРЕВОГИ ПАМЯТИ И ЗНОЙ</w:t>
      </w:r>
    </w:p>
    <w:p>
      <w:pPr>
        <w:pStyle w:val="Normal"/>
        <w:shd w:fill="FFFFFF" w:val="clear"/>
        <w:ind w:left="0" w:right="0" w:firstLine="432"/>
        <w:jc w:val="both"/>
        <w:rPr>
          <w:rFonts w:ascii="Times New Roman" w:hAnsi="Times New Roman" w:eastAsia="Times New Roman" w:cs="Times New Roman"/>
          <w:caps w:val="false"/>
          <w:smallCaps w:val="false"/>
          <w:color w:val="auto"/>
          <w:sz w:val="20"/>
          <w:szCs w:val="20"/>
        </w:rPr>
      </w:pPr>
      <w:r>
        <w:rPr>
          <w:rFonts w:eastAsia="Times New Roman" w:cs="Times New Roman" w:ascii="Times New Roman" w:hAnsi="Times New Roman"/>
          <w:caps w:val="false"/>
          <w:smallCaps w:val="false"/>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зренье страшно. Не думайте, что только я прихожу в состояние отчаяния, едва осознаю пагубность какого-то древнего соотношения людей, кажущегося обязательным, незыблемым, прекрас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я мать основой человеческого бытия считает дружную семью. Смолоду она не переставала повторять, что счастье царит лишь в семьях, где все прочно спаяны друг с друг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мама стала догадываться, что Бубнов мне чужд, она, рассказывая о моем отце и о себе, кружила вокруг того, что, не питая к Андрею Савину нежности, упорно культивировала в себе привязанность к нему и мало-помалу полюб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ддавалась ее влиянию и тоже культивировала в себе чувство привязанности, однако никак не могла одолеть истинного чувства: оно оборачивалось в душе безотрадност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я уехала в Москву. Я, воспринимавшая даже пустяковые неудобства быта, как святотатство по отношению к собственной особе, решилась на скитальче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меня были в столице товарки, они не отказывали мне в ночевках и угощениях, но я старалась не задерживаться у них подолгу: поскорей исчезала куда-нибудь в командировку. Раньше, дома, я раздражалась, если холодильник не был загружен продуктами до отказа. Я устраивала Володьке или матери скандал, обнаружив, что морозилка забита недостаточно плотно. Если мне хотелось сварить домашнюю лапшу, а курицы в морозилке не оказывалось, или же настрогать говядины, а вместо нее находила замороженную свинину, то и это могло взбеленить меня. Ночами, в самую глушь, я просыпалась, мучилась, страдая по забытью, поэтому вставала, позже матери с Бубновым. И всегда, находила на газовой плите черненый ковшик со свежесмолотым кофе. Через минуту раструб ковшика уже окрашивался горячей шоколадно-коричневой пенкой, и я снимала со стола рушник, возникал хрустальный стакан, сквозь грани которого розовела ряженка, подле стакана, отражаясь в его гранях, сливочно золотился швейцарский сыр, положенный на ломтики слегка поджаренного в тостере рижского хлеба. Я доставала из холодильника белую кастрюлю с паровой рыбой. Рыба, это могла быть осетрина, пристипома, исландская треска, сайда, лежала среди зажелившегося навара. Чтобы навар не подтаял, не раскис, я быстро съедала его и приступала к ряженке, не пила ее, не высасывала из стакана, а брала серебряной ложечкой, как брусничное с земляничкой варен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гство в столицу оказалось бегством от привычек и установлений моего инкубационно удобного, гурмански вкусного существов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ремя от времени я готова была скулить от скудного питания и бесприютности. Не однажды сердце щемила жажда возвращения, но я сдержалась. Настаивать на том, что это было сознательным проявлением воли, не осмелюсь. То было результатом воли чувства. Любовное влечение частенько самоустраняется от власти разума. Точно нейтрино, оно не ведает препятствий. Только разница такова: нейтрино не приносит урона, не знает ни милосердия, ни индивидуализма, ни бесстыдства. Власть моего неприятия, относившегося к Бубнову, я решусь сопоставить лишь с безумием любовного влеч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я не вернулась. И теперь, когда я выскочила из «паруса» Ергольских и спускалась по косогору, почему-то вдруг вспомнила, ужаснулась, осознала, до какой прискорбной ущербности довела бы нас семейная спаян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Бубнов и я не грызлись бы, как кошка с собакой. Бубнов уступчив, его мужество настолько покорно, что способно выдержать самую кромешную словесную бурю. Терпимость Бубнова усмиряла бы, совестила меня, но взаимного умиротворения он бы не достиг. Мое отчуждение вызвало бы его отчуждение, так лед образует лед, безумие — сумасшествие. Но, конечно, посторонний наблюдатель восхищался бы нашей семьей. Мама, слушая его, польщенно поддакивала бы: «Дружная, спаянная семья!..» Жека переняла бы практику культивирования привязанности. И пришли бы мы не к добру, а к худу: там, где нет любви, культивируется ненавистничество, кривоверие, ханже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страшимся прозрения, а оно ведь спасительно не только для нас самих. Через запоздалый страх за себя и за нас, я одновременно испугалась за Ергольских, особенно за Олю. Если Ергольский голодает во имя справедливости, то согласие с его борьбой, которое выявляет поведение его дочери, не приведет к нравственному падению ни ее, ни отца. Однако я не уверена, что ей ведомы действительные намерения его борьбы. А может, их спаянность есть спаянность бесчестия, основанного на зависимости дочери от отца и на их общем стремлении вернуть благополучие — оно прочно обеспечивалось должностным положением Ергольск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я встревоженная память непрошено отворяла свои тайники. Ее отбор отличался последовательностью и все сильней угнетал настроение. Попытка повернуть течение мысли-чувства к чему-то успокоительному, отвлекающему, беспечальному оказалась беспомощной. Да разве удастся перекрыть русло мысли-чувства тогда, когда твой духовный мир подчинен закону внутреннего самодвижения? И кто из нас не пережил такого состояния, которое сообщилось нам под воздействием взрывного факта и, ускоренное догадкой и болью, очутилось, как спутник в космосе, в свободном полете и будет так совершать независимый путь, покамест не соскользнет к земле, склоненное силой его притяж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росматривала я с высоты прозрения вслед за прежней своей семьей и за Ергольским те семьи, что наблюдала, объединяемые круговой порукой убийственной добропорядочности, прелюбодеяния, кривды, политиканства, наживы, предательской немоты, словоохотливой злонамеренности. А затем, опять же самопроизвольно, мне виделись расчетливая групповщина, союзничество истуканов, клановая спесь, согласие приспособленц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я настроила себя на миссию справедливости, а это значило, что я дала себе обещание выявить, как и какими интересами жили хотя бы последние два-три года Касьянов и Ергольский, на чем они сталкивались, кто их окружал, к чему они стремились и чего достигли и были ли схватки у Ергольского с Готовце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кой уж раз за это короткое время в Желтых Кувшинках я предостерегала себя от ориентации на друзей молодости. Может статься, что они при всей своей пристойности, милоте и  п е р е д о в и т о с т и  на самом деле обрушивают судьбы тех, кто им почему-либо не угоден, и борются перво-наперво не за технический прогресс, а за технизацию, не за улучшение условий труда рабочего человека, а за улучшение личной начальственной незыблем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обещала себе не заробеть, не отделаться молчанием, если в деятельности Касьянова и его соратников раскроются неожиданно страшные чер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чера небо как бы стремилось сжечь и вогнать в землю все свое электричество. Сегодня с утра оно было зеркально-серое, казалось энергетически исчерпавшимся, но я обмишулилась или поторопилась придумать его опустошен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бираясь из оврага, вдруг ощутила огненную наэлектризованность собственного тела и едва остановилась, чтобы взглянуть на холм, обнаружила, что небосклон над домами налился черной синью, которую простегивают зарн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ануне грозы зной по-обычному ужесточался. Наверно, солнце, генерируя электричество, еще и вздувало атмосферную температуру. От булыжника (им была застелена вилючая улица) разило жаром, будто из мартеновской пе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е изнеможение — изнеможение перекаленного организма — походило на истому человека, страдающего бессонницей. Мне захотелось упасть на порфиритовый пол гостиничного вестибюля, чудилось: не прохладой доносит от него, остуд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лифта почему-то дохнуло горячим воздухом, словно горели его стенки со стороны шах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дивлению швейцара, топтавшегося возле дверей ресторана, я отпрянула от лифта. Он заглянул в лифт, никого там не обнаружил, с ненавистью, вызванной непониманием, наблюдал за мной, уныло восходившей по лестнице. Невольная и пытливая ненависть швейцара как бы прояснила мне самое себя. Куда ему понять меня, коль я сама понимаю себя в настоящий момент лишь поверхностно? Я объясняю свое изнеможение предгрозовым перегревом и догадываюсь, что оно отчасти и результат психологического перегрева, возбужденного посещением Ергольских. Однако если не чувство самовосприятия, не интуиция, то хотя бы здравый смысл или воображение должны были бы навести меня на мысль, что всякому тяжкому состоянию предшествует мощно прорастающая в нашу жизнь корневая система причин. Наверняка во мне аукнулось то, что в последнее время меня морочит неукротимое (нет сил отделаться) побуждение осознать, как я могла выйти замуж за Бубнова, да еще и терпеть его возле себя в главные годы молодости. Но этого тоже мало для выяснения моего сегодняшнего состояния, отворившегося ощущением исчерпанности. Изнурительней, пожалуй, то, что я, неотвратимо возвращаясь к этому побуждению, страшусь понять себя  т о г д а ш н ю ю, чтобы не впасть в самоотвращение. Я знаю, что боязнь самоотвращения — одно из самых могущественных чувств человека и человечества. Вполне вероятно, что оно-то и является опорным чувством для продолжения личного и общего существования. Здесь такой случай, когда смысл осознанного равнозначен собственному смертельному пригово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боязливо  в ы р у б и л а  мозг, настроившийся было на осознание, и обрушила на свою душу печальный образ: я поднимаюсь не в номер, а в собственное одиночество. Мое воображение выдало этот образ небезотчетно: его изобретательное лукавство должно было столкнуть мой ум с тропинки скорби, а потом сфантазировать что-нибудь отвлекающе легкое, очистительно-радостное. Да маневр не уд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рыв с Бубновым я переживала счастливо: как освобождение. Мнилось поначалу: кроме Жеки, мне никто не нужен и нескоро будет нужен. Так оно и получилось. Не то чтоб совсем не до того было в пору скитаний и бесквартирья, нет. Желание встречи с кем-то неопределенным время от времени охватывало меня. Но чаще хотелось встретиться с кем-нибудь из тех, к кому тянулась в юности. Среди них мои мечты и нежные надежды постоянно выделяли то Антона Готовцева, то Марата Касьянова. И все-таки одиночество почти не беспокоило меня, разве что чуть-чуть, и проявлялось оно неожиданной присасывающейся к сердцу болью: будто к нему подсоединялся кровеотвод, обладающий резкой тяг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эта боль повторилась, но была она мучительней, чем раньше, и привела в состояние безотрадности, и я возмутилась сама собой: «Да зачем же мне кто-то еще? Из блокады Бубнова да в какую-то другую... Может, пострашней? Ни от кого ни в чем нет зависимости. Пишу, когда хочу и сколько хочу. И никто не может душить укоризной: он-де имеет право на мое время, на внимание, на право быть со мной. И попробуй умиротворить его объяснением, что сосуществование под одной крышей — не разрешение на семейное рабство, что теперь для меня имеет силу лишь единственное право: право не неволить своих чувст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ъяснения? Слабенькое противостояние инстинкту собственничества мужчины на женщину, женщины на мужчину, когда они состоят в браке? Противоборство детской ясности и оголтелой плотской слепо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нет, свобода, не знающая и минутной зависимости: чистая своб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крывая за собой дверь номера и швыряя одежду в кресло, неуклюжее по-слоновьи, я находилась в состоянии счастливого задора и представлялась себе полностью защищенной от неукротимого воздействия собственной природы и даже от ее генетического веролом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мерное окно смотрело в небо. Моя квартира в Москве выходит на две стороны, на «паруса» с полуторастами окон. Днем в любое время чей-то невооруженный глаз, а тем более вооруженный, может засматривать в глубину комнат, и тут уж раздеваешься с пляжной опаской. Перед лицом неба мне опасаться и стыдиться было некого, и я пробежалась по номеру, как лань по вольеру, и охлопала себя ладошками, и ощутила влажноватый холодок груди, и подобранность живота, и все еще не сгладившийся переход от талии к овалу бед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ироконосый кран, в никелировке которого отражалась фаянсовая глазурь, вздрагивал. До него доходили толчки, возникавшие в трубах. Толчки сопровождались басовитым еканьем. Как я и ожидала, вода из крана стала не бить — прерывисто пульсировать, и еканье сменилось фуканьем, фырканьем, кхеканьем, а после, едва я перекинула фарфоровую рукоятку, вода начала падать из лейки душа тоже рывками и при этом издавала шурхающий звук. И мне вспомнилась предотъездная прогулка с Валентиной — сочинительницей иронических рассказов и сценариев. По обыкновению позвонила по телефону она. Периодически ей нужна жертва для откровенности. С мужем, как она слишком настоятельно подчеркивает, у нее давние платонические отношения. Сынишка, такой же смугленький, пружинистый человек с челкой до ресниц, находится на попечении ее тетки, вывезенной из костромской деревушки. Валентина души не чает в кинорежиссере Фархаде. Она просит меня погулять с нею в дни отчаяния. Говорит, что бросает Фархада. Он обещал оставить жену, но никак не оставляет. Уславливались скрывать от близких свои отношения, а он выболтал родителям, что любит ее, и теперь они подстерегают ее возле дома, умоляют отстать от Фархада, грозят донести мужу, хотя для того не секрет ее неверность. Рассказывая о том, как Фархад подло ее измучил, она мало-помалу взвинчивается и принимается хныкать. Ее хныкание оказывает, на меня темное болевое воздействие, словно мое сердце зацепили блесной и поддергивают лес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следнюю нашу встречу, захныкав (был такой звук, будто скрипач прекратил играть смычком и рвет струны пальцем), она открылась, что ее и Фархада встречи, почти всегда воровато-поспешные, отразились в ней убийственным впечатлением: приехал — шурх молния куртки, шурх молния брюк, навострил лыжи обратно — шурх молния брюк, шурх молния курт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ачущие душевые струи, вылетая из лейки, расшибаясь одно ванны, производили шурханье. Не хватало только, чтобы из труб потянулось чревовещательное хнык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к счастью, пульсация воды сменилась ровным напором. Я прыгнула под душ. Не успела втянуться в созерцание воды, струящейся по моей розовой коже, как услыхала яростные рывки телефонного звонка. Машинально выпорхнула из ванны: решила, что вызывает междугородная станция. Пока открывала дверную защелку и бежала на пяточках по стекловидной лакировке паркета, сообразила, что обмишулилась: звонят из города. Не стала поднимать трубку. Кто-то не по делу. Наверняка Готовцев, из автомата возле сквера. Ответишь, согласишься, чтобы навестил... Незачем, Отрешенность так отрешен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вернулась в ванную комна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вонки осеклись и возобновились. Теперь представлялось, что место их возбуждения — холл гостиницы. Вызывает, конечно, Готовцев. Таксофон близ киоска, где продают кувшины, туеса, кружки из бересты. Продавщица наблюдает за ним. Упорство Антона отражается даже на его спине. «Наянный», — думает продавщ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ру трубку, лежа в постели. Любопытно проверить, собственную телепатич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звонился, бедолага. Ты — Бубнов с великим запозда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тушил взволнованное дыхание. Растерялся, Изменил голос, пропищал фальцети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кого имеете в ви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я, Маршал Т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е не откажешь в таланте провид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 каком таланте откаж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коллекционирую только бытовые электроприбор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ожный заход. Расшифру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рассказывали о человеке, коллекционирующем женщин, точнее, близость женщ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ну уж?</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бы ответил: «Вам, Инна Андреевна, не откажешь ни в одном таланте». Женщины тщеславны. Тщеславней мужчин. Ведь их тщеславие реже достигает цели, чем мужское. Поэтому он успешно коллекционирует женщ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а, Маршал Тош, применять удачливый опы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г все-таки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ход коллекционера. И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бы не было бога, ты бы не возникла на горизонте Желтых Кувшин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видел красивую женщину, и сразу к богу понес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разве краси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ин стихотворец написал такие слова: «Красотой ты подобна Смирновой-Россет». Обо мне. В пушкинском Петербурге она была едва ли не первой красавиц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удя по Касьянову, мозг поэта наделен обманчивым телескопическим свойством: он находит астероид, звезду, целую галактику там, где ее нет и не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беждать красавицу в том, что она урод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же точно оценивая людей, мы портим 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ну уж!</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вращаем в зазнаек, в спесивцев, в деспо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добродеев, мудрецов, тираноборцев. Все ясно. Только зачем ты маял телефон? Бедняга, он разъярился, как пес на цепи. Не звонил, а рычал: р-ры, р-р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хотел сказать, что у нас с тобой опять наступила юность в определенном смыс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блуждаешься, Маршал То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свободны от семейных у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ве и 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ы, так и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исимости не может б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казал — семья на каникул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ло ли что говорят! Итак, мы свободны и снова нас тревожит проблема выб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не тревож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будешь вторым человеком, которого не занимает проблема выб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первый?</w:t>
      </w:r>
    </w:p>
    <w:p>
      <w:pPr>
        <w:pStyle w:val="Normal"/>
        <w:shd w:fill="FFFFFF" w:val="clear"/>
        <w:ind w:left="0" w:right="0" w:firstLine="432"/>
        <w:jc w:val="both"/>
        <w:rPr/>
      </w:pPr>
      <w:r>
        <w:rPr>
          <w:rFonts w:eastAsia="Courier New" w:cs="Times New Roman" w:ascii="Times New Roman" w:hAnsi="Times New Roman"/>
          <w:color w:val="auto"/>
          <w:sz w:val="20"/>
          <w:szCs w:val="20"/>
        </w:rPr>
        <w:t>— </w:t>
      </w:r>
      <w:r>
        <w:rPr>
          <w:rFonts w:eastAsia="Courier New" w:cs="Times New Roman" w:ascii="Times New Roman" w:hAnsi="Times New Roman"/>
          <w:color w:val="auto"/>
          <w:sz w:val="20"/>
          <w:szCs w:val="20"/>
        </w:rPr>
        <w:t>Виктор Васильевич Ситчиков.</w:t>
      </w:r>
    </w:p>
    <w:p>
      <w:pPr>
        <w:pStyle w:val="Normal"/>
        <w:shd w:fill="FFFFFF" w:val="clear"/>
        <w:ind w:left="0" w:right="0" w:firstLine="432"/>
        <w:jc w:val="both"/>
        <w:rPr/>
      </w:pPr>
      <w:r>
        <w:rPr>
          <w:rFonts w:eastAsia="Courier New" w:cs="Times New Roman" w:ascii="Times New Roman" w:hAnsi="Times New Roman"/>
          <w:color w:val="auto"/>
          <w:sz w:val="20"/>
          <w:szCs w:val="20"/>
        </w:rPr>
        <w:t>— </w:t>
      </w:r>
      <w:r>
        <w:rPr>
          <w:rFonts w:eastAsia="Courier New" w:cs="Times New Roman" w:ascii="Times New Roman" w:hAnsi="Times New Roman"/>
          <w:color w:val="auto"/>
          <w:sz w:val="20"/>
          <w:szCs w:val="20"/>
        </w:rPr>
        <w:t>Заня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вигая литературу вперед, писатели все время экспериментируют. Проделай эксперимен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друг да сильно влюб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овь стоит инфарк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естоко, Маршал Тош. Будь здоров. И добр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годи. Могу понавед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легла отдохну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мешаю. Валяйся, читай, спи — не взгля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не только создатель оригинальных печей, ты, выходит, еще и создатель искусственных тума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то обцеловывал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еще вспомни доисторические времена. Ишь ты, Илья Муромец: сиднем сидел на печи тридцать лет и три года, теперь захотелось по свету пошастать, бедовую душеньку потешить. Я одна, и это изуми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творство-то к 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огда не притворя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помни жизнь в эвакуа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ижу связи с притворств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огда ли в тебе раскуклилась притворщ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позорник, Маршал То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хлопнула трубку на держатели, но Антон тут же позвонил, и я оскорбленно ответ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и прощ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обира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 скромником, превратился в экстреми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дыхаю от любви, Ин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то ко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тебе, Ин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оолог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овь бе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то зоология обходится без любв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винение не ко мне. Я наследую деревенскую мора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мы родом из дерев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воя-то генеалогия, наверно, не меньше двух столетий городск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етье столетие город разлагает мою мора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то не любит правды, даже писат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язгнул металл о металл, и разговор законч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тавать незачем. Простыня еще влажная. Зной убавился: туча распласталась над городом. В номер вдувается ветер. И все-таки я почему-то встаю, надеваю халатик. Не исключено, что Антон наблюдает за окном гостиницы. Я осторожненько посматриваю вниз. Асфальт площади как сажей натерт. На цветниках, забранных в гранитные рамки, пошатываются ирисы. Прогулочный люд покинул площадь: гроза подступает. Хотя гром кипит далеко, его звуки напоминают бурление воды в кастрюле, кажется, что скоро он будет тут и сменит домашнюю котловую степенность на дикий норов горной реки. Вместо раскатов грома внезапно раздаются сигналы автомобиля. Словно кольца, бросаемые цирковым жонглером в сторону трибун, они взмывают высоко-высоко и подобно тем же кольцам, накренясь, соскальзывают по острой орбите к месту взл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гибаюсь через подоконник. Подле гостиницы нет машин, кроме «Жигулей» гранатового цвета. Неужто сигналит Готовцев? Так и есть — он. Вынырнул из автомобиля, распростер по кузову руки, страдальчески глядит ввер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закрылась шторой. Антон не заметил меня. Посыпались выкрики из распахнутых ок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сина ты эда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ухомань, а тоже нема споко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пиляй отсю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лакаются и бьют арбуз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 хмелю что хошь наме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 входом в гостиницу был задранный железобетонный козырек с заломленными краями. Из-под него вышагнул швейцар-бородач, прокрутил кулаками глазницы, как бы выдавливая из глаз остатки сна. Спускаясь к автомобилю, фукнул в пластмассовый свисток, запылившийся в карма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о, паря, воз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тс э сик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екретаря! Сел на персональный мотор, дак наберись терпения. Хозяин отблагодарит. Погодь, дак у тебя не «Волга» и без желтых фонарей. Че ж ты обманыв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ть на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лушаю, аж барабанные перепонки свербят. Секретаря, сказал, воз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охнете вы, пап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ложе тебя. Борода, как у попов, для с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но из дерев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родской, Правда, целину осваивал.</w:t>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 </w:t>
      </w:r>
      <w:r>
        <w:rPr>
          <w:rFonts w:eastAsia="Times New Roman" w:cs="Times New Roman" w:ascii="Times New Roman" w:hAnsi="Times New Roman"/>
          <w:color w:val="auto"/>
          <w:sz w:val="20"/>
          <w:szCs w:val="20"/>
        </w:rPr>
        <w:t>Вот почему вы разговариваете моментами в стиле а ля пейзан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тон сел за руль. Швейцар рьяно дунул в свисток. Верещание обозначилось в иссиза-синем воздухе над площадью белым звуковым пунктиром. Это верещание да, может, то, что Антон все еще сердился, что я не позволила ему подняться в номер, заставило его рывком тронуться с места, а затем слишком лихо тормознуть на развороте. Автомобиль занесло к шоссейному канту; когда он замер, как жук, которого напугали, опять полетели в небо кольцеобразные сигнал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вейцар в другой раз приложился к свистку. Теперь трели, выдуваемые им, напоминали раздраженное фырк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стиница загалдела пуще прежнего. Она возмущалась и свистом и сигнал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себе гвалт! — крикнул швейцар вверх. — Граждане гости, зря волнуетесь. Все одно сейчас гром начнет жах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стиница мигом умиротвори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влеченная опекунским голосом швейцара и его покровительственным видом, я вспомнила об Антоне, услыхав чей-то радиоприказ, заполнивший почти опустелую ули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асные «Жигули», прижмитесь к бров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ле моего зрения мелькнули «Жигули» цвета граната и желто-лиловая автоинспекторская «Волга» с динамиком и мигал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ы скрылись за крупнопанельной коробкой. По скорости, которую набрала первая из них, можно было догадаться, что Антон не собирается прижиматься к бровке. Как бы строптивость не привела его к печальным последстви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ЧТО МЫ ЗНАЕМ О САМИХ С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lang w:val="ru-RU"/>
        </w:rPr>
      </w:pPr>
      <w:r>
        <w:rPr>
          <w:rFonts w:cs="Times New Roman" w:ascii="Times New Roman" w:hAnsi="Times New Roman"/>
          <w:color w:val="auto"/>
          <w:lang w:val="ru-RU"/>
        </w:rPr>
        <w:t>1</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то думал, что разбудил меня телефонным звонком из Москвы. Не подозревая того, что я вдосталь набегалась по скверу близ гостиницы, он, чтобы подскульнуть надо мной: ты, дескать, дрыхала, а я ранняя пташка, — чтобы оправдаться за раннюю побудку, с задорной игривостью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жень лежит, а счастье беж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частье пускай бежит, лишь бы горе обега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на, без горя я не испытал бы истинного счаст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тешае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бежд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у тебя в столи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вигаю дела «Двигателя». Двинул меня в душу первый зам. Потребовал восстановить в должности... Кого — тебе известно. Мол, не имел права снимать без согласования с глав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жность главного металлурга, она что, в номенклатуре глав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кусство руководить заключается в искусстве согласовы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 кем иронизиру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 собой. Дак че, как говорят в Пер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сстанавливать не бу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ы и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годня отве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тую не спешить. Вернешься, обсудишь с горкомом, с заводским партийным комитетом. После дашь отв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ботать надо. Погрязать в сварах не могу. Нравственность другая. Про здоровье и говорить нечего. Три раза еле уцелел: после ранения, от туберкулеза, от инфарк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знаешь, сколько раз на волоске от смерти был тот же Ергольс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ль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Может статься, он сейчас накануне гиб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щадил Ергольского довольно долго. Теперь — никакого прощения. Администратор недобросовестный, профессионально ленив и подловат, а то и пострашней. Кандидат без собственных идей. Беззастенчиво прилипал к чужим идеям, доходил до хищнического вероломства. Готовцеву предлагал соавтор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ты прав — прояви великодуш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омневаешься в моей правоте? Неужели ты веришь не мне, 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бы сомневаться, надо знать. История сложная. Еще ни один узелок не развязала. Марат, у меня личная просьба: восстанови Ергольского. Он голодает всерьез. Он ожесточился и не пощадит себя. Умрет... Пусть ты прав-переправ... Кто виновник смерти? Тебя обвинят... В общем, вынудил, мол, к самоубийст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то щелкнуло в трубке. Почудилось — разъединили. Я замолчала от впечатления, что электроны, носившиеся с нашими словами между столицей и Желтыми Кувшинками, застыли. И когда неожиданно возобновился голос Касьянова, мне показалось, что он продышал это огромное заледеневшее расстоя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едствия следствия... Эх, Инна, изнемогла моя доброта. Подлость укатала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ну уж?</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Натальей познаком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удно дается Наталье новая специальность. Сейчас звоню — соседка массирует ей спину. От штамповки болит позвоноч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то цель как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и такая цель — пожить подол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манчиво, но не для н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зн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туиц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ьми у Натальи послания: дядино — ко мне, мое — к нему. Послания почти что на эпистолярном уровне «князь Курбский — Иван Грозный». О дяде ты должна знать: знаменитый доменщик Курил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 времена оны слыхала, как он боролся в цирке с Франком Гудом и Яном Цыга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ил смолоду силушку потешить. Байка есть про доменного мастера, который медведя повалил, Именно мой дядя дал повод для бай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собиралась задерживаться у Натальи. Возьму послания — и обратно в гостиницу. Задержаться, однако, пришлось. Как уйдешь сразу, если Наталья пригасла, страдает от одинокости да еще больна: кособочится и одеревенелость в походке. Оказывается, п о я с н и к а  не милует и женщин, которые, не рожали. Впрочем, может, у Натальи были дети? Ах, уж эти молодые франтихи! После массажа надо укутаться, полежать в тепле и неге. Нет, она вырядилась в свой фантастический халат: по красному полю иззолота-белые орхидеи. Ну да, пращуры ее из Полинез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и, экстравагантная, мне тоже нравятся острова в Океании, но, как и вы, я их никогда не увижу. Разве что однажды выпадет сверхслучайный случай попасть с делегацией куда-нибудь в Гонолулу или на Папеэте! Ну-ка, надевайте, Натали, шерстяной платок, за неимением платка — свитер. Снаружи тепло. Пусть тепло, но то тепло — не то тепло. Есть пуховая шаленка. Очень хорошо! Я именно из тех, кто верит в целебность козьего пуха. Не стесняться. Снимайте, снимайте халат. Чтоб, я не забыла, что вы володеете роскошным халатом, накиньте его на телевизор. К сожалению, вы перестанете быть самым ярким пятном интерьера, цветомузыкой интерьера. Натали, экзотическая, простите мою неожиданную язвительность. Она и для меня неожиданная. И я не понимаю, откуда она. Я была язвочкой. В девчонках. В девичестве. Отец и мама совсем не язвили, а я нет-нет да и подпущу шпильку. Потом, едва сама стала мамой, стушевалась моя язвительность. И вот опять возникла. Не объяснить прежней язвительности, Да и сегодняшнюю язвительность не объясню. Раньше ее объясняли разлитием желчи, теперешних объяснений не знаю. Лишь могу предположить, что моя язвительность — результат неуследимо накопившихся раздражений, а также каких-то тайных сдвигов в химии организма. А, да что мы знаем о самих с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верхностный пух давно вытеребился из шали, и все-таки она была нежна и не просвечив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роявила, с точки зрения Натальи, бесстыдную бесцеремонность: она упрямилась, не желая приспустить до пояса грацию, но я сдернула ажурные лямочки по ее рукам и завязала шаль на шее и на животе Натальи, отчего поле шали так облегло ее спину, что обозначились крыльца и позвоночная ложбин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тскость проявляется в повадках человека всю жизнь. Артачилась, стеснялась, капризничала, а едва я утеплила ей спину, егозливо укрылась шотландским пледом и шевырялась под ним, радостно попискив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ринялась ее щекотать. Она хохотала, брыкалась, ущипнула меня. Появись в эту минуту Марат Касьянов, он бы воспринял нашу возню, как баловство дурашливых девчон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угомонясь, мы уж чувствовали себя подругами, пустились в откровенность. Правда, время от времени я  о ч и н а л а с ь  (это слово осело в моей памяти на Южном Урале, в годы военного лихолетья, оно применялось там в двух значениях: спохватываться и на миг пробуждаться, боясь проспать, пропустить что-нибудь важное), вспомнив о причине командировки, и унимала свою говорливость, и уводила ее воспоминания к тому, что я была обязана изучить, вызнать. И я перескажу все это, но не отрину личных страстей Касьянова и Натальи, в которых пульсировали трагические опас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началось с операции «Лот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принимал литейный цех у Семена Серафимовича Лалевича. Он воспринял Лалевича как необычайного человека: тот сам отказался от должности, да еще и пошел в простые формовщики. Лалевич был практик без технического образования. На памяти Касьянова не было случая, чтобы кто-нибудь из его сослуживцев добровольно покинул руководящий пост. Смолоду Касьянова тянуло давать явлениям парадоксальную оценку, но при этом он не достигал желаемого словесного блеска. И решив, что он отнюдь не Герцен, не Оскар Уайльд, не Бернард Шоу, придумал лобовую форму парадоксальности — «злёвку» — соединил слова «злинка» и «издёв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ботая на гидростроительстве в Сибири, он присутствовал на собрании бетонщиков, крывших прораба за организаторскую никчемность. Какой бы ни была критика, прораб по обыкновению воспринимал ее как подкоп. «Хыть все вы против меня, — сказал он бетонщикам, — место не ослобо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выступая за прорабом, проговорил с передразнивающей попугайской интонацией всего одну фраз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ай морального падения — уйти в отставку, когда люди мечтают о твоей отстав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му вспомнилась эта «злевка», едва он узнал, что сменяет начальника, отказавшегося от долж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быстро понял, что дело не столько в удивительности Лалевича, сколько в том, что он не устоял в буферной позиции между директором и главным инженером, с одной стороны, и группой «Искатель», куда входили рационализаторы-литейщики и молодые инженеры из конструкторского бюро завода, — с другой. Группа «Искатель» спроектировала систему по отливке детали, похожей на цветок лотоса. «Лотос» — деталь газотурбинного двигателя. В тот период эти двигатели изнашивались раньше срока, иногда терпели аварии из-за неожиданных деформаций. Изготовление земляных форм для отливки «лотосов» (в формы вручную заливался высокотемпературный металл) было трудоемким по причине кропотливости и очень вредным по причине обильных выделений пыли и газа. Отлитая деталь, прежде чем стать годной, проходила обработку абразивными дисками, шлифовальными шкурками, полировочными паст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тниковая система, созданная усилиями группы «Искатель» во внеурочные часы, стремительно производила «лотосы», не требовавшие дополнительной обработки. Создавалась установка полулегально: лишь с ведома Лалевича. Изготовлением небольшой детали «искателевцы» собирались начать пересоздание двигателя на высококачественной осно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 не менее производительность установки внесла оторопь в ряды ее создателей: подлежало ликвидации формовочное отделение, сокращался объем работ на обрубочно-шлифовальном участке. Предварительная прикидка показала, что литниковая система высвободит около полусотни рабочих. Куда их девать? Понятно, пристраивать у себя же на заводе, что сопряжено со всяческими человеческими, номенклатурными, финансово-экономическими сложностями. Завершается, кроме того, проектирование новых систем. Совсем обезлюдеет литейно-формовочный цех, а за ним — модельный. Большинство цеховых рабочих в пожилом возрасте. По их расчетам нынешние заработки должны принести им пенсию с предельным «потолком» — в сто двадцать рублей. Разливщиков, литейщиков, вагранщиков, кто не отработал положенных десяти лет, чтобы иметь право уйти на пенсию в пятьдесят, надо приткнуть куда-то на горячие специальности, но некуда, необходимо переучивать, а к этому они относятся с чувством взрыва — протесты, угрозы, тяжбы. На заседаниях заводского комитета профсоюзов, где разбирались жалобы об упразднении отмирающих специальностей, плакали даже мужч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установка готова, может великолепно действовать, хотя и называется опытной, и кадровых перемен не избеж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скателевцы» обратились к главному инженеру Мезенцеву. Он медлил с ответом, потом посоветовал «заморозить» литейную машину на неопределенное время. Позже он вызвал к себе Лалевича и посоветовал ее разобрать. Лалевич не внял совету. Мезенцев выразил гневливое удивл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ынудил Лалевича доложить о происходящем директору «Двигателя» Тузлукаре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злукареву было все известно, но он делал вид, что находится в неведении. Завод вытягивал план. Двигатели, производимые им, судя по данным отраслевой статистики, выходили из строя не чаще, чем двигатели других заводов. К тому, что при этом гибли люди, он не оставался безразличен, но и не одобрял душевных мук тех своих подчиненных, которые страдали комплексом вины. Машинная цивилизация — убыстрение движения, а убыстрение движения увеличивает вероятность катастроф и трагических случайнос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злукарев считал, что улучшать качество «лотосов», да и других отливок, можно и при теперешней технологии. Как и главный инженер, он представлял себе, что установка «Лотос», узаконь он ее, взорвет изнутри удобный уклад заводской жизни и потребует огромных перемен. Года три придется вкалывать буквально без передышки, чтобы технологические новшества приобрели привычную стабиль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чу заметить, что дальше мне тесно оставаться в пределах Натальиных рассказов, поэтому я обогащу их подробностями, которые отложились в моей памяти, благодаря общению с людьми, причастными к несуразной и странной (может, не такой уж несуразной и странной?) истории установки «Лотос». Да, я все меньше удивляюсь таким историям, а также подобным хозяйственным и руководящим ситуациям: горько, но они приживаются у нас и все чаще заставляют думать о катастрофах.</w:t>
      </w:r>
    </w:p>
    <w:p>
      <w:pPr>
        <w:pStyle w:val="Normal"/>
        <w:shd w:fill="FFFFFF" w:val="clear"/>
        <w:ind w:left="0" w:right="0" w:firstLine="432"/>
        <w:jc w:val="both"/>
        <w:rPr>
          <w:rFonts w:ascii="Times New Roman" w:hAnsi="Times New Roman" w:eastAsia="Arial" w:cs="Times New Roman"/>
          <w:b w:val="false"/>
          <w:b w:val="false"/>
          <w:bCs/>
          <w:i w:val="false"/>
          <w:i w:val="false"/>
          <w:color w:val="auto"/>
          <w:sz w:val="20"/>
          <w:szCs w:val="20"/>
        </w:rPr>
      </w:pPr>
      <w:r>
        <w:rPr>
          <w:rFonts w:eastAsia="Arial" w:cs="Times New Roman" w:ascii="Times New Roman" w:hAnsi="Times New Roman"/>
          <w:b w:val="false"/>
          <w:bCs/>
          <w:i w:val="false"/>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ТРЕТЬЕ СЦЕНАРНОЕ ВКЛЮЧЕНИЕ</w:t>
      </w:r>
    </w:p>
    <w:p>
      <w:pPr>
        <w:pStyle w:val="Level2"/>
        <w:rPr>
          <w:rFonts w:ascii="Times New Roman" w:hAnsi="Times New Roman" w:cs="Times New Roman"/>
          <w:color w:val="auto"/>
        </w:rPr>
      </w:pPr>
      <w:r>
        <w:rPr>
          <w:rFonts w:cs="Times New Roman" w:ascii="Times New Roman" w:hAnsi="Times New Roman"/>
          <w:color w:val="auto"/>
        </w:rPr>
        <w:t>С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еркает и жужжит листва топо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водское старинное здание — кирпичная кладка цвета черноватой виш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ридор. На стенах копоть и пы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зок в стальной две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заглядывает в глаз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стальным столом, перед пустыми рядами стальных скамеек, сидит Лале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входит в помещение, садится на ближнюю к столу скамейку. Так и не подняв головы, Лалевич говорит ему (в тоне полная отрешен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ложил с себя обязанности начальника це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се ж я к вам, товарищ Лале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предложили ваше мес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левич поднимает удивленные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нибудь вы задумывались, — спрашивает он, — как маленький кусочек планеты становится метеори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к 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же ни к чему. Имя-отче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т Денис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ам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сьянов. Член партии. Имел взыскание. Служил в Советской Армии. Бывал за границей. Женат. Не суд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оров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сло коров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остоятель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ишком самостоятель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разов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сшее и разное. Кандидат технических нау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Цех принимать не совет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вы отказались от долж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нялся из формовщиков и возвращаюсь в формовщ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ходите на рабочее место?! Не потян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тяну, значит, протя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вас, по моим сведениям, передовой це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кусство делать план. Не обещаю, Марат Денисович, что вы тоже сумеете делать пл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тому же вишневому зданию идут трое рабочих. Коренником на полкорпуса впереди двух других шагает бригадир слесарей Кондрат. Погожий день и особое задание, полученное от самого главного инженера Мезенцева, настроили его на торжественный л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творим пустыню Кара-Кум! — кричит он, притискивая к бокам своих пристяжных спут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енький, по-монгольски скуластый,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завалиться бы сейчас в тень, придавить минуток шестьс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етий — юноша с длинными, до плеч, волосами — спрашивает корен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драт, он как сказал: разобрать литейную установку или слом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творим пустыню Кара-Ку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лыхал, будто бы эта установка уникаль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й, круши, не давай опомн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ливщики Булейко и Самохин несут ковш с дюралюминием. Булейко заметил, что Кондрат присоединяет шланг пневматического молотка, к воздухопроводу. Самохин сердится, что Булейко сбавил поступ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ни заливают дюралюминий в форму, Кондрат пытается отыскать паз в кладке, чтобы начать ее разрушение. Кладка добротная: некуда приткнуть носок зубила, и тогда Кондрат притыкает зубило к шву между кирпич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ыдыканье молотка. Из-под зубила вьется пыль. Булейко задерживает заливку. Его напарник рявк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ак, черт побери, получ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лейко давит ручки вниз, ставит ковш на пол, бежит к литейной установ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драт опять притыкает зубило к шву, яростно дав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лейко оттаскивает его в сторону. Кондрат ярится, прет на Булейко, наставив на него, как штык, зуби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збесился, чи шо? — кричит Булейко, отступ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каз главного инжен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авный того... — Булейко крутит согнутым указательным пальцем у вис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драт предупреждает Булей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ешай — продолб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охин... — Булейко делает жест в сторону Кондрата. — Держ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лейко бежит к воздухопроводу. Кондрат было бросается за ним, но на нем повисает Самох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клещеватым Самохиным на загорбке Кондрат подбегает к воздухопроводу, но поздно: Булейко успел отключить молоток от воздушной «нит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левич с Касьяновым наблюдали и за тем, как орудовал Кондрат молотком, и за тем, как ему помешали разливщ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к зови начальство, — грозно обратился Кондрат к Булей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охин, все еще виснувший на нем, сказал тоном забав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чальство — тю-тю, у нас коллективное руковод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драт принялся скакать, стряхивая Самохина с себя. Хохочут плавильщики, разливщики, формовщики, наждачницы, стянувшиеся к литейной маши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ним подошли Лалевич и Касья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чальник, — тяжело дыша, обратился к Лалевичу Кондрат, — я человек подневоль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левич вскинул плечи, как бы недоумевая и вместе с тем не протесту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молчал, и все молч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драт отнял кувалду у своего монголоватого товарищ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спросил Кондр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обственно, происход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авный велел ликвиднуть, как класс, ту сооружению, — показывает на литейную машину. — Ваши работяги наскакива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 у л е й к о. Машина новая. Во! Творческая группа у нас при заводе имеется. Группа «Искатель». Инженеры, из рабочих имеются. Персонально я — разливщик Булейко. Вы не из горко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ливщик Копырный, пожилой, с темным от формовочной массы лицом, выступил из-за Кондр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рамотная машина. Самолет Туполева взять, «Боинг» тот же — с этими аппаратами она потягается. Огромная сложность. Одних наладчиков подготовить — год, не меньше, надо потратить. Молодежь требуется. Наш цех молодежь не жалует — тяжелый. А которые появляются — из бывших заключенных, уровень не тот. Не зря говорится: всякому овощу — свое 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Лотос» называется установка. Работает, м-му, краси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Можете продемонстриро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левич покрутил туловищем, выражая неохоту: дескать, бесполез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идет к литейной машине, рабочие — вслед за ним. Лалевич, постояв в одиночестве, тоже идет туда. Люди расступаются. Лалевич встает к пульту маш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сиво смыкание стальных блестящих лепестков в подобие лотоса! Едва лепестки замирают (ниже, внутри формы, опрокинутое их повторение), смутно слышится пневматический всос, затем, в миг расхождения лепестков, на ленту конвейера, крытую асбестом, выскальзывает серебристая дета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пульту, лавируя между рабочими, пробирается инженер Нареченис. Он руководитель группы «Искатель».</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Б у л е й к о </w:t>
      </w:r>
      <w:r>
        <w:rPr>
          <w:rFonts w:eastAsia="Times New Roman" w:cs="Times New Roman" w:ascii="Times New Roman" w:hAnsi="Times New Roman"/>
          <w:b w:val="false"/>
          <w:i/>
          <w:iCs/>
          <w:color w:val="auto"/>
          <w:sz w:val="20"/>
          <w:szCs w:val="20"/>
        </w:rPr>
        <w:t>(Нареченису, кивнув на Кондрата и его напарников).</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Разрушители..</w:t>
      </w:r>
      <w:r>
        <w:rPr>
          <w:rFonts w:eastAsia="Times New Roman" w:cs="Times New Roman" w:ascii="Times New Roman" w:hAnsi="Times New Roman"/>
          <w:color w:val="auto"/>
          <w:sz w:val="20"/>
          <w:szCs w:val="20"/>
          <w:lang w:val="en-US"/>
        </w:rPr>
        <w:t>.</w:t>
      </w:r>
      <w:r>
        <w:rPr>
          <w:rFonts w:eastAsia="Times New Roman" w:cs="Times New Roman" w:ascii="Times New Roman" w:hAnsi="Times New Roman"/>
          <w:color w:val="auto"/>
          <w:sz w:val="20"/>
          <w:szCs w:val="20"/>
        </w:rPr>
        <w:t xml:space="preserve"> Альгис Юргисович, надо установить дежур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р е ч е н и с. Пусть ломают. За крупное техническое преступление кого угодно засудят.</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Л а л е в и ч </w:t>
      </w:r>
      <w:r>
        <w:rPr>
          <w:rFonts w:eastAsia="Times New Roman" w:cs="Times New Roman" w:ascii="Times New Roman" w:hAnsi="Times New Roman"/>
          <w:i/>
          <w:iCs/>
          <w:color w:val="auto"/>
          <w:sz w:val="20"/>
          <w:szCs w:val="20"/>
          <w:lang w:val="en-US"/>
        </w:rPr>
        <w:t>(</w:t>
      </w:r>
      <w:r>
        <w:rPr>
          <w:rFonts w:eastAsia="Times New Roman" w:cs="Times New Roman" w:ascii="Times New Roman" w:hAnsi="Times New Roman"/>
          <w:b w:val="false"/>
          <w:i/>
          <w:iCs/>
          <w:color w:val="auto"/>
          <w:sz w:val="20"/>
          <w:szCs w:val="20"/>
        </w:rPr>
        <w:t>не верит в серьезность его слов).</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Одуванчик.</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К о п ы р н ы й. Товарищ Нареченис, наставите литейных машин... Рабочим-то куда деваться? Формовщикам, обрубщикам, модельщикам, разливщикам? На другой завод? Другого нет. Я семь лет возле металла жарюсь. Еще три года — и стаж горячий выработаю. В пятьдесят </w:t>
      </w:r>
      <w:r>
        <w:rPr>
          <w:rFonts w:eastAsia="Times New Roman" w:cs="Times New Roman" w:ascii="Times New Roman" w:hAnsi="Times New Roman"/>
          <w:color w:val="auto"/>
          <w:sz w:val="20"/>
          <w:szCs w:val="20"/>
          <w:lang w:val="en-US"/>
        </w:rPr>
        <w:t>c</w:t>
      </w:r>
      <w:r>
        <w:rPr>
          <w:rFonts w:eastAsia="Times New Roman" w:cs="Times New Roman" w:ascii="Times New Roman" w:hAnsi="Times New Roman"/>
          <w:color w:val="auto"/>
          <w:sz w:val="20"/>
          <w:szCs w:val="20"/>
        </w:rPr>
        <w:t>тал бы получать пенсию. Из-за вашей машины хоть в другой город переезж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р е ч е н и с. У нас не капитализм. В плавильщики переведем, в сталевары. Места найдутся. Литейные машины потребуют дополнительный метал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о п ы р н ы й. Большинство, как я, в возрасте. Переучиваться поздно. Не всех по здоровью на новые работы возьмут. Есть силикозники, есть тэбэцэшники. Почва для ваших машин не подосп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р е ч е н и с. Почву готовят администраторы. Семен Серафимович, реально то, о чем он говор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 а л е в и ч. В основном.</w:t>
      </w:r>
    </w:p>
    <w:p>
      <w:pPr>
        <w:pStyle w:val="Normal"/>
        <w:shd w:fill="FFFFFF" w:val="clear"/>
        <w:ind w:left="0" w:right="0" w:firstLine="432"/>
        <w:jc w:val="both"/>
        <w:rPr/>
      </w:pPr>
      <w:r>
        <w:rPr>
          <w:rFonts w:eastAsia="Times New Roman" w:cs="Times New Roman" w:ascii="Times New Roman" w:hAnsi="Times New Roman"/>
          <w:color w:val="auto"/>
          <w:sz w:val="20"/>
          <w:szCs w:val="20"/>
        </w:rPr>
        <w:t>Н а р е ч е н и с. Стало быть, необходимо тормозить технический прогрес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 а л е в и ч. Коварная пробле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о н д р а т. Провентилировали мозги — давай рулите по местам. Сотворим пустыню Кара-Кум. Хлоп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Вот что, герой, я принимаю литейный цех. Никакого демонтажа производить не буд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о н д р а т. Не сердите товарища Мезенцева. Он вас в дерьмо окунет, морским узлом завяж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иректор завода «Двигатель» Тузлукарев смотрит на экран телевизора. Кадры плывут, сжимаются, перекашиваются. Он пробует настроить телевизор, но ничего не получается. Мало-помалу на экране мы различаем цистернообразные дюралюминиевые печи, людей, толпящихся возле литниковой установ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стрым шагом Тузлукарев проходит в кабинет главного инженера Мезенц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зенцев смотрит телевиз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итейный смотр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кране Касьянов, Лалевич, Нареченис. Их головы согнулись в печальном полунаклоне. В глубине кадра — уходящие из цеха Кондрат с помощни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зенцев оборачивается к Тузлукаре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писал прика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бира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в самостийщ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каз о его назначении подпи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пишешь крах под собственным спокойств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реет твоя интуиц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лопом далеко не ускач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оверяю я конно-спортивным ассоциация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ичи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водишь человеческое за пределы животного. Не подписыв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пи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любишь, когда тебя называют хозяином. Но натура у тебя... натура временщ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м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лько можно мыслить в пределах дня, месяца, года, пятилет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м жить по тысяче л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установи долговечность хоть до ста тысяч... Психология временщ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Терпеть ты не можешь варягов. Временщиком меня... Ересь! А вот ты заражен местничеством. </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ерплю варягов. Не скрываю: заражен местничеством. Горжусь. У местничества фундамент — чувство Род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ели твои завиральности. Пошел бы 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мехаясь, Тузлукарев возвращается к себе в кабинет. Туда, вслед за ним, заскакивает Мезенц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злукарев садится за стол, подписывает прика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зенцев тычется подбородком в свои подведенные под горло кула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тановку я сни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лен, батюшка, волен. Ты задевал мою интуицию. Ее настораживает твой нахрап.</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нка, гонка, непрестанная гон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к сверхвысоких скоростей, динамических рыв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чется плавного движ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волю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волюция восхитительна, словно красивая и при этом верная жена. Порви прика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каз подпис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же ты недальновид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Касьянов входит в директорский кабинет, Тузлукарев вращается в кресле по солнцу и против солнца. Он то как бы нависает над письменным столом, высоко выкрутив кресло, даже виден винт, глянцевито-черный от масла, то едва ли не скрывается за стол, осадив кресло почти до парк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рачнея, Касьянов ждет конца прокрутки. От вращения у Тузлукарева посоловели глаза. Тузлукарев спрашивает Касьянова, покружив ладонью по-над лицом и рассмеявш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печатл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жностная утеха единоначаль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 литейном цех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жунг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назвать вмешательство... без полномоч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ша взыгр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вы сейчас посамовольничали — что будет дал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льнейшее не последу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отвешивает Тузлукареву церемонный поклон человека, который не только не собирается унижаться перед работодателем, но и рад возможности удалиться с достоинством и саркастическим пренебреж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 Марат Денисович, приказ подпис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иквидиру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чтивость, Марат Денис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джунглях все возмо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ишком примитивное суждение для семидесятых годов двадцатого столетия. Напоминаю, что мы с вами исповедуем диалектическую философ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поведуем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е внедряли в наше сознание с детских лет. Не можем не исповед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и диалектики! Срывая кратер, думаете, что тем самым устраните вулк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я велел разбирать установку. Техническую политику осуществляет на заводе главный инженер. Кстати, имеются ли эффективные методы борьбы с вулкан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лых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ю, что в человеческих возможностях залить глотку вулкана, дабы успеть перенести селение или город на безопасное место. Притормаживание природных процессов предполагает и замедление процессов, вызываемых людской деятельн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ория «Тирри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 такой прибор для регулирования оборотов турбогенератора. Три тысячи оборотов в минуту. Ни больше ни мен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то что социальное регулирование сложно в силу постоянной изменчивости жиз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казывается, все можно оправд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т Денисович, поверьте, и нам не чуждо стремление осуществлять справедлив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нно, стра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уществля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соединяй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или очень коварный, или очень верите в собственное должностное бессмерт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 домыслы! Берете це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 совет. Группа Наречениса мобильна, творчески блистательна, но опережает наши современные возможности. Было бы губительно для государственных ресурсов, если бы какие-нибудь Габон и Сан-Марино пытались наладить производство сверхзвуковых самолетов... Вы поняли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ки коллекциониру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ы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золотых марок не выпускали, а Габон выпуст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тора цеха — стеклянный куб, прилаженный с помощью металлических конструкций к глухой кирпичной стене. В конторе, вдоль стеклянной плоскости, ходит Касьянов, поглядывая на литейную установ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лефонный звонок. Касьянов проходит в миниатюрный кабинетик, берет труб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лос Наталь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жу в твоем номере. Только что прилет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незапно? Какому случаю обяз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воему молчанию. Позвонила в отдел кадров. Узнала — не выходишь из цеха, оброс бородой, пожелтел.</w:t>
      </w:r>
    </w:p>
    <w:p>
      <w:pPr>
        <w:pStyle w:val="Normal"/>
        <w:shd w:fill="FFFFFF" w:val="clear"/>
        <w:ind w:left="0" w:right="0" w:firstLine="432"/>
        <w:jc w:val="both"/>
        <w:rPr/>
      </w:pPr>
      <w:r>
        <w:rPr>
          <w:rFonts w:eastAsia="Arial" w:cs="Times New Roman" w:ascii="Times New Roman" w:hAnsi="Times New Roman"/>
          <w:color w:val="auto"/>
          <w:sz w:val="20"/>
          <w:szCs w:val="20"/>
        </w:rPr>
        <w:t>— </w:t>
      </w:r>
      <w:r>
        <w:rPr>
          <w:rFonts w:eastAsia="Arial" w:cs="Times New Roman" w:ascii="Times New Roman" w:hAnsi="Times New Roman"/>
          <w:color w:val="auto"/>
          <w:sz w:val="20"/>
          <w:szCs w:val="20"/>
        </w:rPr>
        <w:t>Оса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а оса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После. Еды в номере никакой, кроме грецких орехов. Коли </w:t>
      </w:r>
      <w:r>
        <w:rPr>
          <w:rFonts w:eastAsia="Times New Roman" w:cs="Times New Roman" w:ascii="Times New Roman" w:hAnsi="Times New Roman"/>
          <w:color w:val="auto"/>
          <w:sz w:val="20"/>
          <w:szCs w:val="20"/>
          <w:lang w:val="ru-RU"/>
        </w:rPr>
        <w:t>пепельницей</w:t>
      </w:r>
      <w:r>
        <w:rPr>
          <w:rFonts w:eastAsia="Times New Roman" w:cs="Times New Roman" w:ascii="Times New Roman" w:hAnsi="Times New Roman"/>
          <w:color w:val="auto"/>
          <w:sz w:val="20"/>
          <w:szCs w:val="20"/>
        </w:rPr>
        <w:t>. Да, в чемодане бутылка шампанского. Пей. Утром встретим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ого утра. Ведь час ночи. Немедленно до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т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ла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ут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ле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была, как я отношусь к угроз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лете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сказ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гналы телефонного отбоя. Такое впечатление у Касьянова, что они с каждым мгновением убыстряются, становятся тревожней, громча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быстро выходит из цеха, пересекает заводской двор, бежит по улиц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 городом, во все звездное небо, звучат сигналы телефонного отбо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гостиницы отъезжает такси. В оконце силуэт Натальиной голо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вскидывает ру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а на мгновение словно бы споткнулась, но тут же резко рванула 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го рука рухнула с высоты, как подпиленная вет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ет поливальщик. Крыло воды долетает до обочинного газона. Касьянов бежит навстречу поливальщи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ивальщик делает разворот, окатывает Касьянова вод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обгоняет поливальщика, прорвавшись сквозь крыло воды, встает на пути. Крылья воды становятся короче и совсем исчеза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садится в кабину поливальщ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си, на котором уехала Наталья, описывает дугу перед зданием аэровокзала, несется обратно, в гор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ивальщик и такси проносятся навстречу друг дру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говым жестом Касьянов велит водителю поверну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ивальщик мчится обратно. Из его кабины видна машина, в которой едет Натал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гоня увлекает Касьян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такси снова разворачивается и устремляется к аэропорту, он, теперь не без веселого азарта, делает крюк ру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лое лицо водителя поливальщ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стиничный номер. Касьянов швыряет на паркет мокрый пиджак, падает в кресло возле стола, засып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 На улице звон трамвая. Этот звон переходит в телефон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размыкая век, Касьянов поднимает труб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Б у л е й к и. Марат Денисович, Булейко звон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Демонтиров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 у л е й к о. Разворотили, как бульдозе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Который ч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 у л е й к о. Восемь доход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Могу успеть, к самоле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 у л е й к о. Неужто улет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Прости, друг, спеш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е аэропорта. К самолету, сияющему на солнце, тянется цепочка пассажи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замыкает цепочку. Скорбной гордостью вскинута голова. Колышутся, по ветру воло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ди неблагодарны, — думает она. — Если Марат жесток, для чего ж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ле поручней трапа стоит бортпроводница. На ее настроение действуют настроения пассажиров, как ветер на траву летного по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д Натальи отзывается в ее лице печал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останавливается рядом с ней. Обе смотрят на аэровокзал, на фоне которого катит бензозаправщ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ртпроводнице хочется узнать, что с Наталь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так быст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текло врем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теть тысячи километров для встречи на полсут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чем восхищ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заходит в самолет, заметив Касьянова, бегущего по по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Касьянову остается добежать до самолета каких-то несколько метров, трап отъезж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 о р т п р о в о д н и ц а. Вы с биле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Позовите Наталью Касьян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ртпроводница громко объявляет в салонах самол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талья Касьянова, пройдите к двери. Вас прося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видит Касьянова через иллюминатор. Помалкив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ртпроводница кричит вниз, Касьян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то не отозв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замечает в иллюминаторе лицо Натальи, робко, прощально колеблет ладон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ловеческая фигурка среди колышливого блеска травы, вызванного взлетом самол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отвернувшаяся от иллюминат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тейный це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том месте, где находился пульт управления литейной установкой, стоит Нареченис. Перед ним битый кирпич, пласты асбеста, стальные конструк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за у Наречениса такая, словно он склонил голову над могил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формовочного отделения идут старший мастер Перетятькин и две грузчицы с деревянными носил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етив скорбную фигуру Наречениса, Перетятькин блудливо-радостно щер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шаги Перетятькина и грузчиц Нареченис вяло оглядывается, затем, уже собранный, встрепенувшийся, заградительно разбрасывает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 невинным тоном спрашивает Перетятьк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щественное доказательство, — строго отвечает Наречени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ля 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ля мили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то заяв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яв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лиция в эти дела не вникает. Руководство. Парт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яз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 штабе добровольной дружины. Все время с милицией в контакте. Не ее это дело. Растраты, поджоги, кражи —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выше трех лет потратили на машину. Если в рублях оценить труд и материалы, не меньше двухсот тысяч получ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тятькин весело осклаб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Пятьдесят тысяч верных, остальное — ненаучная фантастика. Альгис Юргисович, вы молоды, поверьте моему опыту: в милиции только поскалят зубы над вашей наивностью. Это дело чисто в компетенции дирекции, ну, и парткома. </w:t>
      </w:r>
      <w:r>
        <w:rPr>
          <w:rFonts w:eastAsia="Times New Roman" w:cs="Times New Roman" w:ascii="Times New Roman" w:hAnsi="Times New Roman"/>
          <w:b w:val="false"/>
          <w:i w:val="false"/>
          <w:iCs/>
          <w:color w:val="auto"/>
          <w:sz w:val="20"/>
          <w:szCs w:val="20"/>
        </w:rPr>
        <w:t>(</w:t>
      </w:r>
      <w:r>
        <w:rPr>
          <w:rFonts w:eastAsia="Times New Roman" w:cs="Times New Roman" w:ascii="Times New Roman" w:hAnsi="Times New Roman"/>
          <w:b w:val="false"/>
          <w:i/>
          <w:iCs/>
          <w:color w:val="auto"/>
          <w:sz w:val="20"/>
          <w:szCs w:val="20"/>
        </w:rPr>
        <w:t>Женщинам.)</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Убирайте. Нельзя цех захламл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тятькин поднимает кирпич, подает Нареченису. В бесноватых глазах наглая рад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реченис резко отталкивает кирп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ирпич вырывается из руки Перетятьк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тятькин подскакивает, боясь, что ему угодит по ног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ботницы смеются.</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Н а р е ч е н и с </w:t>
      </w:r>
      <w:r>
        <w:rPr>
          <w:rFonts w:eastAsia="Times New Roman" w:cs="Times New Roman" w:ascii="Times New Roman" w:hAnsi="Times New Roman"/>
          <w:b w:val="false"/>
          <w:i/>
          <w:iCs/>
          <w:color w:val="auto"/>
          <w:sz w:val="20"/>
          <w:szCs w:val="20"/>
        </w:rPr>
        <w:t>(со злой жестокостью).</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Где Касьянов?</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П е р е т я т ь к и н </w:t>
      </w:r>
      <w:r>
        <w:rPr>
          <w:rFonts w:eastAsia="Times New Roman" w:cs="Times New Roman" w:ascii="Times New Roman" w:hAnsi="Times New Roman"/>
          <w:b w:val="false"/>
          <w:i/>
          <w:iCs/>
          <w:color w:val="auto"/>
          <w:sz w:val="20"/>
          <w:szCs w:val="20"/>
        </w:rPr>
        <w:t>(доволен, что разгневал Наречениса).</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Пропал без ве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р е ч е н и с. Где главный узел маш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 е р е т я т ь к и н. Чего не знаю, того не зн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р е ч е н и с. Ты все знаешь. Ты хитромырдый.</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П е р е т я т ь к и н. А за оскорбление личности вас могут привлечь. Не отопретесь, поскольку они </w:t>
      </w:r>
      <w:r>
        <w:rPr>
          <w:rFonts w:eastAsia="Times New Roman" w:cs="Times New Roman" w:ascii="Times New Roman" w:hAnsi="Times New Roman"/>
          <w:b w:val="false"/>
          <w:i/>
          <w:iCs/>
          <w:color w:val="auto"/>
          <w:sz w:val="20"/>
          <w:szCs w:val="20"/>
        </w:rPr>
        <w:t>(указывает на женщин с носилками)</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слышали, как вы обозвали меня хитромырд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кабины самосвала выпрыгивает Наталья, принимает от шофера чемод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полковник Дардыкин выходит из продуктового магазина с авоськой, раздувшейся от продуктов. Озадаченный, он видит Натал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т а л ь я. Доброе утро, Валентин Георгие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 а р д ы к и н. Вы не улет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т а л ь я. Улет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не может воспринять смысл, вложенный Натальей в слово «улет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 а р д ы к и н. Желтые Кувшинки вас не приня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т а л ь я. Не приня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и Дардыкин идут к домам близ колонии. Дардыкин несет ее чемодан и свою авось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оляну, покрытую травой-муравой, баба лет пятидесяти выпускает цыплят. Она достает цыплят из ученического ран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рдыкин и Наталья останавливаются, весело наблюдая за цыплят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лентин Георгиевич, ты никак с розысков? — спрашивает ба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ответив, Дардыкин продолжает путь. Наталья смущена и заинтригована. Она бредет позади подполков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Бабу, как ей мнится, осеняет счастливая догадка. Лукавая, она скребет пальцами по виску, затем долго, дивясь и осуждая, покачивает головой. Ее не смущает </w:t>
      </w:r>
      <w:r>
        <w:rPr>
          <w:rFonts w:eastAsia="Times New Roman" w:cs="Times New Roman" w:ascii="Times New Roman" w:hAnsi="Times New Roman"/>
          <w:color w:val="auto"/>
          <w:sz w:val="20"/>
          <w:szCs w:val="20"/>
          <w:lang w:val="ru-RU"/>
        </w:rPr>
        <w:t>п</w:t>
      </w:r>
      <w:r>
        <w:rPr>
          <w:rFonts w:eastAsia="Times New Roman" w:cs="Times New Roman" w:ascii="Times New Roman" w:hAnsi="Times New Roman"/>
          <w:color w:val="auto"/>
          <w:sz w:val="20"/>
          <w:szCs w:val="20"/>
        </w:rPr>
        <w:t>резирающий взгляд Наталь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подъез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 а р д ы к и н. И все-таки, доктор, у вас что-то стряс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т а л ь я. И все-таки, подполковник, у вас что-то стряс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горестной пытливостью, чуточно улыбаясь, они смотрят друг на дру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color w:val="auto"/>
          <w:sz w:val="20"/>
          <w:szCs w:val="20"/>
        </w:rPr>
        <w:t>...Вековой тополь уродливо раздулся в нижней части ствола от наплывов и шишек. Он рос подле административного корпуса завода «Двига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тополем толокся старший мастер Перетятьк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арадное крыльцо быстро вышел Мезенцев. Он задорно бубнил что-то маршев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быбы, пра-быбы, пра-бы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него не просто хорошее настроение — победитель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зенцев успел сесть в автомобиль, покамест заробевший Перетятькин осмелился его окликну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главный инже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зенцев приоткрыл дверцу. Так как Перетятькин больше не подавал голос и вроде бы греб к себе ладонями воздух, Мезенцев принял его за пья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втомобиль тронулся с места. Едва он набрал разгон, Перетятькин бросился ему наперерез. Водителю, чтобы не сбить Перетятькина, пришлось круто отвернуть. Выравнивая машину, он на момент выскочил на бровку шоссе. Было тормознул, однако тут же дал скорость, потому что Мезенцев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П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проходной будки выпархивает вахтер. Отворяя железные ворота, он подобострастно кивает Мезенцеву.</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М е з е н ц е в </w:t>
      </w:r>
      <w:r>
        <w:rPr>
          <w:rFonts w:eastAsia="Times New Roman" w:cs="Times New Roman" w:ascii="Times New Roman" w:hAnsi="Times New Roman"/>
          <w:b w:val="false"/>
          <w:i w:val="false"/>
          <w:iCs/>
          <w:color w:val="auto"/>
          <w:sz w:val="20"/>
          <w:szCs w:val="20"/>
        </w:rPr>
        <w:t xml:space="preserve">(вахтеру). </w:t>
      </w:r>
      <w:r>
        <w:rPr>
          <w:rFonts w:eastAsia="Times New Roman" w:cs="Times New Roman" w:ascii="Times New Roman" w:hAnsi="Times New Roman"/>
          <w:color w:val="auto"/>
          <w:sz w:val="20"/>
          <w:szCs w:val="20"/>
        </w:rPr>
        <w:t>Только что хулиган кинулся на меня. Машину чуть не разбили. Задерж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а х т е р. Приме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з е н ц е в. Темные очки. Берет. Пиджак.</w:t>
      </w:r>
    </w:p>
    <w:p>
      <w:pPr>
        <w:pStyle w:val="Normal"/>
        <w:shd w:fill="FFFFFF" w:val="clear"/>
        <w:ind w:left="0" w:right="0" w:firstLine="432"/>
        <w:jc w:val="both"/>
        <w:rPr/>
      </w:pPr>
      <w:r>
        <w:rPr>
          <w:rFonts w:eastAsia="Times New Roman" w:cs="Times New Roman" w:ascii="Times New Roman" w:hAnsi="Times New Roman"/>
          <w:color w:val="auto"/>
          <w:sz w:val="20"/>
          <w:szCs w:val="20"/>
        </w:rPr>
        <w:t>Ш о ф е р. Серый в клетку. Брюки серые</w:t>
      </w:r>
      <w:r>
        <w:rPr>
          <w:rFonts w:eastAsia="Times New Roman" w:cs="Times New Roman" w:ascii="Times New Roman" w:hAnsi="Times New Roman"/>
          <w:color w:val="auto"/>
          <w:sz w:val="20"/>
          <w:szCs w:val="20"/>
          <w:lang w:val="en-US"/>
        </w:rPr>
        <w:t>.</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а х т е р. Обув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 о ф е р. Брюки со стальным отливом. Что на ногах — не примет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а х т е р. Телослож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з е н ц е в. Увесист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 о ф е р. Рожа с кулаком пожениться хоч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тятькин приближается к проходной. Вахтер отмечает для себя, что приметы в основном совпадают. Но где же темные оч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ынче и солнце. Глаза слезя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пите очки со светофильтр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В любой аптеке. </w:t>
      </w:r>
      <w:r>
        <w:rPr>
          <w:rFonts w:eastAsia="Times New Roman" w:cs="Times New Roman" w:ascii="Times New Roman" w:hAnsi="Times New Roman"/>
          <w:b w:val="false"/>
          <w:i w:val="false"/>
          <w:iCs/>
          <w:color w:val="auto"/>
          <w:sz w:val="20"/>
          <w:szCs w:val="20"/>
        </w:rPr>
        <w:t xml:space="preserve">у </w:t>
      </w:r>
      <w:r>
        <w:rPr>
          <w:rFonts w:eastAsia="Times New Roman" w:cs="Times New Roman" w:ascii="Times New Roman" w:hAnsi="Times New Roman"/>
          <w:color w:val="auto"/>
          <w:sz w:val="20"/>
          <w:szCs w:val="20"/>
        </w:rPr>
        <w:t>Вахтер, когда Перетятькин выходит из проходной будки, выбегает за ним. Лошадиным взмахом головы указывает милиционерам на удаляющегося Перетятьк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лиционеры садятся в машину, опережают его, выпрыгивают через заднюю двер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тятькин оторопело останавливается. Они берут его под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ы что?! За кого вы меня приним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ботяга. За кого еще, — безразличным тоном отвечает пожилой лейтенан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тарший маст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стеров по хулиганству брать доводилось. Чтоб старшего мастера — нет, — шутит рядовой милицио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лиционеры подсаживают Перетятькина в автофургон. Он отъезжает. Из его зарешеченного оконца глядит недоумевающее лицо Перетятьк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ка. На обоих берегах кусты и дерев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швыряет блесну поверх тальников. Спиннинговая катушка свиристит, сбрасывая с себя нейлоновую н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ишина. Кроме пения жаворонков, ничего не слыхать, когда он подматывает леску. Правда, иногда раздается сочный, разрывно-шелестящий звук: это Касьянов рывком поддергивает блесну, надеясь, что так скорее выманит щу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ваток нет. Касьянов нервничает. Пытается класть блесну под кусты противоположного берега. В одно из мгновений, едва стихает свиристение катушки, возникает рев мотоцикл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верх по течению реки — мост над лотками плотины. И мост и лотки деревянные. К мосту, глуша моторы, съезжают мотоциклисты. Они о чем-то громко спорят. Легко понять, что они веселы, быть может, отчаянно весел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ерегибаются через перила, смотрят на зеркально полыхающий водоскат, садятся на мотоциклы, и за ними утягивается стреляющее рыч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минуту вернулась тиш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выбросил из воды блесну через куст смородины, заметил спелые ягоды, съел, залюбовался речным глянц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в мотоциклов возвратился, из-за пригорка выткнулись корпуса мотоциклис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сбавляя газа, мотоциклы мчат в сторону, где рыбачит Касьянов, но все заметней, что они приближаются к боковому срубу моста. Если сейчас же не остановятся, то полетят вниз и разобьются. Один из мотоциклов резко, с взрывным звуком затормозил, другой прыгнул, вздыбившись на верхнем венце сру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охнется — и вдрызг. Нет, удачно приземлился, но сразу загло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устремился к мотоциклист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уезжают за пригорок и опять возвращаются. Какие-то лихачи-безумцы! Тот мотоциклист, который прыгал, снова прыгает, а второй, теперь ясно, в другой раз струс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узнает Булейку и Самох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ливщики обрадовались 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Кого мы видим!</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Б у л е й к о. Оказывается, вы тоже... </w:t>
      </w:r>
      <w:r>
        <w:rPr>
          <w:rFonts w:eastAsia="Times New Roman" w:cs="Times New Roman" w:ascii="Times New Roman" w:hAnsi="Times New Roman"/>
          <w:b w:val="false"/>
          <w:i/>
          <w:iCs/>
          <w:color w:val="auto"/>
          <w:sz w:val="20"/>
          <w:szCs w:val="20"/>
        </w:rPr>
        <w:t>(жест рукой, как при взмахе удилищ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Рыбак рыбака видит издал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Дак на озере уловистей рыбалка. У нас там палатка и закидушки. Поехали к н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Рыбачите там, а сюда покалечиться приех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Для разнообразия жи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 у л е й к о. Марат Денисович, я удивляюсь планетам. Как только им не скучно петлять по одним и тем же орбит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Смена орбит привела бы к столкновениям планет. Я за орбитальное постоянство. Благодаря ему в солнечной системе поддерживается гармо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Что для планет гармония, человеку — зарез, нудища, мая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 у л е й к о. Сегодня, напарник, ты сам ударился в гармонию. Не ты, скажешь, струхну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У меня ребятишки манюсеньк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 у л е й к о. Кто слабодушный да дрожит за себя, у тех всегда отговорка наготове: детишки, сем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Верно, Булей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 у л е й к о. Расплодились осторожные. Марат Денисович, на мотоцикле уме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Умею.</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Б у л е й к о. Пустимся </w:t>
      </w:r>
      <w:r>
        <w:rPr>
          <w:rFonts w:eastAsia="Times New Roman" w:cs="Times New Roman" w:ascii="Times New Roman" w:hAnsi="Times New Roman"/>
          <w:color w:val="auto"/>
          <w:sz w:val="20"/>
          <w:szCs w:val="20"/>
          <w:lang w:val="ru-RU"/>
        </w:rPr>
        <w:t>взапуски</w:t>
      </w:r>
      <w:r>
        <w:rPr>
          <w:rFonts w:eastAsia="Times New Roman" w:cs="Times New Roman" w:ascii="Times New Roman" w:hAnsi="Times New Roman"/>
          <w:color w:val="auto"/>
          <w:sz w:val="20"/>
          <w:szCs w:val="20"/>
        </w:rPr>
        <w:t>?</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Если бы Самохин дал мотоцик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Бер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Ремонт за мой сч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Спросить будет не с к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Не убь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Стало быть, для разнообразия жи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Жена молодая, красивая. Отгорюет и влюб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 у л е й к о. Едем, начальник. Самохин передумывать мас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садится на мотоцикл, восторженно бросает ладони на руль. Булейко хлопает по сиденью для пассажи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тик, не подве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Наденьте шлем, Марат Денисо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отмахив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ут. Разворачиваются. Гон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встречу им, через мост, плавно едут «Москвич» и автобу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лейко прыгает с мостового сруба раньше Касьянова. Его мотоцикл, летя, склоняется передним колесом к зем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когда переднее колесо мотоцикла, на котором он ехал, ударило в верхнее бревно, вздернул мотоцикл за ру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тоцикл Булейки ткнулся в землю. Булейку выбило из седла. Он упал в траву и покатился. Мотоцикл, переворачиваясь, догнал его и со всего маху прижулькну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приземлился уда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ыжками он понесся к Булейко, поднял завалившийся на того мотоцикл. Все еще держа мотоцикл на весу, увидел, что Булейко в беспамятстве лежит на спи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Москвича» выскочил седоголовый, но стремительный человек: главный металлург Ергольский. Он помог Касьянову опустить мотоцикл на зем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ли, Марат Денис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ы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амплинщики... На глазах главного металлур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встал на колени возле распластанного Булейко, расстегнул на нем рубашку-распашон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лейко стонал. Когда, проверяя его тело на боль, Касьянов скользнул ладонями по ногам Булейки, тот застонал силь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бы осмотреть ноги, попросил у Самохина нож. Самохин выдернул нож из кожаного чех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рез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тан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юки-то новеньк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держивай. Я по ш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распорол штанины до колен, завернул их, провел ладонями по ногам Булейко.</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К а с ь я н о в </w:t>
      </w:r>
      <w:r>
        <w:rPr>
          <w:rFonts w:eastAsia="Times New Roman" w:cs="Times New Roman" w:ascii="Times New Roman" w:hAnsi="Times New Roman"/>
          <w:b w:val="false"/>
          <w:i/>
          <w:iCs/>
          <w:color w:val="auto"/>
          <w:sz w:val="20"/>
          <w:szCs w:val="20"/>
        </w:rPr>
        <w:t>(Самохину).</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 xml:space="preserve">Перелом. И, пожалуй, сотрясение мозга. </w:t>
      </w:r>
      <w:r>
        <w:rPr>
          <w:rFonts w:eastAsia="Times New Roman" w:cs="Times New Roman" w:ascii="Times New Roman" w:hAnsi="Times New Roman"/>
          <w:b w:val="false"/>
          <w:i/>
          <w:iCs/>
          <w:color w:val="auto"/>
          <w:sz w:val="20"/>
          <w:szCs w:val="20"/>
        </w:rPr>
        <w:t>(Ергольскому).</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Медиков с вами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 р г о л ь с к и й. Случайно раз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Эй, в автобусе, медики 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автобусе загомонили. Крупная дама с бомбоносным бюстом ответ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ма.</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К а с ь я н о в </w:t>
      </w:r>
      <w:r>
        <w:rPr>
          <w:rFonts w:eastAsia="Times New Roman" w:cs="Times New Roman" w:ascii="Times New Roman" w:hAnsi="Times New Roman"/>
          <w:b w:val="false"/>
          <w:i/>
          <w:iCs/>
          <w:color w:val="auto"/>
          <w:sz w:val="20"/>
          <w:szCs w:val="20"/>
        </w:rPr>
        <w:t>(Ергольскому).</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В вашей машине наймется место для трамплинщ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Е р г о л ь с к и й </w:t>
      </w:r>
      <w:r>
        <w:rPr>
          <w:rFonts w:eastAsia="Times New Roman" w:cs="Times New Roman" w:ascii="Times New Roman" w:hAnsi="Times New Roman"/>
          <w:b w:val="false"/>
          <w:i w:val="false"/>
          <w:iCs/>
          <w:color w:val="auto"/>
          <w:sz w:val="20"/>
          <w:szCs w:val="20"/>
        </w:rPr>
        <w:t xml:space="preserve">(негодуя). </w:t>
      </w:r>
      <w:r>
        <w:rPr>
          <w:rFonts w:eastAsia="Times New Roman" w:cs="Times New Roman" w:ascii="Times New Roman" w:hAnsi="Times New Roman"/>
          <w:color w:val="auto"/>
          <w:sz w:val="20"/>
          <w:szCs w:val="20"/>
        </w:rPr>
        <w:t>О чем ре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Самохин, Ергольский, дама с бомбоносным бюстом понесли Булейку к «Москви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Москвича» вышли дочь и жена Ергольского, сели в автобус. Самохин откровенно залюбовался дочерью Ергольс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товарищ главный металлург, оказывается, бракодел. У меня трое, и все сынов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бы меньше пил да бахвал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уж и нельзя выпить русскому челове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ргольский осторожно вел «Москвич». Булейко сердито бред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рогайте машину. По детальке годами собирали. Производственные налетчики — вся вам хар... Вся вам х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только Булейко замолчал, заговорил Ергольс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учи вашим непосредственным начальником, теряюсь.</w:t>
      </w:r>
      <w:r>
        <w:rPr>
          <w:rFonts w:eastAsia="Times New Roman" w:cs="Times New Roman" w:ascii="Times New Roman" w:hAnsi="Times New Roman"/>
          <w:color w:val="auto"/>
          <w:sz w:val="20"/>
          <w:szCs w:val="20"/>
          <w:lang w:val="en-US"/>
        </w:rPr>
        <w:t>.</w:t>
      </w:r>
      <w:r>
        <w:rPr>
          <w:rFonts w:eastAsia="Times New Roman" w:cs="Times New Roman" w:ascii="Times New Roman" w:hAnsi="Times New Roman"/>
          <w:color w:val="auto"/>
          <w:sz w:val="20"/>
          <w:szCs w:val="20"/>
        </w:rPr>
        <w:t>. Каким образом скрыть ваши прыжки? Куда ни шло, если бы вместо разливщика был начальник, скажем, механического цеха, как говорится, свой брат. Вы призваны воспитывать рабочих. Выпили, взялись лихач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рывать ничего не надо. Призовут к ответу — буду отвечать. Второе: не пил с ними. Я трез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чем вы объясните безрассуд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пульсивностью. Отчаянием. Тем, что я, как и всякий человек, не только разумное существо, но и бессознательное, эмоциональное, рефлектор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лепо слышать от интеллиген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те, шеф, почему вы, тоже интеллигент, молчали, когда готовился безрассудный слом литейной установки? И почему не выразили своего отнош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Все совершалось под эгидой главного инженера. </w:t>
      </w:r>
      <w:r>
        <w:rPr>
          <w:rFonts w:eastAsia="Times New Roman" w:cs="Times New Roman" w:ascii="Times New Roman" w:hAnsi="Times New Roman"/>
          <w:color w:val="auto"/>
          <w:sz w:val="20"/>
          <w:szCs w:val="20"/>
          <w:lang w:val="ru-RU"/>
        </w:rPr>
        <w:t>О</w:t>
      </w:r>
      <w:r>
        <w:rPr>
          <w:rFonts w:eastAsia="Times New Roman" w:cs="Times New Roman" w:ascii="Times New Roman" w:hAnsi="Times New Roman"/>
          <w:color w:val="auto"/>
          <w:sz w:val="20"/>
          <w:szCs w:val="20"/>
        </w:rPr>
        <w:t>н осуществляет техническую полити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итику делать паралитика. Булейко в бреду и то правильно заклеймил эту полити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рубо. Без учета всех сложностей проблемы и нюансов. После техникума работал в конструкторском бюро. Посылают старшего конструктора и меня на аглофабрику, дабы вникли во все стадии производства агломерата и подготовили соображения, где что автоматизировать и и механизировать. Посылая, рекомендовали не говорить о цели нашей работы. Мы недоумевать. Через полмесяца в помещении рудодробилки грохнулась около нас глыба железняка весом этак в центнер. И мы поняли, что нам надо убираться. Для начала попугали. Не уберемся — прямо на нас железнячок сброс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о лет двадцать тому наз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блема существу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отрицаю. Более того, она раскустилась и широко распустила корневую систему. Следовательно, ею надо заниматься. Думаете: устранивши установку, вы нейтрализовали противореч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ападаете на меня, чтобы я устрашился и предал забвению прыжки. Неблагородно, Марат Денисо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бинет следовате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тятькин, держа темные очки за оглобельки, рассматривает свое отражение в одном из стек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едователь поднимается из-за стола, встает за спиной Перетятьк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благодаря вашей тени, меня видно в обоих стекл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дуриваетесь, Перетятькин. Не пришлось бы горько кая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винный, потому не могу относиться к допросу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фактам вы не невинны. Ваше действие, поскольку вы не объясняете мотива, по какому вопросу хотели обратиться к главному инженеру, можно оценивать как попытку нападения на должностное лицо, в лучшем случае — как хулиган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вторяю: по какому вопросу — объясню только товарищу Мезенце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наберу квартиру Мезенцева и, пожалуйста, объясняй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лефон исключается. Отвезите к нему, оставьте с глазу на глаз.</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Навряд ли Игнатий Мануйлович соглас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те ему: касаемо рабо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бота — дело государственное. И я стою на страже интересов государ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глазу на гла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едователь мрачно смотрит на Перетятькина, выходит из кабин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ридор упирается в толстую от обивки дверь. На двери табличка: «Начальник райотд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приемную, в которой печатает на машинке парень в льняном летнем костюме, следователь проходит в кабинет начальника милиции майора Терск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рских говорит по телефону. Сияет лицом. В минуту, когда следователь встает у окна, чтобы подождать, Терских с успокоительной интонацией просит своего собесед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втори название конья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альня в квартире Мезенцева. По диагонали на сдвоенных кроватях лежит на спине Игнатий Мануйлович Мезенцев. Он видит себя в трелья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ьяк называется «Камю», — вкусно произносит Мезенцев в белую трубку. — Был писатель Камю, лауреат Нобелевской премии. Но он не имеет отношения к коньячной фирме.</w:t>
      </w:r>
    </w:p>
    <w:p>
      <w:pPr>
        <w:pStyle w:val="Normal"/>
        <w:shd w:fill="FFFFFF" w:val="clear"/>
        <w:ind w:left="0" w:right="0" w:firstLine="432"/>
        <w:jc w:val="both"/>
        <w:rPr/>
      </w:pPr>
      <w:r>
        <w:rPr>
          <w:rFonts w:eastAsia="Times New Roman" w:cs="Times New Roman" w:ascii="Times New Roman" w:hAnsi="Times New Roman"/>
          <w:color w:val="auto"/>
          <w:sz w:val="20"/>
          <w:szCs w:val="20"/>
        </w:rPr>
        <w:t>Т е р с к и х. Произведения Камю превосходные! Если и коньяк таков, непременно подъеду</w:t>
      </w:r>
      <w:r>
        <w:rPr>
          <w:rFonts w:eastAsia="Times New Roman" w:cs="Times New Roman" w:ascii="Times New Roman" w:hAnsi="Times New Roman"/>
          <w:color w:val="auto"/>
          <w:sz w:val="20"/>
          <w:szCs w:val="20"/>
          <w:lang w:val="en-US"/>
        </w:rPr>
        <w:t>.</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з е н ц е в. Кроме тебя, подскочит Щекочихин.</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Т е р с к и х </w:t>
      </w:r>
      <w:r>
        <w:rPr>
          <w:rFonts w:eastAsia="Times New Roman" w:cs="Times New Roman" w:ascii="Times New Roman" w:hAnsi="Times New Roman"/>
          <w:b w:val="false"/>
          <w:i/>
          <w:iCs/>
          <w:color w:val="auto"/>
          <w:sz w:val="20"/>
          <w:szCs w:val="20"/>
        </w:rPr>
        <w:t>(угрюмовато).</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Директор универма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з е н ц е в. Первый секретарь. Давно пора, шериф, знать моих прияте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Знаю, господин технократ. Служба обязывает быть наче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ядом с Мезенцевым лежит синтетический медведь. Мезенцев берет медведя за ухо, наклоняет к телефонной труб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дается звук, напоминающий нечто среднее между блеянием и рыча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Чего твой медведь кочевряж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з е н ц е в. Мишка недоволен, что ты охраняешь себя от дружбы с торговыми работниками. Закон преступить может любой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Ты не мож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з е н ц е в. Ты да я, да еще кое-кто — мы не в сч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Игнатий Мануйлович, пого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жав микрофон трубки, обращается к следовате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коло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Требует встречи с Мезенцевым.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Игнатий Мануйлович, поговори с Перетятькиным. Доставят к тебе в коттедж. Безопасность гарантир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з е н ц е в. В литейном цехе не совсем здоровая атмосфера. Перетятькин, вероятно, подогрелся винными парами и шаляй-валяйством. Отпусти до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Дело мутноватое. Прокурор нас не одобр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з е н ц е в. Отпусти. Давай, шериф, ко мне. Мальчишник — вещь исключительн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ловая в особняке Мезенцева. Стол накрыт на три персоны. Сидя в кресле, Терских листает иллюстрированный журнал. Щекочихин идет вдоль горки с посудой. Его привлекает хрустальный ковчег в золотой оправе, чайный сервиз, расписанный под пермский  з в е р и н ы й  с т и л ь, блюдо, на котором изображены рыцари на конях, с копьями, приготовившиеся к поедин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 е к о ч и х и н. Терских, явно ты на меня ополчишься. Иногда непомерно обидно, что нельзя сразиться на поедин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Все определяют побуждения и ситуация. Когда личность оказывается беззащитной перед несправедливостью, исходящей от какого-нибудь типа, наделенного хорошо забронированным положением, я тоже думаю: была бы у нее возможность защищать честь на дуэли — вот бы было спасенье. Лучше умереть от пули, чем от невозможности доказать собственную невин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 е к о ч и х и н. Вых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Разрешить словесные турниры с присутствием публики. Итог подводить общим открытым голосова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 е к о ч и х и н. Открыт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Да. Давать информацию в газете: такой-то, кому имярек инкриминировал то-то, защитил свою ч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 е к о ч и х и н. Любопытно. Честный надеется, что его защитят другие, поэтому оказывается в ослабленной позиции. Негодяй наступает, маневрирует, поэтому менее уязвим. Турнир учил бы, что бездействие честного воспринимается как в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является с медведем в руках Мезенцев. Он в кабинетной куртке, в джинсах, в валенках с отрезанными голенищами. Одежда, рассчитанная на комикование, физиономия шкодлив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шенька, — говорит он, — поздравь моих друзей с мальчишником. — Быстро наклоняет медведя; из пасти медведя вырываются звуки, напоминающие воинское: «здрав... желаем...» — Теперича, Мишенька, давай с ними знакомиться. — Встает перед Щекочихиным. — Ты лицезреешь, Мишенька, первого секретаря райкома партии Никандра Никандрыча Щекочихина. Фамилия несколько несерьезная, но человек он пресерьезный, вдобавок мудрец. Идеально ориентируется в социальных, экономических, политических глубин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екочихин поначалу улыбался, слушая Мезенцева, но скоро его лицо стало меркнуть, и он попытался остановить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сесть за стол, отведать «Камю», тогда и разговоры разговари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зенцева не у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кроме всего, Мишенька, еще и скромен. Сам видишь. Город никак без него не может обойтись, отсюда и переиначил имя-отчество. Кадр Кадрыч называем мы его. Этого, зверюгинский, надобно дости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гнатий, люблю я твои затеи, но ведь есть хоч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др Кадрыч, просьба потерпеть. Иисус Христос терпел и нам вел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зенцев поворачивается к Терских, вытягивает для рукопожатия лапу медведя. Терских щелкает по лапе. Лапа описывает дугу, оказывается у медведя за спи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ердись, Михайло, шериф балуется. В сущности, он предобродушный мужик. Что я тебе скажу, топтыгинский? Люди выдумали для себя множество всяких определений, градаций, разрядов и тому подобное. Я, твой хозяин, делю людей на два вида, на тех, кому я дорог сред</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xml:space="preserve"> живущих, и на тех, кому чужд или ненавистен. Терских Ивану Владимировичу я дорог. В не меньшей мере дорог и Никандру Никандрычу. И теперича я желаю выпить за них французского коньяку. Такими достославными мужами, Михайло, держалась и держится наша зем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туле стоит детский стульчик. На этот стульчик Мезенцев сажает медведя и наполняет рюмки. Гости усаживаются за ст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 е к о ч и х и н. Миша, Игнатий пьет за нас, я — за тебя, потому что один ты меж нас бескорыстен: не пьешь, не кушаешь, не хитр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Михайло Иваныч, я пью за Игнатия. Он сохраняет кольцо нашей друж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стибюль больн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камейках сидят больные и посетители: супруги преклонных лет — она читает книгу, он катает на коленях бутылку с фруктовой водой; молодая семья — муж и жена в обнимку наблюдают, как их дочь дистанционно управляет луноходом; парни потихоньку поют под гитару бит-песенку; девчонки-старшеклассницы рассматривают фотокарточки киноакте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тревожно мечется по вестибюлю, вот встал возле гранитной колонны, крутнулся на каблуке, подошел к гардеробщи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таки прошу вас узнать. Булейко фамилия, разбился на мотоцик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латы выдаю, примаю, сумки беру на сохран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вьте все на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териальную, ответственность? Грамотный, разбираться должон. Откроется справочное оконце — узн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залог дам паспорт. В нем, кстати, триста рубл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ронишь вдруг! Я таких денег во сне не видыв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гардеробщице прибежала молоденькая медсестра. Мнется, стесня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отходит к граненой колон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д с е с т р а. Мой не приезж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а р д е р о б щ и ц а. Думаешь, ты одна у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д с е с т р а. Носится на мотороллере, как сумасшедший! Сегодня мотоциклиста доставили. Что ни делали — без сознания. Покалечу я моторолл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понуро бредет по больничному двору. К зданию индустриального вида бегут трусцой санитары в резинистых халатах. Они тащат носилки. На носилках, судя по очертаниям простыни, мертвое т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вытяжным вентиляционным зонтом работал мужчина с обнаженным корпусом. Он опускал в машинное масло, налитое в противень, рессорные, слегка изогнутые пластины. Масло шипело, клокотало, кади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рпус закальщика масленился, зернисто рябил каплями и вилюшками пота, скрадывая выболины на животе, оставленные ожог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ю, наблюдавшую за тем, как закальщик доставал из печи детали, похожие на крупные оранжево-красные птичьи перья, как ловко окунал их в масло и совал на конвейер, вдруг осенила догадка, что неспроста чисты его шея, грудь и руки: оберегал их красоту, делая «замастырки» ради того, чтобы получить у нее освобожд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чнев, сейчас же наденьте спецов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в бумажном халатике. Под ним, может, ничего нет. А меня заставляете париться в суконной ро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залечу ожог, вы опять являетесь. Из-за вас снижается производительность. И мое время расхищаете. Не смейте дерз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дерзость извиняюсь. Воспитывали дрючком, пинком да тычком. Надоедливость открою: женщина вы красивая, полюбуешься на вас — душе легче. Раньше на жену подполковника ходил любоваться. Жалко, что сбежала. В библиотеке без нее, как в картофельном погр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жилось вам, Сочнев, на свобо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и на свободе об Натальюшках тоск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тальюшек там полным-пол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каж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блуждае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ему, ваш муж не знает вам це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редко ценим то, что у нас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нам начальник направляется. Как его половина сбежала, смотрит на вас, как волк на овчарн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евайте спецов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идет вдоль конвейера, на котором плывут готовые, свинченные рессо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рдыкин подает ей телеграм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вашим отсутствием почтальон занес ко м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вскрывает телеграм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КЛИНАЮ СОБСТВЕННЫЙ ТРУДОВОЙ ИДИОТИЗМ ЛЮБЛЮ РВУСЬ К ТЕБЕ СМИЛУИСЯ = ТВОЙ КАСЬЯ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ждугородный переговорный пункт. Перед коммутатором сидит телефонистка. Она повторя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 Желтая Кувшинка, повторите выз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толе у окна включается, ступенчато рокочет телеграфный аппарат. Телефонистка снимает наушники, подходит к аппарату, тянет ленту. Ленту она режет на кусочки, наклеивает на блан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зальце, ожидая разговора, мотается вдоль телефонных кабин Марат Касьянов. Телефонистка подзывает его печальны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на ваше имя телеграм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склоняется над телеграм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УЖЕЛИ Я СПАСАЛА ТЕБЯ ЧТОБЫ ВЗАМЕН ПОЛУЧИТЬ НАДРУГАТЕЛЬСТВО И РАВНОДУШИЕ = НАТАЛ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у себя в номере. Достает из ящика стола спички, поджигает телеграмму. Жарким бумажным таянием припекает кончики пальцев. В свете дня огонь не виден. Сутулясь от боли, Касьянов взмахивает ру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ерь на балкон открыта. Он садится на перила. Надо быть слишком бесшабашным человеком, чтобы так сесть на перила: в любое мгновение можно ухнуть вниз и разб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явился Нареченис. Удивлен. Отороп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глядел на кроны деревь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сюда, с высоты, они красивы: кроны берез фонтанирующие, пихтача — крылатые, ясеней — перистые, лип — шаровидн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реченис бесшумно ступил на плиточный пол балкона, рывком сдернул Касьянова с пе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а шут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ы шутите со смертью. И меня перепугали чуть не до смер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ни распада, сгори они дот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пада и объедин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лько вам лет, Альги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вадцать шест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нал прекрасного человека с вашей фамили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реченис — фамилия штуч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л в Железнодольске. Его звали Юргис Вацис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й от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там. Главный электрик металлургического зав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пу, Альгис Юргисович. Разговаривать отец научился? Молчун был несусветный. И уважал только молчу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словоохотливый. Анекдоты собирает. Подозреваю: тем, кто здорово травит анекдоты, он премиальные приплачи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ю, что я был первым, кто произвел начальную ломку его характера. Он был инженером по испытанию релейной защиты. Его помощника — молчуна — взяли на фронт. Меня он пригласил в помощники с клятвой: «Никаких разговорчиков». Он холостячил, и наши электрические девушки называли его Нареченным. Я влюбился в ленинградку Инну Савину. Как-то невмоготу было... Влюбленный, особенно страдающий, жаждет, чтобы ему сострадали. Нужен слушатель. Попробовал рассказать ему об Инне. Он не рассердился. Позже сам стал расспрашивать про мою любов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бы хотел Нареченис-младший узнать о вашей любв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 взаимности была любовь. Скажите лучше: удалось разыскать центральный узел литейной маш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плавили в вагранке. Завтра группа «Искатель» подает заявление в милиц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вровая дорожка во всю длину коридорного колена. Мерной поступью из света в тень движется Тузлукарев. Секретарша Ляля, выскочившая из директорской приемной, силуэтно прорисовывается на фоне окна. Ей нужно догнать Тузлукар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злукареву ясно, что она гонится за ним, но он не останавлив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яля догадлива. Его цель уклониться от разговора с Москвой. Ее задача: по просьбе начальника главка привести Тузлукарева к прямому проводу. И она резко окликает его в два голосовых рыв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едосий Кирилло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злукарев как оглох, даже не обернулся. Едва Ляля поравнялась с ним, он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ворачивайте назад. Я ушел. Я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каз начальника главка: «Разыщите хоть под земл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ышел в косм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едосий Кириллович, он не в дух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Ляли неодолимое выражение лица. Раздосадованный Тузлукарев поворачивает обра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ч а л ь н и к  г л а в к а. Федосий, в промышленный отдел Центрального Комитета партии поступила телеграмма Касьянова. На мое имя он тоже прислал телеграмму. Что за литейная установка? Действительно новое слово литейного производ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у з л у к а р е в. Пока, Юра, не вникал. Сфера Мезенцева. Он находит, что для нашей во многом старозаветной технологии она такова, как если бы на прогулочную яхту попробовали поставить мотор тральщика. Перевернет и затоп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ч а л ь н и к  г л а в к а. Вникни. Доложи. Ежели события примут опасный характер, поступай соответственно. Не мне тебя уч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у з л у к а р е в. Юра, ты успокой там, кого нужно, а я нейтрализую здешнюю атмосфе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ч а л ь н и к  г л а в к а. Федосий, Касьянов — личность сильная! Да, Игнатию передай: коль не посоветовался, брать под защиту не буду. Его деяние слишком варварское, чтобы носить разумный характ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у з л у к а р е в. Разума Игнатию не занимать. Агрессивность, Ю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ч а л ь н и к  г л а в к а. Федосий, вот я тебя и подловил. Ты прикинулся, что не вникал. А ведь вник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у з л у к а р е в. Я план делаю. Мезенцев осуществляет техническую политику. Умно, кстати.</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леновая дверь. На ней табличка: «Секретарь партко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ерь распахнул Касья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гу?</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Секретарь парткома </w:t>
      </w:r>
      <w:r>
        <w:rPr>
          <w:rFonts w:eastAsia="Times New Roman" w:cs="Times New Roman" w:ascii="Times New Roman" w:hAnsi="Times New Roman"/>
          <w:color w:val="auto"/>
          <w:sz w:val="20"/>
          <w:szCs w:val="20"/>
          <w:lang w:val="ru-RU"/>
        </w:rPr>
        <w:t>Чичкин</w:t>
      </w:r>
      <w:r>
        <w:rPr>
          <w:rFonts w:eastAsia="Times New Roman" w:cs="Times New Roman" w:ascii="Times New Roman" w:hAnsi="Times New Roman"/>
          <w:color w:val="auto"/>
          <w:sz w:val="20"/>
          <w:szCs w:val="20"/>
        </w:rPr>
        <w:t xml:space="preserve"> заряжал в хрустальный сифон баллончик с кислоро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е. Много мож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основательная л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л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иро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нам до иро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ля открытого разгов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пришлось расти в заводском поселке. Дома у нас одноэтажные. На окнах задергушки и шторки. Шторки на день разводятся. Задергушки всегда задернуты. Из-за скрытности? Нет. В комнатах ведется обособленная жизнь, и нельзя в нее допускать глаза с ули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езо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ичкин залпом выпил стакан газировки. Отрадно дыша,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вагранке работал, пристрастился. В кабинете и в зной жарко не бывает. Все равно дую газиров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ичкин взял другой стакан, клюнул краником сифона туда: дескать, нал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отрицательн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конец-то, значится, понавед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десь без году неде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крупную партийную организацию возглавляли. Хотелось бы кое-что повыспрос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жой опыт, как самолет в небе: тянись — не дотяне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фликты с начальником строительства бы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еств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н как! Ведь он отставной адмирал, герой, лауреат, депут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ерту бр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ичкин засмеялся. Доволен, что заглянул в отношения Касьянова с адмиралом. Свой мир охраняет задергушками, а за чужие так бы и засматривал, привставая на цыпоч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лял с собой конфликтовать?! Демократи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овластный демократ. Допускал, чтобы около него водились мужи настырные и принципиаль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значится, муж настырный и принципиаль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ам того жел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не о себе судить. Но у меня нет конфликтов с директор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асколько мне известно, его выдвижен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м и горжу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вы скажете об уничтоженной литейной маш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бираюсь. В свою очередь, вопросик: как относитесь к мотоциклетным гонк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бийственные гон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вашем месте я подал бы в цеховую парторганизацию заявл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просьбой рассмотреть ваше персональное д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вы, покуда состою на партучете за горами, за дол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истая формаль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тавная формаль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ржеству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тав не освобождает меня от нравственных страда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омневаюсь. Не нравится мне, товарищ Касьянов, что про историю с литейной установкой вы оповестили Москву. У Москвы забот хватит. У нас своего ума хватило 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ма бы хватило. Не вижу стремления к ист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ропитесь с вывод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сквера рядом с гостиницей убирали железобетонные осветительные мачты, вместо них устанавливали чугунные фонари. Двое мужчин, наголо остриженных электрической машинкой, поддерживали цоколь фонаря, осаживая его в заранее заготовленную яму. Один из них — старший мастер Перетятькин. Он в темных оч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уть поодаль сбились в кучу десятка полтора мужчин, тоже остриженных, курили, глазели на прохожих. Неподалеку топтался милицио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ле автокрана стояла бетономешалка. За нее прокралась жена Перетятькина Клавд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лавдия махнула мужу рукой, но он не заметил. Тогда она тихонько позв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ша, Саш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кот крана заглушил ее гол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озвала громч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ернулся милиционер. Клавдия мигом отклонилась за бетономешал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тятькин сам увидел жену. Она достала из почтовой сумки конверт, положила туда карандаш, бросила конверт му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верт с карандашом упал позади перетятькинского напарника. Напарник, отпрыгивая от внезапно вертухнувшейся мачты, наступил на конверт. Перетятькин вс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парник не понял, почему вскрикнул Перетятькин, но, взглянув под ноги, куда указал Перетятькин, быстро схватил конвер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же конверт вернулся к бетономешалке, Клавдия спрятала его и вороватой семенцой удалилась по ясеневой алл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лавдия в приемной Мезенц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йдя из кабинета, секретарша сказала 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вьте сумку и проход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кретарша забрала у нее сумку. Клавдия бросилась к сумке, выхватила оттуда письм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кретарша пыталась ее уговорить: передаст сама, но Клавдия не согласи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зенцев принял письмо, поморщился: на конверте отпечаток рубчатой подош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орожно посматривая на Клавдию, он прочитал вслу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дали пятнадцать суток якобы за мелкое хулиганство. Приходил для вашего блага — сказать, что на вас за литейную машину хочет подать в милицию конструктор Нареченис. Если не поздно — предпримите меры. Со всегдашним почтением. Перетятьк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лавдия выжидательно молч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нее низкий голос, почти бас, но, когда она промолвила: «Игнатий Мануйлович, попросите за Сашу. Пускай отпустят», — он прозвучал высоко, напряженно, готовый взвиться еще выше — на причетную но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ум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думать? Позвоните — и отпустят. Неужели ему все пятнадцать суток отбывать? Кабы зарплата набегала, еще куда ни шло... Мебельный гарнитур покупали — в долги залез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суживать не буд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ните — запросто пересуд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какой ста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ромеж собой всегда найдете язык. Он ради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делал это ради с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 корысти он, из-за ваш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ему мое? В другом измерении живет. Он приходил с доносом, по расчету, следовате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ничная палата. Здесь лежат с переломами костей. Задранные вверх, в гипсе и бинтах, руки и но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лейко, обе ноги которого подняты на растяжках, к тому же еще лежит на весу. Его большая с высокими спинками кровать примыкает к детской кровати, на которой сидит мальчик. Туловище мальчика взято в гип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ерь палаты открыта. Касьянов топчется меж косяков, жмурясь от солн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жде всего Касьянов подходит к мальчику. Раскрыв сетку, где лежат апельсины, он потряхивает ее. Мальчик наблюдает перекатывающиеся апельсины, быстро хватает самый круп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ть, он как раз и предназначался тебе, — говорит Касья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ьчик смеется, обдирает апельс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лейко рад апельсинам не меньше, чем Пет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вы их берете? Из Моск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ресторане гостини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тишки вам по душе. По своим, наверно, скуч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воих не зав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сменить же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ена тут ни при чем. Вина судьбы. В армии получил ранение в позвоночник. Так что в палатах типа вашей полежал до одурения. Когда демобилизовался, на великую стройку нас понесло. Работы... Ну да, вам известно, как приходится вкалывать на великой строй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усмер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 в науку подался. Жал на всю желез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то вы и мотоцик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жал. Процесс в легких. Совсем было не до детей. Жена у меня врач. Спасла. Несколькими годами раньше, когда сердце подкачало, тоже выход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здесь детишек заведете. Природа у нас располаг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рода-то природа... Втравился опять в тяжелую деятельность. И ситуация слож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части из-за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умакив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льзя вам на попятн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цехе работают люди больней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ену боюсь потер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тя, который во время их разговора успел съесть апельсин, обиженн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то научит щук лов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Булейки осветилось ласковым сочувств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дарю тебе спиннинг, — утешил Касьянов мальчика. Тут же, обратясь к Булейке, впал в безутешность: — Как-то нелепо быть борцом за новую технику. Все сколько-нибудь важные изобретения должны у нас внедряться в производство с кол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т Денисыч, жизнь не забывайте. Как раз теперь-то позарез требуются борцы за техническое творче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что я только ни боролся: за сознательную дисциплину в армии, за высокие темпы работ на гидрострое, против делячества в науке. С меня дово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т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ело преодолевать равнодушников, приспособленцев, отпихнистов. Пусть бьется, кто здоров и молод.</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Тогда становитесь консерватором. Зажимщиков редко прищучивают. Они-де предусмотрительность соблюдают, за общие интересы пекутся. Во житуха! Со всех сторон неуязвимые. Советую, Марат Денисы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деваться не сто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страдания дожидались? Понимаю, сочувствую, но не согласен. Не будет жизни без борьбы, потому никаких нырков от трудных дел нельзя поддерживать. Не поддерживаю. Таких людей, как вы, сдается мне, жены не брос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Булейко, Булейко, не знаешь ты ж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бинет начальника милиции Терских. Его озадачил приход группы «Искатель» во главе с Нареченисом. Он взволно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делегац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К вам, поди-ка, чаще по одному приходят, украдоч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Раз на раз не приходится. Но такой делегаци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реченису не терпится приступить к делу. Он подскакивает на стуле, привлекая к себе вним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р е ч е н и с. Товарищ майор, выражение «взять быка за рога» зн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Полож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р е ч е н и с. От этого выражения я придумал деловой термин: быказарогиз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удивленно и весело улыбаю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р е ч е н и с. Главный смысл быказарогизма: не будем терять времени. На заводе «Двигатель» имеется литейный цех. Мы, кто у вас находится, инженерно-рабочая творческая группа «Иска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Литейный цех? Погодите. Разливщик с вашего завода ахнулся с мотоцик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то не стремится подтвердить его сл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В таких случаях в больницу едет наш сотрудник, расследует. Так вот, новый начальник литейного цеха весьма неприлично выглядит в св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Я проти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Против? Да его с места в карьер надо отстранить от руководства. Не согласился бы прыгать на мотоцикле, литейщик был бы целехон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Булейко до этого дважды прыгнул. Я остерегался, он прыг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Почему Касьянов не урезонил вас? Тоже был пья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Его не было с нами. Выпимши мы были с Булейкой. Мы и трезвые там сигаем. Как в «Библии» говорится: мотоциклетный спорт любит удальцов-молодц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р е ч е н и с. Товарищ майор, инженер Касьянов очень переживает свой прыжок. Причиной его прыжка является уничтожение литейной маш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 а б о ч и й  Ж е р е л о. Мы по винтику собирали ее, по уголочку, по кирпичику. Лично я сейчас формовщик, но раньше слесарничал. Много на этот агрегат послесарнич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На общественных, начал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Целиком и полност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Маленькая? Большая маш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р е ч е н и с. Только металлических деталей до тысячи. Среди них детали из дорогих сплав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Ну и что? Кто посмел уничтож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 е р е л о. Мезенцев, главный инже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Фантаст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р е ч е н и с. Правда.</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Т е р с к и х </w:t>
      </w:r>
      <w:r>
        <w:rPr>
          <w:rFonts w:eastAsia="Times New Roman" w:cs="Times New Roman" w:ascii="Times New Roman" w:hAnsi="Times New Roman"/>
          <w:b w:val="false"/>
          <w:i/>
          <w:iCs/>
          <w:color w:val="auto"/>
          <w:sz w:val="20"/>
          <w:szCs w:val="20"/>
        </w:rPr>
        <w:t>(думая, что его разыгрывают).</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И что? Он уничтожил машину собственными ру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р е ч е н и с. Мы вас не мистифициру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Власть примен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Заявление напис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Без заявления никуда не ткнеш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 е р е л о. Скоро будем подавать в профкомы заявления: так и так, прошу разрешить ожен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реченис протягивает через стол заявл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рских его приним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Мы обсказать собир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Будем придерживаться быказарогиз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уппа «Искатель» встает, мнется, надеется, что Терских ее остановит, но так и уходит, недоумевая, прихмуревш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лежа в постели, читала стихи, отпечатанные на машинке, пропоротые по краю дыроколом, прошнурованные красной тесь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етый в штатское, в двери, ведущей из прихожей, выставился Дардык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лентин Георгиевич, разве там не было закры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лючей от вашей квартиры у меня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сразу уязвляться. Я закрывалась. Ключ, наверно, провер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гу теперь же отнести слесаря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а отнес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вы боитесь услу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луги порождают зависим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исимость от меня вам ничем не угрож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ока и вы не подозрев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менчивость чувств производит в сознании такие трансформа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верняка у жены моей... бывшей... никогда в мыслях не было, что мы разведемся, не то чтобы о побег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воря, он скользил спиной по черной, зеркально-восприимчивой полировке шкаф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отмахнула одея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рдыкин невольно зажмурился. Испугался он напрасно: Наталья вспорхнула с кровати в синем спортивном костюм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чем вы, Валентин Георгиевич? Мая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кив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ились бы вы,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лодуш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ля кого малодушие, для кого — спасение от душевного стрес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й дед по отцу частенько заглядывал в рюмку. Кончил белой горячкой. Вы сами говорили, что потомки не только повторяют обличье пращуров, но и особенности их повед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рмозные силы вашего сознания вел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ие тормоза не удержат, когда над человеком захватывает власть подсознание. Что чит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ихи. Все это было, — Наталья положила на ладонь рукопись, — будто, бы в другом существова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имеете в виду, Нат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достные време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т Денисович как-то обмолвился, что кропает стиш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г он так сказ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балуется поэзи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лиже к истине. Он поэт. Поэт для себя и для меня. Вот послушайте. Мы были тогда в Крыму, у подножия трех гор: Кара-Дага, Святой, Пилы-горы, а по-татарски — Сюрю-Кая. Второй год мы считались мужем и женой, но жили по отдельности. В Крыму, в сущности, мы только начали узнавать друг друга. Я чит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Стая уток в сияние дня подалась.</w:t>
      </w:r>
    </w:p>
    <w:p>
      <w:pPr>
        <w:pStyle w:val="Poem"/>
        <w:rPr>
          <w:rFonts w:ascii="Times New Roman" w:hAnsi="Times New Roman" w:cs="Times New Roman"/>
          <w:color w:val="auto"/>
        </w:rPr>
      </w:pPr>
      <w:r>
        <w:rPr>
          <w:rFonts w:cs="Times New Roman" w:ascii="Times New Roman" w:hAnsi="Times New Roman"/>
          <w:color w:val="auto"/>
        </w:rPr>
        <w:t>Знать, загрезила морем Азовским?</w:t>
      </w:r>
    </w:p>
    <w:p>
      <w:pPr>
        <w:pStyle w:val="Poem"/>
        <w:rPr>
          <w:rFonts w:ascii="Times New Roman" w:hAnsi="Times New Roman" w:cs="Times New Roman"/>
          <w:color w:val="auto"/>
        </w:rPr>
      </w:pPr>
      <w:r>
        <w:rPr>
          <w:rFonts w:cs="Times New Roman" w:ascii="Times New Roman" w:hAnsi="Times New Roman"/>
          <w:color w:val="auto"/>
        </w:rPr>
        <w:t>Мы танцуем вальс, серебристый вальс.</w:t>
      </w:r>
    </w:p>
    <w:p>
      <w:pPr>
        <w:pStyle w:val="Poem"/>
        <w:rPr>
          <w:rFonts w:ascii="Times New Roman" w:hAnsi="Times New Roman" w:cs="Times New Roman"/>
          <w:color w:val="auto"/>
        </w:rPr>
      </w:pPr>
      <w:r>
        <w:rPr>
          <w:rFonts w:cs="Times New Roman" w:ascii="Times New Roman" w:hAnsi="Times New Roman"/>
          <w:color w:val="auto"/>
        </w:rPr>
        <w:t>Шлет нам музыку Петр Чайковский.</w:t>
      </w:r>
    </w:p>
    <w:p>
      <w:pPr>
        <w:pStyle w:val="Poem"/>
        <w:rPr>
          <w:rFonts w:ascii="Times New Roman" w:hAnsi="Times New Roman" w:cs="Times New Roman"/>
          <w:color w:val="auto"/>
        </w:rPr>
      </w:pPr>
      <w:r>
        <w:rPr>
          <w:rFonts w:cs="Times New Roman" w:ascii="Times New Roman" w:hAnsi="Times New Roman"/>
          <w:color w:val="auto"/>
        </w:rPr>
        <w:t>Мы танцуем вальс на каленом песке.</w:t>
      </w:r>
    </w:p>
    <w:p>
      <w:pPr>
        <w:pStyle w:val="Poem"/>
        <w:rPr>
          <w:rFonts w:ascii="Times New Roman" w:hAnsi="Times New Roman" w:cs="Times New Roman"/>
          <w:color w:val="auto"/>
        </w:rPr>
      </w:pPr>
      <w:r>
        <w:rPr>
          <w:rFonts w:cs="Times New Roman" w:ascii="Times New Roman" w:hAnsi="Times New Roman"/>
          <w:color w:val="auto"/>
        </w:rPr>
        <w:t>И плывут ребятишки на кленовой дос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 а р д ы к и н. Скла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т а л ь я. Не меш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Из-под жгущихся ног халцедоны свистят,</w:t>
      </w:r>
    </w:p>
    <w:p>
      <w:pPr>
        <w:pStyle w:val="Poem"/>
        <w:rPr>
          <w:rFonts w:ascii="Times New Roman" w:hAnsi="Times New Roman" w:cs="Times New Roman"/>
          <w:color w:val="auto"/>
        </w:rPr>
      </w:pPr>
      <w:r>
        <w:rPr>
          <w:rFonts w:cs="Times New Roman" w:ascii="Times New Roman" w:hAnsi="Times New Roman"/>
          <w:color w:val="auto"/>
        </w:rPr>
        <w:t>Сердолики, опалы, агаты.</w:t>
      </w:r>
    </w:p>
    <w:p>
      <w:pPr>
        <w:pStyle w:val="Poem"/>
        <w:rPr>
          <w:rFonts w:ascii="Times New Roman" w:hAnsi="Times New Roman" w:cs="Times New Roman"/>
          <w:color w:val="auto"/>
        </w:rPr>
      </w:pPr>
      <w:r>
        <w:rPr>
          <w:rFonts w:cs="Times New Roman" w:ascii="Times New Roman" w:hAnsi="Times New Roman"/>
          <w:color w:val="auto"/>
        </w:rPr>
        <w:t>Над волнами дельфины зеркально блестят.</w:t>
      </w:r>
    </w:p>
    <w:p>
      <w:pPr>
        <w:pStyle w:val="Poem"/>
        <w:rPr>
          <w:rFonts w:ascii="Times New Roman" w:hAnsi="Times New Roman" w:cs="Times New Roman"/>
          <w:color w:val="auto"/>
        </w:rPr>
      </w:pPr>
      <w:r>
        <w:rPr>
          <w:rFonts w:cs="Times New Roman" w:ascii="Times New Roman" w:hAnsi="Times New Roman"/>
          <w:color w:val="auto"/>
        </w:rPr>
        <w:t>По холмам облаков перека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 а р д ы к и н. Чего замолчали, Ната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т а л ь я. Можете воспринять не так, как следу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 а р д ы к и н. Не подумаю плох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Ты взмахнула руками, как в мечту поднялась.</w:t>
      </w:r>
    </w:p>
    <w:p>
      <w:pPr>
        <w:pStyle w:val="Poem"/>
        <w:rPr>
          <w:rFonts w:ascii="Times New Roman" w:hAnsi="Times New Roman" w:cs="Times New Roman"/>
          <w:color w:val="auto"/>
        </w:rPr>
      </w:pPr>
      <w:r>
        <w:rPr>
          <w:rFonts w:cs="Times New Roman" w:ascii="Times New Roman" w:hAnsi="Times New Roman"/>
          <w:color w:val="auto"/>
        </w:rPr>
        <w:t>На ресницах лучей золотинки.</w:t>
      </w:r>
    </w:p>
    <w:p>
      <w:pPr>
        <w:pStyle w:val="Poem"/>
        <w:rPr>
          <w:rFonts w:ascii="Times New Roman" w:hAnsi="Times New Roman" w:cs="Times New Roman"/>
          <w:color w:val="auto"/>
        </w:rPr>
      </w:pPr>
      <w:r>
        <w:rPr>
          <w:rFonts w:cs="Times New Roman" w:ascii="Times New Roman" w:hAnsi="Times New Roman"/>
          <w:color w:val="auto"/>
        </w:rPr>
        <w:t>Мы танцуем вальс, мы танцуем вальс.</w:t>
      </w:r>
    </w:p>
    <w:p>
      <w:pPr>
        <w:pStyle w:val="Poem"/>
        <w:rPr>
          <w:rFonts w:ascii="Times New Roman" w:hAnsi="Times New Roman" w:cs="Times New Roman"/>
          <w:color w:val="auto"/>
        </w:rPr>
      </w:pPr>
      <w:r>
        <w:rPr>
          <w:rFonts w:cs="Times New Roman" w:ascii="Times New Roman" w:hAnsi="Times New Roman"/>
          <w:color w:val="auto"/>
        </w:rPr>
        <w:t>А потом мы завихрим лезгинк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тремимся. Резвимся. Все жгучей.</w:t>
      </w:r>
    </w:p>
    <w:p>
      <w:pPr>
        <w:pStyle w:val="Poem"/>
        <w:rPr>
          <w:rFonts w:ascii="Times New Roman" w:hAnsi="Times New Roman" w:cs="Times New Roman"/>
          <w:color w:val="auto"/>
        </w:rPr>
      </w:pPr>
      <w:r>
        <w:rPr>
          <w:rFonts w:cs="Times New Roman" w:ascii="Times New Roman" w:hAnsi="Times New Roman"/>
          <w:color w:val="auto"/>
        </w:rPr>
        <w:t>Кружливо. Туманно. Падуче.</w:t>
      </w:r>
    </w:p>
    <w:p>
      <w:pPr>
        <w:pStyle w:val="Poem"/>
        <w:rPr>
          <w:rFonts w:ascii="Times New Roman" w:hAnsi="Times New Roman" w:cs="Times New Roman"/>
          <w:color w:val="auto"/>
        </w:rPr>
      </w:pPr>
      <w:r>
        <w:rPr>
          <w:rFonts w:cs="Times New Roman" w:ascii="Times New Roman" w:hAnsi="Times New Roman"/>
          <w:color w:val="auto"/>
        </w:rPr>
        <w:t>Золочены солнцем. И томны.</w:t>
      </w:r>
    </w:p>
    <w:p>
      <w:pPr>
        <w:pStyle w:val="Poem"/>
        <w:rPr>
          <w:rFonts w:ascii="Times New Roman" w:hAnsi="Times New Roman" w:cs="Times New Roman"/>
          <w:color w:val="auto"/>
        </w:rPr>
      </w:pPr>
      <w:r>
        <w:rPr>
          <w:rFonts w:cs="Times New Roman" w:ascii="Times New Roman" w:hAnsi="Times New Roman"/>
          <w:color w:val="auto"/>
        </w:rPr>
        <w:t>Скажи мне:</w:t>
      </w:r>
    </w:p>
    <w:p>
      <w:pPr>
        <w:pStyle w:val="Poem"/>
        <w:rPr/>
      </w:pPr>
      <w:r>
        <w:rPr>
          <w:rFonts w:cs="Times New Roman" w:ascii="Times New Roman" w:hAnsi="Times New Roman"/>
          <w:color w:val="auto"/>
        </w:rPr>
        <w:t>                   </w:t>
      </w:r>
      <w:r>
        <w:rPr>
          <w:rFonts w:cs="Times New Roman" w:ascii="Times New Roman" w:hAnsi="Times New Roman"/>
          <w:color w:val="auto"/>
        </w:rPr>
        <w:t>зачем мы и кто 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 а р д ы к и н. Что тут скаж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т а л ь я. Ничего не надо говор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 а р д ы к и н. С большим чувством написал и то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т а л ь я. Экий вы... От оценки даже цветы вян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 а р д ы к и н. Молчу. Наташа, сбегать за шампанск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т а л ь я. Шампанское веролом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 а р д ы к и н. Что вы имеете в ви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т а л ь я. Чего я только не имею в ви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 а р д ы к и н. Почему ваших предков, айнов, Марат Денисович не упомянул в стих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т а л ь я. Дайте-ка сигаре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 а р д ы к и н. Четыре года не курили... Зач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т а л ь я. Бросила, чтоб Марат бросил. Теперь отпала надобность. Мы с вами спирту выпьем. Еще хочу проч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 а р д ы к и н. И я разохотился. После школы живу без стих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т а л ь я. Жена была библиотекарем. Как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лешница льдисто-гладкая. По ней, раздраженно толкнутая Дардыкиным, просвистела пачка сигарет, прошеборшал спичечный короб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не взглянула на Дардыкина. Как бы вспоминая, медленно принялась читать стихотворение. Мало-помалу она набирает мелодический разгон, и звучит светло то, о чем написал Марат Касьянов во время их обоюдной рад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 Планерское входит лето.</w:t>
      </w:r>
    </w:p>
    <w:p>
      <w:pPr>
        <w:pStyle w:val="Poem"/>
        <w:rPr>
          <w:rFonts w:ascii="Times New Roman" w:hAnsi="Times New Roman" w:cs="Times New Roman"/>
          <w:color w:val="auto"/>
        </w:rPr>
      </w:pPr>
      <w:r>
        <w:rPr>
          <w:rFonts w:cs="Times New Roman" w:ascii="Times New Roman" w:hAnsi="Times New Roman"/>
          <w:color w:val="auto"/>
        </w:rPr>
        <w:t>По горам —</w:t>
      </w:r>
    </w:p>
    <w:p>
      <w:pPr>
        <w:pStyle w:val="Poem"/>
        <w:rPr>
          <w:rFonts w:ascii="Times New Roman" w:hAnsi="Times New Roman" w:cs="Times New Roman"/>
          <w:color w:val="auto"/>
        </w:rPr>
      </w:pPr>
      <w:r>
        <w:rPr>
          <w:rFonts w:cs="Times New Roman" w:ascii="Times New Roman" w:hAnsi="Times New Roman"/>
          <w:color w:val="auto"/>
        </w:rPr>
        <w:t>Горицветы, горицветы</w:t>
      </w:r>
    </w:p>
    <w:p>
      <w:pPr>
        <w:pStyle w:val="Poem"/>
        <w:rPr>
          <w:rFonts w:ascii="Times New Roman" w:hAnsi="Times New Roman" w:cs="Times New Roman"/>
          <w:color w:val="auto"/>
        </w:rPr>
      </w:pPr>
      <w:r>
        <w:rPr>
          <w:rFonts w:cs="Times New Roman" w:ascii="Times New Roman" w:hAnsi="Times New Roman"/>
          <w:color w:val="auto"/>
        </w:rPr>
        <w:t>Тут и там, тут и та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Горицвет, он цветом в вина —</w:t>
      </w:r>
    </w:p>
    <w:p>
      <w:pPr>
        <w:pStyle w:val="Poem"/>
        <w:rPr>
          <w:rFonts w:ascii="Times New Roman" w:hAnsi="Times New Roman" w:cs="Times New Roman"/>
          <w:color w:val="auto"/>
        </w:rPr>
      </w:pPr>
      <w:r>
        <w:rPr>
          <w:rFonts w:cs="Times New Roman" w:ascii="Times New Roman" w:hAnsi="Times New Roman"/>
          <w:color w:val="auto"/>
        </w:rPr>
        <w:t>Рислинг и мускат,</w:t>
      </w:r>
    </w:p>
    <w:p>
      <w:pPr>
        <w:pStyle w:val="Poem"/>
        <w:rPr>
          <w:rFonts w:ascii="Times New Roman" w:hAnsi="Times New Roman" w:cs="Times New Roman"/>
          <w:color w:val="auto"/>
        </w:rPr>
      </w:pPr>
      <w:r>
        <w:rPr>
          <w:rFonts w:cs="Times New Roman" w:ascii="Times New Roman" w:hAnsi="Times New Roman"/>
          <w:color w:val="auto"/>
        </w:rPr>
        <w:t>В гроздья зимние рябины,</w:t>
      </w:r>
    </w:p>
    <w:p>
      <w:pPr>
        <w:pStyle w:val="Poem"/>
        <w:rPr>
          <w:rFonts w:ascii="Times New Roman" w:hAnsi="Times New Roman" w:cs="Times New Roman"/>
          <w:color w:val="auto"/>
        </w:rPr>
      </w:pPr>
      <w:r>
        <w:rPr>
          <w:rFonts w:cs="Times New Roman" w:ascii="Times New Roman" w:hAnsi="Times New Roman"/>
          <w:color w:val="auto"/>
        </w:rPr>
        <w:t>В ветровой зака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чашечке его лощеной</w:t>
      </w:r>
    </w:p>
    <w:p>
      <w:pPr>
        <w:pStyle w:val="Poem"/>
        <w:rPr>
          <w:rFonts w:ascii="Times New Roman" w:hAnsi="Times New Roman" w:cs="Times New Roman"/>
          <w:color w:val="auto"/>
        </w:rPr>
      </w:pPr>
      <w:r>
        <w:rPr>
          <w:rFonts w:cs="Times New Roman" w:ascii="Times New Roman" w:hAnsi="Times New Roman"/>
          <w:color w:val="auto"/>
        </w:rPr>
        <w:t>Бродят сны детей,</w:t>
      </w:r>
    </w:p>
    <w:p>
      <w:pPr>
        <w:pStyle w:val="Poem"/>
        <w:rPr>
          <w:rFonts w:ascii="Times New Roman" w:hAnsi="Times New Roman" w:cs="Times New Roman"/>
          <w:color w:val="auto"/>
        </w:rPr>
      </w:pPr>
      <w:r>
        <w:rPr>
          <w:rFonts w:cs="Times New Roman" w:ascii="Times New Roman" w:hAnsi="Times New Roman"/>
          <w:color w:val="auto"/>
        </w:rPr>
        <w:t>И нектар здесь пьет точеный</w:t>
      </w:r>
    </w:p>
    <w:p>
      <w:pPr>
        <w:pStyle w:val="Poem"/>
        <w:rPr>
          <w:rFonts w:ascii="Times New Roman" w:hAnsi="Times New Roman" w:cs="Times New Roman"/>
          <w:color w:val="auto"/>
        </w:rPr>
      </w:pPr>
      <w:r>
        <w:rPr>
          <w:rFonts w:cs="Times New Roman" w:ascii="Times New Roman" w:hAnsi="Times New Roman"/>
          <w:color w:val="auto"/>
        </w:rPr>
        <w:t>Горный солов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ы с тобой легки на ногу,</w:t>
      </w:r>
    </w:p>
    <w:p>
      <w:pPr>
        <w:pStyle w:val="Poem"/>
        <w:rPr>
          <w:rFonts w:ascii="Times New Roman" w:hAnsi="Times New Roman" w:cs="Times New Roman"/>
          <w:color w:val="auto"/>
        </w:rPr>
      </w:pPr>
      <w:r>
        <w:rPr>
          <w:rFonts w:cs="Times New Roman" w:ascii="Times New Roman" w:hAnsi="Times New Roman"/>
          <w:color w:val="auto"/>
        </w:rPr>
        <w:t>А душой чисты.</w:t>
      </w:r>
    </w:p>
    <w:p>
      <w:pPr>
        <w:pStyle w:val="Poem"/>
        <w:rPr>
          <w:rFonts w:ascii="Times New Roman" w:hAnsi="Times New Roman" w:cs="Times New Roman"/>
          <w:color w:val="auto"/>
        </w:rPr>
      </w:pPr>
      <w:r>
        <w:rPr>
          <w:rFonts w:cs="Times New Roman" w:ascii="Times New Roman" w:hAnsi="Times New Roman"/>
          <w:color w:val="auto"/>
        </w:rPr>
        <w:t>Восхождение, ей-богу,</w:t>
      </w:r>
    </w:p>
    <w:p>
      <w:pPr>
        <w:pStyle w:val="Poem"/>
        <w:rPr>
          <w:rFonts w:ascii="Times New Roman" w:hAnsi="Times New Roman" w:cs="Times New Roman"/>
          <w:color w:val="auto"/>
        </w:rPr>
      </w:pPr>
      <w:r>
        <w:rPr>
          <w:rFonts w:cs="Times New Roman" w:ascii="Times New Roman" w:hAnsi="Times New Roman"/>
          <w:color w:val="auto"/>
        </w:rPr>
        <w:t>В небо красот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кал сиреневые зубья,</w:t>
      </w:r>
    </w:p>
    <w:p>
      <w:pPr>
        <w:pStyle w:val="Poem"/>
        <w:rPr>
          <w:rFonts w:ascii="Times New Roman" w:hAnsi="Times New Roman" w:cs="Times New Roman"/>
          <w:color w:val="auto"/>
        </w:rPr>
      </w:pPr>
      <w:r>
        <w:rPr>
          <w:rFonts w:cs="Times New Roman" w:ascii="Times New Roman" w:hAnsi="Times New Roman"/>
          <w:color w:val="auto"/>
        </w:rPr>
        <w:t>Ты, Сюрю-Кая,</w:t>
      </w:r>
    </w:p>
    <w:p>
      <w:pPr>
        <w:pStyle w:val="Poem"/>
        <w:rPr>
          <w:rFonts w:ascii="Times New Roman" w:hAnsi="Times New Roman" w:cs="Times New Roman"/>
          <w:color w:val="auto"/>
        </w:rPr>
      </w:pPr>
      <w:r>
        <w:rPr>
          <w:rFonts w:cs="Times New Roman" w:ascii="Times New Roman" w:hAnsi="Times New Roman"/>
          <w:color w:val="auto"/>
        </w:rPr>
        <w:t>Любы мы тебе, не любы ль</w:t>
      </w:r>
    </w:p>
    <w:p>
      <w:pPr>
        <w:pStyle w:val="Poem"/>
        <w:rPr>
          <w:rFonts w:ascii="Times New Roman" w:hAnsi="Times New Roman" w:cs="Times New Roman"/>
          <w:color w:val="auto"/>
        </w:rPr>
      </w:pPr>
      <w:r>
        <w:rPr>
          <w:rFonts w:cs="Times New Roman" w:ascii="Times New Roman" w:hAnsi="Times New Roman"/>
          <w:color w:val="auto"/>
        </w:rPr>
        <w:t>Я и Ташенька моя?</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cs="Times New Roman" w:ascii="Times New Roman" w:hAnsi="Times New Roman"/>
          <w:color w:val="auto"/>
        </w:rPr>
        <w:t>— </w:t>
      </w:r>
      <w:r>
        <w:rPr>
          <w:rFonts w:cs="Times New Roman" w:ascii="Times New Roman" w:hAnsi="Times New Roman"/>
          <w:color w:val="auto"/>
        </w:rPr>
        <w:t>Хоть молчат твои вершины</w:t>
      </w:r>
    </w:p>
    <w:p>
      <w:pPr>
        <w:pStyle w:val="Poem"/>
        <w:rPr>
          <w:rFonts w:ascii="Times New Roman" w:hAnsi="Times New Roman" w:cs="Times New Roman"/>
          <w:color w:val="auto"/>
        </w:rPr>
      </w:pPr>
      <w:r>
        <w:rPr>
          <w:rFonts w:cs="Times New Roman" w:ascii="Times New Roman" w:hAnsi="Times New Roman"/>
          <w:color w:val="auto"/>
        </w:rPr>
        <w:t>(Камень, он — молчун),</w:t>
      </w:r>
    </w:p>
    <w:p>
      <w:pPr>
        <w:pStyle w:val="Poem"/>
        <w:rPr>
          <w:rFonts w:ascii="Times New Roman" w:hAnsi="Times New Roman" w:cs="Times New Roman"/>
          <w:color w:val="auto"/>
        </w:rPr>
      </w:pPr>
      <w:r>
        <w:rPr>
          <w:rFonts w:cs="Times New Roman" w:ascii="Times New Roman" w:hAnsi="Times New Roman"/>
          <w:color w:val="auto"/>
        </w:rPr>
        <w:t>Ты запомни наше имя! —</w:t>
      </w:r>
    </w:p>
    <w:p>
      <w:pPr>
        <w:pStyle w:val="Poem"/>
        <w:rPr>
          <w:rFonts w:ascii="Times New Roman" w:hAnsi="Times New Roman" w:cs="Times New Roman"/>
          <w:color w:val="auto"/>
        </w:rPr>
      </w:pPr>
      <w:r>
        <w:rPr>
          <w:rFonts w:cs="Times New Roman" w:ascii="Times New Roman" w:hAnsi="Times New Roman"/>
          <w:color w:val="auto"/>
        </w:rPr>
        <w:t>Пику я кричу.</w:t>
      </w:r>
    </w:p>
    <w:p>
      <w:pPr>
        <w:pStyle w:val="Poem"/>
        <w:rPr>
          <w:rFonts w:ascii="Times New Roman" w:hAnsi="Times New Roman" w:cs="Times New Roman"/>
          <w:color w:val="auto"/>
        </w:rPr>
      </w:pPr>
      <w:r>
        <w:rPr>
          <w:rFonts w:cs="Times New Roman" w:ascii="Times New Roman" w:hAnsi="Times New Roman"/>
          <w:color w:val="auto"/>
        </w:rPr>
      </w:r>
    </w:p>
    <w:p>
      <w:pPr>
        <w:pStyle w:val="Poem"/>
        <w:rPr/>
      </w:pPr>
      <w:r>
        <w:rPr>
          <w:rFonts w:cs="Times New Roman" w:ascii="Times New Roman" w:hAnsi="Times New Roman"/>
          <w:color w:val="auto"/>
        </w:rPr>
        <w:t>— </w:t>
      </w:r>
      <w:r>
        <w:rPr>
          <w:rFonts w:cs="Times New Roman" w:ascii="Times New Roman" w:hAnsi="Times New Roman"/>
          <w:color w:val="auto"/>
        </w:rPr>
        <w:t>Слышу, слышу. Чу.</w:t>
      </w:r>
    </w:p>
    <w:p>
      <w:pPr>
        <w:pStyle w:val="Poem"/>
        <w:rPr/>
      </w:pPr>
      <w:r>
        <w:rPr>
          <w:rFonts w:cs="Times New Roman" w:ascii="Times New Roman" w:hAnsi="Times New Roman"/>
          <w:color w:val="auto"/>
        </w:rPr>
        <w:t>— </w:t>
      </w:r>
      <w:r>
        <w:rPr>
          <w:rFonts w:cs="Times New Roman" w:ascii="Times New Roman" w:hAnsi="Times New Roman"/>
          <w:color w:val="auto"/>
        </w:rPr>
        <w:t>То-то, режущая тучи,</w:t>
      </w:r>
    </w:p>
    <w:p>
      <w:pPr>
        <w:pStyle w:val="Poem"/>
        <w:rPr>
          <w:rFonts w:ascii="Times New Roman" w:hAnsi="Times New Roman" w:cs="Times New Roman"/>
          <w:color w:val="auto"/>
        </w:rPr>
      </w:pPr>
      <w:r>
        <w:rPr>
          <w:rFonts w:cs="Times New Roman" w:ascii="Times New Roman" w:hAnsi="Times New Roman"/>
          <w:color w:val="auto"/>
        </w:rPr>
        <w:t>Ветры пополам!</w:t>
      </w:r>
    </w:p>
    <w:p>
      <w:pPr>
        <w:pStyle w:val="Poem"/>
        <w:rPr>
          <w:rFonts w:ascii="Times New Roman" w:hAnsi="Times New Roman" w:cs="Times New Roman"/>
          <w:color w:val="auto"/>
        </w:rPr>
      </w:pPr>
      <w:r>
        <w:rPr>
          <w:rFonts w:cs="Times New Roman" w:ascii="Times New Roman" w:hAnsi="Times New Roman"/>
          <w:color w:val="auto"/>
        </w:rPr>
        <w:t>Я, взаимностью могучий,</w:t>
      </w:r>
    </w:p>
    <w:p>
      <w:pPr>
        <w:pStyle w:val="Poem"/>
        <w:rPr>
          <w:rFonts w:ascii="Times New Roman" w:hAnsi="Times New Roman" w:cs="Times New Roman"/>
          <w:color w:val="auto"/>
        </w:rPr>
      </w:pPr>
      <w:r>
        <w:rPr>
          <w:rFonts w:cs="Times New Roman" w:ascii="Times New Roman" w:hAnsi="Times New Roman"/>
          <w:color w:val="auto"/>
        </w:rPr>
        <w:t>По зубцам как да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квозняков по травам шорох,</w:t>
      </w:r>
    </w:p>
    <w:p>
      <w:pPr>
        <w:pStyle w:val="Poem"/>
        <w:rPr>
          <w:rFonts w:ascii="Times New Roman" w:hAnsi="Times New Roman" w:cs="Times New Roman"/>
          <w:color w:val="auto"/>
        </w:rPr>
      </w:pPr>
      <w:r>
        <w:rPr>
          <w:rFonts w:cs="Times New Roman" w:ascii="Times New Roman" w:hAnsi="Times New Roman"/>
          <w:color w:val="auto"/>
        </w:rPr>
        <w:t>Всплески, блески, вольный бег,</w:t>
      </w:r>
    </w:p>
    <w:p>
      <w:pPr>
        <w:pStyle w:val="Poem"/>
        <w:rPr>
          <w:rFonts w:ascii="Times New Roman" w:hAnsi="Times New Roman" w:cs="Times New Roman"/>
          <w:color w:val="auto"/>
        </w:rPr>
      </w:pPr>
      <w:r>
        <w:rPr>
          <w:rFonts w:cs="Times New Roman" w:ascii="Times New Roman" w:hAnsi="Times New Roman"/>
          <w:color w:val="auto"/>
        </w:rPr>
        <w:t>Мы с тобой забыли город,</w:t>
      </w:r>
    </w:p>
    <w:p>
      <w:pPr>
        <w:pStyle w:val="Poem"/>
        <w:rPr>
          <w:rFonts w:ascii="Times New Roman" w:hAnsi="Times New Roman" w:cs="Times New Roman"/>
          <w:color w:val="auto"/>
        </w:rPr>
      </w:pPr>
      <w:r>
        <w:rPr>
          <w:rFonts w:cs="Times New Roman" w:ascii="Times New Roman" w:hAnsi="Times New Roman"/>
          <w:color w:val="auto"/>
        </w:rPr>
        <w:t>Наши судьбы, у которых</w:t>
      </w:r>
    </w:p>
    <w:p>
      <w:pPr>
        <w:pStyle w:val="Poem"/>
        <w:rPr>
          <w:rFonts w:ascii="Times New Roman" w:hAnsi="Times New Roman" w:cs="Times New Roman"/>
          <w:color w:val="auto"/>
        </w:rPr>
      </w:pPr>
      <w:r>
        <w:rPr>
          <w:rFonts w:cs="Times New Roman" w:ascii="Times New Roman" w:hAnsi="Times New Roman"/>
          <w:color w:val="auto"/>
        </w:rPr>
        <w:t>Разны мир, среда и ве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у, а все же мы не розны.</w:t>
      </w:r>
    </w:p>
    <w:p>
      <w:pPr>
        <w:pStyle w:val="Poem"/>
        <w:rPr>
          <w:rFonts w:ascii="Times New Roman" w:hAnsi="Times New Roman" w:cs="Times New Roman"/>
          <w:color w:val="auto"/>
        </w:rPr>
      </w:pPr>
      <w:r>
        <w:rPr>
          <w:rFonts w:cs="Times New Roman" w:ascii="Times New Roman" w:hAnsi="Times New Roman"/>
          <w:color w:val="auto"/>
        </w:rPr>
        <w:t>В это ты поверь.</w:t>
      </w:r>
    </w:p>
    <w:p>
      <w:pPr>
        <w:pStyle w:val="Poem"/>
        <w:rPr>
          <w:rFonts w:ascii="Times New Roman" w:hAnsi="Times New Roman" w:cs="Times New Roman"/>
          <w:color w:val="auto"/>
        </w:rPr>
      </w:pPr>
      <w:r>
        <w:rPr>
          <w:rFonts w:cs="Times New Roman" w:ascii="Times New Roman" w:hAnsi="Times New Roman"/>
          <w:color w:val="auto"/>
        </w:rPr>
        <w:t>Тяготением межзвездным</w:t>
      </w:r>
    </w:p>
    <w:p>
      <w:pPr>
        <w:pStyle w:val="Poem"/>
        <w:rPr>
          <w:rFonts w:ascii="Times New Roman" w:hAnsi="Times New Roman" w:cs="Times New Roman"/>
          <w:color w:val="auto"/>
        </w:rPr>
      </w:pPr>
      <w:r>
        <w:rPr>
          <w:rFonts w:cs="Times New Roman" w:ascii="Times New Roman" w:hAnsi="Times New Roman"/>
          <w:color w:val="auto"/>
        </w:rPr>
        <w:t>Не растащишь нас тепер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октебель в сады закручен.</w:t>
      </w:r>
    </w:p>
    <w:p>
      <w:pPr>
        <w:pStyle w:val="Poem"/>
        <w:rPr>
          <w:rFonts w:ascii="Times New Roman" w:hAnsi="Times New Roman" w:cs="Times New Roman"/>
          <w:color w:val="auto"/>
        </w:rPr>
      </w:pPr>
      <w:r>
        <w:rPr>
          <w:rFonts w:cs="Times New Roman" w:ascii="Times New Roman" w:hAnsi="Times New Roman"/>
          <w:color w:val="auto"/>
        </w:rPr>
        <w:t>Бухты предночная стынь.</w:t>
      </w:r>
    </w:p>
    <w:p>
      <w:pPr>
        <w:pStyle w:val="Poem"/>
        <w:rPr>
          <w:rFonts w:ascii="Times New Roman" w:hAnsi="Times New Roman" w:cs="Times New Roman"/>
          <w:color w:val="auto"/>
        </w:rPr>
      </w:pPr>
      <w:r>
        <w:rPr>
          <w:rFonts w:cs="Times New Roman" w:ascii="Times New Roman" w:hAnsi="Times New Roman"/>
          <w:color w:val="auto"/>
        </w:rPr>
        <w:t>Гор задумчивые кручи.</w:t>
      </w:r>
    </w:p>
    <w:p>
      <w:pPr>
        <w:pStyle w:val="Poem"/>
        <w:rPr>
          <w:rFonts w:ascii="Times New Roman" w:hAnsi="Times New Roman" w:cs="Times New Roman"/>
          <w:color w:val="auto"/>
        </w:rPr>
      </w:pPr>
      <w:r>
        <w:rPr>
          <w:rFonts w:cs="Times New Roman" w:ascii="Times New Roman" w:hAnsi="Times New Roman"/>
          <w:color w:val="auto"/>
        </w:rPr>
        <w:t>Киммерийская полы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Н а т а л ь я. Почти все из Планерского идут загорать и купаться к подошве Кара-Дага. А мы ходили за мыс Хамелеон. Как раз там и сочинил Марат речитативную песню «Химеры». </w:t>
      </w:r>
      <w:r>
        <w:rPr>
          <w:rFonts w:eastAsia="Times New Roman" w:cs="Times New Roman" w:ascii="Times New Roman" w:hAnsi="Times New Roman"/>
          <w:b w:val="false"/>
          <w:i/>
          <w:iCs/>
          <w:color w:val="auto"/>
          <w:sz w:val="20"/>
          <w:szCs w:val="20"/>
        </w:rPr>
        <w:t>(Устанавливает ролик на магнитофон.)</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Поет Марат, подмурлыкиваю 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еске стоит транзисторный приемник с выдвинутой антенной. Береговой изгиб пустын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и Марат танцуют на песке неподалеку от приемника. Они вращаются то на фоне сизого в эти минуты мыса Хамелеон, то на фоне горы, на которой похоронен поэт Максимилиан Волош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ом, как будто кто-то незримый и всевластный повелел, они бросаются к ластам и маскам. И вот они в море. Снизу жемчужно искрятся ставридки, одиночные кефали, рыба-игла, вьющаяся возле гривки водорослей. Дно песчаное, гофрированное, напоминает пусты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нырнула, заметив огромного краба. Краб — удирать. Она всплыла к поверхности, потеребила Марата за плечо, указала туда, где углядела кра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ырнули вмес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б хотел зарыться в песок, не успел — они были близко. Грозный и отчаянный, он развел внушительно громадные клеш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ат протянул к крабу руку, но не решился схватить. Он посмотрел на жену, восхищенно кивнул на краба. Она улыбнулась, указательным и средним пальцами сжала собственный нос и покрутила головой. Она дурачилась: «Марат, а краб-то может ухватить тебя за нос своей зубчатой клешней». Ему стало смешно от ее выдумки. Он всплыл, чтобы прохохотаться, и вытолкнул изо рта резиновый загуб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согласно погрузившись в глубину, они вальсировали над пустыней дна, где, все еще ожидая нападения, сидел краб, вскинув оранжевые с черным и желтым клеш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возь морское видение себя и Марата, счастливых, Наталья вслушивалась с нынешней душевной осложненностью в слова «Химер», напеваемых Касьяновым в ритме валь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Химеры Нотр-Дама, я думаю о вас часто.</w:t>
      </w:r>
    </w:p>
    <w:p>
      <w:pPr>
        <w:pStyle w:val="Poem"/>
        <w:rPr>
          <w:rFonts w:ascii="Times New Roman" w:hAnsi="Times New Roman" w:cs="Times New Roman"/>
          <w:color w:val="auto"/>
        </w:rPr>
      </w:pPr>
      <w:r>
        <w:rPr>
          <w:rFonts w:cs="Times New Roman" w:ascii="Times New Roman" w:hAnsi="Times New Roman"/>
          <w:color w:val="auto"/>
        </w:rPr>
        <w:t>Такая всевечная в вас затаилась тоска.</w:t>
      </w:r>
    </w:p>
    <w:p>
      <w:pPr>
        <w:pStyle w:val="Poem"/>
        <w:rPr>
          <w:rFonts w:ascii="Times New Roman" w:hAnsi="Times New Roman" w:cs="Times New Roman"/>
          <w:color w:val="auto"/>
        </w:rPr>
      </w:pPr>
      <w:r>
        <w:rPr>
          <w:rFonts w:cs="Times New Roman" w:ascii="Times New Roman" w:hAnsi="Times New Roman"/>
          <w:color w:val="auto"/>
        </w:rPr>
        <w:t>И, наверно, очарованье, обернувшееся несчастьем,</w:t>
      </w:r>
    </w:p>
    <w:p>
      <w:pPr>
        <w:pStyle w:val="Poem"/>
        <w:rPr>
          <w:rFonts w:ascii="Times New Roman" w:hAnsi="Times New Roman" w:cs="Times New Roman"/>
          <w:color w:val="auto"/>
        </w:rPr>
      </w:pPr>
      <w:r>
        <w:rPr>
          <w:rFonts w:cs="Times New Roman" w:ascii="Times New Roman" w:hAnsi="Times New Roman"/>
          <w:color w:val="auto"/>
        </w:rPr>
        <w:t>Когтехвостым и ядовитым, как черноморский ска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ы скажите, химеры, почему, почему же</w:t>
      </w:r>
    </w:p>
    <w:p>
      <w:pPr>
        <w:pStyle w:val="Poem"/>
        <w:rPr>
          <w:rFonts w:ascii="Times New Roman" w:hAnsi="Times New Roman" w:cs="Times New Roman"/>
          <w:color w:val="auto"/>
        </w:rPr>
      </w:pPr>
      <w:r>
        <w:rPr>
          <w:rFonts w:cs="Times New Roman" w:ascii="Times New Roman" w:hAnsi="Times New Roman"/>
          <w:color w:val="auto"/>
        </w:rPr>
        <w:t>Все страдания, скорби, глумление, ужас</w:t>
      </w:r>
    </w:p>
    <w:p>
      <w:pPr>
        <w:pStyle w:val="Poem"/>
        <w:rPr>
          <w:rFonts w:ascii="Times New Roman" w:hAnsi="Times New Roman" w:cs="Times New Roman"/>
          <w:color w:val="auto"/>
        </w:rPr>
      </w:pPr>
      <w:r>
        <w:rPr>
          <w:rFonts w:cs="Times New Roman" w:ascii="Times New Roman" w:hAnsi="Times New Roman"/>
          <w:color w:val="auto"/>
        </w:rPr>
        <w:t>В ваших мудростью высвеченных обличьях?</w:t>
      </w:r>
    </w:p>
    <w:p>
      <w:pPr>
        <w:pStyle w:val="Poem"/>
        <w:rPr>
          <w:rFonts w:ascii="Times New Roman" w:hAnsi="Times New Roman" w:cs="Times New Roman"/>
          <w:color w:val="auto"/>
        </w:rPr>
      </w:pPr>
      <w:r>
        <w:rPr>
          <w:rFonts w:cs="Times New Roman" w:ascii="Times New Roman" w:hAnsi="Times New Roman"/>
          <w:color w:val="auto"/>
        </w:rPr>
        <w:t>Или это для жизни и для искусства привычн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ведь есть же французская неунывность,</w:t>
      </w:r>
    </w:p>
    <w:p>
      <w:pPr>
        <w:pStyle w:val="Poem"/>
        <w:rPr>
          <w:rFonts w:ascii="Times New Roman" w:hAnsi="Times New Roman" w:cs="Times New Roman"/>
          <w:color w:val="auto"/>
        </w:rPr>
      </w:pPr>
      <w:r>
        <w:rPr>
          <w:rFonts w:cs="Times New Roman" w:ascii="Times New Roman" w:hAnsi="Times New Roman"/>
          <w:color w:val="auto"/>
        </w:rPr>
        <w:t>И российская умилительная наивность,</w:t>
      </w:r>
    </w:p>
    <w:p>
      <w:pPr>
        <w:pStyle w:val="Poem"/>
        <w:rPr>
          <w:rFonts w:ascii="Times New Roman" w:hAnsi="Times New Roman" w:cs="Times New Roman"/>
          <w:color w:val="auto"/>
        </w:rPr>
      </w:pPr>
      <w:r>
        <w:rPr>
          <w:rFonts w:cs="Times New Roman" w:ascii="Times New Roman" w:hAnsi="Times New Roman"/>
          <w:color w:val="auto"/>
        </w:rPr>
        <w:t>И испанцев бесшабашная хота,</w:t>
      </w:r>
    </w:p>
    <w:p>
      <w:pPr>
        <w:pStyle w:val="Poem"/>
        <w:rPr>
          <w:rFonts w:ascii="Times New Roman" w:hAnsi="Times New Roman" w:cs="Times New Roman"/>
          <w:color w:val="auto"/>
        </w:rPr>
      </w:pPr>
      <w:r>
        <w:rPr>
          <w:rFonts w:cs="Times New Roman" w:ascii="Times New Roman" w:hAnsi="Times New Roman"/>
          <w:color w:val="auto"/>
        </w:rPr>
        <w:t>И на радость охота,</w:t>
      </w:r>
    </w:p>
    <w:p>
      <w:pPr>
        <w:pStyle w:val="Poem"/>
        <w:rPr>
          <w:rFonts w:ascii="Times New Roman" w:hAnsi="Times New Roman" w:cs="Times New Roman"/>
          <w:color w:val="auto"/>
        </w:rPr>
      </w:pPr>
      <w:r>
        <w:rPr>
          <w:rFonts w:cs="Times New Roman" w:ascii="Times New Roman" w:hAnsi="Times New Roman"/>
          <w:color w:val="auto"/>
        </w:rPr>
        <w:t>И надежд неизбывнос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Химеры, химеры — загадки без меры,</w:t>
      </w:r>
    </w:p>
    <w:p>
      <w:pPr>
        <w:pStyle w:val="Poem"/>
        <w:rPr>
          <w:rFonts w:ascii="Times New Roman" w:hAnsi="Times New Roman" w:cs="Times New Roman"/>
          <w:color w:val="auto"/>
        </w:rPr>
      </w:pPr>
      <w:r>
        <w:rPr>
          <w:rFonts w:cs="Times New Roman" w:ascii="Times New Roman" w:hAnsi="Times New Roman"/>
          <w:color w:val="auto"/>
        </w:rPr>
        <w:t>Правда без веры,</w:t>
      </w:r>
    </w:p>
    <w:p>
      <w:pPr>
        <w:pStyle w:val="Poem"/>
        <w:rPr>
          <w:rFonts w:ascii="Times New Roman" w:hAnsi="Times New Roman" w:cs="Times New Roman"/>
          <w:color w:val="auto"/>
        </w:rPr>
      </w:pPr>
      <w:r>
        <w:rPr>
          <w:rFonts w:cs="Times New Roman" w:ascii="Times New Roman" w:hAnsi="Times New Roman"/>
          <w:color w:val="auto"/>
        </w:rPr>
        <w:t>Печали порт,</w:t>
      </w:r>
    </w:p>
    <w:p>
      <w:pPr>
        <w:pStyle w:val="Poem"/>
        <w:rPr>
          <w:rFonts w:ascii="Times New Roman" w:hAnsi="Times New Roman" w:cs="Times New Roman"/>
          <w:color w:val="auto"/>
        </w:rPr>
      </w:pPr>
      <w:r>
        <w:rPr>
          <w:rFonts w:cs="Times New Roman" w:ascii="Times New Roman" w:hAnsi="Times New Roman"/>
          <w:color w:val="auto"/>
        </w:rPr>
        <w:t>Совести с беспробудностью спо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оплощение муки, против вас негодую!</w:t>
      </w:r>
    </w:p>
    <w:p>
      <w:pPr>
        <w:pStyle w:val="Poem"/>
        <w:rPr>
          <w:rFonts w:ascii="Times New Roman" w:hAnsi="Times New Roman" w:cs="Times New Roman"/>
          <w:color w:val="auto"/>
        </w:rPr>
      </w:pPr>
      <w:r>
        <w:rPr>
          <w:rFonts w:cs="Times New Roman" w:ascii="Times New Roman" w:hAnsi="Times New Roman"/>
          <w:color w:val="auto"/>
        </w:rPr>
        <w:t>Сумрак ваш безупречен,</w:t>
      </w:r>
    </w:p>
    <w:p>
      <w:pPr>
        <w:pStyle w:val="Poem"/>
        <w:rPr>
          <w:rFonts w:ascii="Times New Roman" w:hAnsi="Times New Roman" w:cs="Times New Roman"/>
          <w:color w:val="auto"/>
        </w:rPr>
      </w:pPr>
      <w:r>
        <w:rPr>
          <w:rFonts w:cs="Times New Roman" w:ascii="Times New Roman" w:hAnsi="Times New Roman"/>
          <w:color w:val="auto"/>
        </w:rPr>
        <w:t>Хоть смятеньем помечен.</w:t>
      </w:r>
    </w:p>
    <w:p>
      <w:pPr>
        <w:pStyle w:val="Poem"/>
        <w:rPr>
          <w:rFonts w:ascii="Times New Roman" w:hAnsi="Times New Roman" w:cs="Times New Roman"/>
          <w:color w:val="auto"/>
        </w:rPr>
      </w:pPr>
      <w:r>
        <w:rPr>
          <w:rFonts w:cs="Times New Roman" w:ascii="Times New Roman" w:hAnsi="Times New Roman"/>
          <w:color w:val="auto"/>
        </w:rPr>
        <w:t>Хохочу и горюю.</w:t>
      </w:r>
    </w:p>
    <w:p>
      <w:pPr>
        <w:pStyle w:val="Poem"/>
        <w:rPr>
          <w:rFonts w:ascii="Times New Roman" w:hAnsi="Times New Roman" w:cs="Times New Roman"/>
          <w:color w:val="auto"/>
        </w:rPr>
      </w:pPr>
      <w:r>
        <w:rPr>
          <w:rFonts w:cs="Times New Roman" w:ascii="Times New Roman" w:hAnsi="Times New Roman"/>
          <w:color w:val="auto"/>
        </w:rPr>
        <w:t>Холод чуя, горю 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Наталья выключила магнитофон, Дардыкин повторил концовку «Серебристого валь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 мне: зачем мы и кто 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о похоже, что эти слова вызвали у него чувство растерянного любопыт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что-то не очень понятно? — спросила его Натал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бнаружил незадачливость моего сознания. С той поры, как повзрослел, не додумался задаться вопросом: «Зачем мы и кто мы?» Казалось бы, что ясно... Вместе с тем мир меняется и мы меняемся, и надо определять свою сущность на новом этапе и уточнять координа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ьшие вопросы сопровождают жизнь мыслител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мыслителей мне далеко. Для самосознания... Я силюсь понять, почему проходит любовь, почему она утрачивает ценность в памяти того, кто разлюбил, и почему чувство неблагодарности сильней благодар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теч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изменя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повторя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и так голова кругом идет. Не запутыва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понимаете, с какой целью заходите сю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отать одиночество. Ваше то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одиночество не гнет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аходить? Не м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Цель у вас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пределял ц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очность мужчин для меня не секр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не стерня на поле. Мы раз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гли бы вы сегодня ост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ленький мальчик. Разжевать на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олго же, Валентин Георгиевич, вы запир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овь развивает безвол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 чем тут любов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овь моя к вам, Наташа. Настигла еще до вашего замуже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тешительная любов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оме Касьянова, никого не вижу из мужчин на зем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 и у меня период... Кроме жены, я никого не видел на зем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он навряд ли конч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можность перемен — закон человеческого существов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изменность — другой закон человеческого существования. Вот вам и два плеча единого балансира. Теперь шагайте домой, Валентин Георгиевич. Спирт мы пить не буд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мещение без окон. Скамьи, сваренные из листовой стали. Здесь обычно проводятся сменно-встречные собрания рабочих и инженерно-технических сотрудников литейного цеха. Сюда, собираясь вступить в должность начальника, заглядывал Касьянов через глазок в стальной две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в глазок засматривает Щекочих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идит со спин рабочих, работниц, начальство це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Производственные вопросы исчерпаны, но я хотел бы задержать ваше внимание на своем срыве. Я коммунист и состою в профсоюзе, но пока что не перевелся на уч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 е р е л о. Вот так-то! Должность отхват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 а л е в и ч. Жерело, погоди шут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мещение заходит Щекочихин. Пытается шагать бесшумно. Поворачиваются головы. Шепот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др Кадры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ссовщица Анька Рымарева сдвигает своих товарок, хлопает ладошкой по скамье, приглашая Щекочихина. Он, благодарный, сад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Все ли знают, почему оказался в больнице разливщик Булей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Наверня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 е р е л о. Я зубоскал. Меня бьют. Булейко лихач. Его опериру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 а л е в и ч. Не все знают, Марат Денисо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Хочу покая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 е р е л о. Что-то новое в истории машиностро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Вероя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 е р е л о. Не в духе современных... Это сам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Покаяться хочу по внутренней необходим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н ь к а. Не хитришь, началь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Расчета нет. В моих принципах поступать без лукавства и хитростей. Мы с Булейкой взялись на прошлой неделе тягаться в прыжках с трамплина на мотоцик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 е р е л о. Новый вид спорта. Торопитесь запатенто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Булейко и раньше прыг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Я прыгал с ним в паре. В тот раз я заробел. Тут подошел Марат Денисович. Ну и поддержал Булейкин азар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 е р е л о. Трамплин высо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Метра д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 е р е л о. Фу, если б двадцать метров! Ничего не нахожу предосудительного. Лыжники ломают конструкции? Ломают. Не считается предосудитель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Люди, я не собираюсь произносить покаянной речи, но я и не нуждаюсь в снисходительности. На суде собственной совести я признал себя виновным в том, что легкодумно присоединился к сорвиголовой затее, и в том, что не помешал ей. Я позволил себе в тот день впасть в мерихлюндию. Литейную машину разрушили. Несмотря на это, шаг постыд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 е р е л о. Есть у мужика сов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н ь к а. Прознаете про его совесть, когда утвердится в долж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Откуда такая? Подозрение-то зач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н ь к а. Из соседнего цеха. Уши всегда развес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 е р е л о. Ты, Самохин, помалкив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А чё 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н ь к а. Рыльце не то что в пуху — в отпечатках гусиных лап.</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ех. Галдеж. Согласие и протес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тановилась тишина. Лалевич закруглил происходивш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явление начальника цеха считаю принятым к сведен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color w:val="auto"/>
          <w:sz w:val="20"/>
          <w:szCs w:val="20"/>
        </w:rPr>
        <w:t>Помещение опустело. Остались в нем лишь Касьянов и Щекочихин. Они сидят на прежних мес</w:t>
      </w:r>
      <w:r>
        <w:rPr>
          <w:rFonts w:eastAsia="Times New Roman" w:cs="Times New Roman" w:ascii="Times New Roman" w:hAnsi="Times New Roman"/>
          <w:color w:val="auto"/>
          <w:position w:val="0"/>
          <w:sz w:val="20"/>
          <w:sz w:val="20"/>
          <w:szCs w:val="20"/>
          <w:vertAlign w:val="baseline"/>
        </w:rPr>
        <w:t>тах.</w:t>
      </w:r>
    </w:p>
    <w:p>
      <w:pPr>
        <w:pStyle w:val="Normal"/>
        <w:shd w:fill="FFFFFF" w:val="clear"/>
        <w:ind w:left="0" w:right="0" w:firstLine="432"/>
        <w:jc w:val="both"/>
        <w:rPr>
          <w:rFonts w:ascii="Times New Roman" w:hAnsi="Times New Roman" w:eastAsia="Times New Roman" w:cs="Times New Roman"/>
          <w:color w:val="auto"/>
          <w:position w:val="0"/>
          <w:sz w:val="20"/>
          <w:sz w:val="20"/>
          <w:szCs w:val="20"/>
          <w:vertAlign w:val="baseline"/>
        </w:rPr>
      </w:pPr>
      <w:r>
        <w:rPr>
          <w:rFonts w:eastAsia="Times New Roman" w:cs="Times New Roman" w:ascii="Times New Roman" w:hAnsi="Times New Roman"/>
          <w:color w:val="auto"/>
          <w:position w:val="0"/>
          <w:sz w:val="20"/>
          <w:sz w:val="20"/>
          <w:szCs w:val="20"/>
          <w:vertAlign w:val="baseline"/>
        </w:rPr>
        <w:t>Касьянов продолжает переживать свое покаяние и потому не обращает внимания на Щекочихина.</w:t>
      </w:r>
    </w:p>
    <w:p>
      <w:pPr>
        <w:pStyle w:val="Normal"/>
        <w:shd w:fill="FFFFFF" w:val="clear"/>
        <w:ind w:left="0" w:right="0" w:firstLine="432"/>
        <w:jc w:val="both"/>
        <w:rPr/>
      </w:pPr>
      <w:r>
        <w:rPr>
          <w:rFonts w:eastAsia="Times New Roman" w:cs="Times New Roman" w:ascii="Times New Roman" w:hAnsi="Times New Roman"/>
          <w:color w:val="auto"/>
          <w:position w:val="0"/>
          <w:sz w:val="20"/>
          <w:sz w:val="20"/>
          <w:szCs w:val="20"/>
          <w:vertAlign w:val="baseline"/>
        </w:rPr>
        <w:t>Щекочихин п</w:t>
      </w:r>
      <w:r>
        <w:rPr>
          <w:rFonts w:eastAsia="Times New Roman" w:cs="Times New Roman" w:ascii="Times New Roman" w:hAnsi="Times New Roman"/>
          <w:color w:val="auto"/>
          <w:sz w:val="20"/>
          <w:szCs w:val="20"/>
        </w:rPr>
        <w:t>ытливо посматривает на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ходит он к Касьянову, посмеива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жу я и гадаю: искренне человек говорит или вокруг пальца обводит коллекти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из цыг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ве похож?</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д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кидываю. Воображ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воображ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илосердствуйте. Приехал познакомиться. Первый секретарь райкома партии Никандр сын Никанд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д. Только не сочтите за любезность. Рад, потому что вы предупредили мой визит к вам. Ругаться ведь дум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дум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дум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прошу посвятить меня в историю с литейной установ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рота. Над ними вывес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ллективный сад завода «Двига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катывает автобус. Его ожидает очередь с корзинами, ведрами, сумками, полными огурцов, помидоров, смородины, малины. Те, кто приехал, выходят с пустыми емкостями. Все спешат с деловым видом. Один человек среди них праздный на вид и ничем не обременен — Щекочих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без удовольствия он идет по дороге среди маленьких садовых домиков: отдельные домики привлекательны своей резьбой и орнаментальной изукрашенност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лавдия Перетятькина вбивает в землю палочки, привязывает к ним бечевками из капроновых чулок ветки помидоров, которые могут обломиться от плод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етив Щекочихина, Клавдия приветливо крич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рое утро, товарищ секрета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екочихин не знает Клавдию. Смущенно отвеч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и вечер будет добр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не собирается задерживаться. Клавдия срывает крупный помидор, выбегает на дор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блочный помидор. Вкусней нет на св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тный помидори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екочихин берет помидор, оглаживает ладон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ешили посмотреть, как рабочий класс отдых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а навест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Отдыхать тоже надо. Должность у вас тяжелая. Поди-ка, не досыпаете? </w:t>
      </w:r>
      <w:r>
        <w:rPr>
          <w:rFonts w:eastAsia="Times New Roman" w:cs="Times New Roman" w:ascii="Times New Roman" w:hAnsi="Times New Roman"/>
          <w:b w:val="false"/>
          <w:i/>
          <w:iCs/>
          <w:color w:val="auto"/>
          <w:sz w:val="20"/>
          <w:szCs w:val="20"/>
        </w:rPr>
        <w:t>(Восторженно.)</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Эй, Саша, выдь. Большой гость в сады пожало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домика выскакивает Перетятькин, торопливо хлопает на голову кеп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лав, чего держишь человека на дороге? Здравствуйте, Никандр Никандро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ик Перетятькиных выделяется своими деревянными кружевами. Взгляд Щекочихина привлекает красота резь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кусством можно наз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е я. Клавдия Михайловна режет. Она модельщицей у нас на заво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лавдия довольна похвал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ственное рукомесло. Задарма, как говорится, получила от деда и от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Повезло. </w:t>
      </w:r>
      <w:r>
        <w:rPr>
          <w:rFonts w:eastAsia="Times New Roman" w:cs="Times New Roman" w:ascii="Times New Roman" w:hAnsi="Times New Roman"/>
          <w:b w:val="false"/>
          <w:i/>
          <w:iCs/>
          <w:color w:val="auto"/>
          <w:sz w:val="20"/>
          <w:szCs w:val="20"/>
        </w:rPr>
        <w:t>(К Перетятькину.)</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Вы в литейном к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стер. Наверняка про литейную машину спрос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яза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есураз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лавдия, уходившая в домик, выносит бутылку из-под шампанского. Наружная часть деревянной затычки напоминает медвежью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 пол-литра не разберетесь. Отведайте нашего домашнего винца. На вкус красная смородина хуже черной, а винцо из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льбушка ты, Клав. Давай, Клав, за нежданного гост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Саша. И с вами, товарищ секретарь, хочу почекан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удовольствием почеканюсь. Пью за вас с мужем. Правда, вкусное, Клавдия Михайловна. В магазине такого не куп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машний продук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дустрия обезличивает вкус. Признаться, Александр батькович, история литейной маш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озрел. Не поним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Цеховые что говор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 меня все. Две недели отсутствовал. Крупные инженерные головы тянут кто в лес, кто по дрова. Я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вый начальник цеха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жний начальник был замечательный. Этот, по-моему, шибко об себе поним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шевно признателен вам, дорогие хозяева. У меня встреча. Уже опаздываю.</w:t>
      </w:r>
    </w:p>
    <w:p>
      <w:pPr>
        <w:pStyle w:val="Normal"/>
        <w:shd w:fill="FFFFFF" w:val="clear"/>
        <w:ind w:left="0" w:right="0" w:firstLine="432"/>
        <w:jc w:val="both"/>
        <w:rPr/>
      </w:pPr>
      <w:r>
        <w:rPr>
          <w:rFonts w:eastAsia="Times New Roman" w:cs="Times New Roman" w:ascii="Times New Roman" w:hAnsi="Times New Roman"/>
          <w:color w:val="auto"/>
          <w:sz w:val="20"/>
          <w:szCs w:val="20"/>
        </w:rPr>
        <w:t>...На открытой веранде садового домика играл в шахматы с сыном Никитой одетый в куртку и джинсы Мезенц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 появлении Щекочихина оба встали. Никита на голову выше от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махал Никита до облаков! Четырнадцать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венадцать, — ответил Мезенц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кселерац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жирац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рмежка само собой. Мой Петька тоже длинноногий. Вчера вдруг спрашивает: «Я уже родился, когда мы и американцы испытывали водородное оружие?» — «Да», — отвечаю. «Значит, — говорит с печалью, — я получил свою дозу стронц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радиация влияет, и химизация, и нервизац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екочихин сел, изучил расположение шахматных фигу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ита сделал х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зенцев радостно подосад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ршивец, что делает?! — и предложил нич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 е к о ч и х и н. Да, сейчас ничья была бы желаемым исхо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и к и т а. Па, теперь ничья невозмож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з е н ц е в. Дети побеждают отцов в шахматы, а отцы побеждают природу. — Смешал фигуры. Конь и ладья слетели на п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 е к о ч и х и н. Сожалею, Игнатий, 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з е н ц е в. Не соловей прилетел к Мезенцевым в сад — хитрый черный вор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заявление на твоей сове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явления — не мой жан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умаю, чтобы Касьянов и Нареченис были охотниками до этого жан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они карьеристы, изображающие из себя человеколюбц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екочихин поморщился и встряхну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шкой ты не взматывай, Кадр Кадрыч. Смелей варить не будет. Касьянов еле-еле выкарабкался из туберкулеза. Приехал, чтоб устроиться в наш научно-исследовательский институт. И правильно: институт типа оранжереи, тихохонько наковыривай материален на докторскую диссертацию. Ан нет, он в начальство ри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забота о т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забота обо мне! Уверен: в так называемой заботе обо мне ты прежде всего печешься о с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ита, уходя, бормоч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кселерация, обжирация, конспирац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уж знаю я вашу, Кадров Кадрычей, политичность. Всегда-то вы во всем правы, всеведущи и честнее Мезенцевых всех времен и народов. И предаете вы нас принципиально, умно, исходя из общих интере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обличай дальше, Игнатий Мануйл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отступничества нет сове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сложность ситуации удерживает меня в рамках снисходитель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нуждаюсь в снисходительности, в покровительстве то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шли к директо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уда не пойду. Презираю вашу говориль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тревоженный Никита отворил дверь. Он сидел на крыль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 иди с дядей Никандр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кселерация?! Правильно — акселерация. Вы, когда не понимаете явления, маскируете свое невежество научными словами, — передразнивающим тоном сказал Мезенц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злукарев стоит на крылечке дачи. Он весел. Оттягивает подтяжки большими пальцами рук. Подтяжки смачно щелкают по его бок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екочихин возникает в поле зрения Тузлукарева, проскользнув между вишневыми деревьями, усыпанными водянисто-красными, прозрачными на солнце ягод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ам, директор, я испорчу сегодня настро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у успели испорт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авн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человек с твердым положением и железобетонной психи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ше положение и ваша психика при всей стабильности не неуязвим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ейте пани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емление к ясности и паника — различные вещ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панику на фронте стрел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тересно, кто из нас вое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ралл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о на фронтовые параллели за м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де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ластная газета собирается опубликовать письмо творческой группы «Искат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омаю. Как-никак я член бюро обко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первым секретарем обкома говорили из промышленного отдела ЦК. Он говорил со мной. Возмущен машиногубительством Мезенцева. Слово «машиногубительство» употреб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зачем вы зд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чу уяснить, как к этому относятся руководители зав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берем неофициальный «совет бог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о пригласить — вы определяйте. Настаиваю, однако, чтобы непременно были приглашены конструктор Нареченис, начальник литейного цеха Касьянов, начальник милиции Терск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едуя твоей логике, нужно звать прокурора, председателя суда, председателя коллегии адвокатов и тэ дэ.</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адобится — позов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чего хороводиться. Мы с тобой высшие представители партийного руководства города. Кроме того, я возглавляю предприятие, которое держит на своих плечах жизнь города. Давай решать вдво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ешать будем после. Сейчас посоветуемся. В сложившихся обстоятельствах твое мнение не может быть абсолют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то мое мнение было абсолютным, когда решался вопрос о твоем переизбрании на пост первого секретар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сьма нескромное заявл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предупрежд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вет богов» происходил на закрытой веранде дачи Тузлукарева. Тут была и столовая Тузлукаревых. За старинный стол с львиными лапами ножек сели Щекочихин, Тузлукарев, главный металлург Ергольский и главный технолог Кухто. Касьянов и Нареченис примостились на топчанчике возле буфета, похожего на готический собор. На отшибе от всех устроился Мезенцев: он откинулся в шезлонге. Он часто сиживал здесь, поэтому его спина легко приладилась к вытянутому травянисто-зеленому полотну, а локти и подколенья заняли удобную позицию на дюралюминиевых труб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екочихин скользнул ждущим взглядом по лицам присутствующих. Все понурились. И сразу тишина как бы наэлектризовалась ощущением осторожности и смятения. Надо было начинать и начинать остроумно, иначе не разрядить душевной угнетенности. Когда он отчаялся придумать что-нибудь невероятное, подходящее под момент, его осенила спасительная мысль, и, чуточно улыбаясь, он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чание такое глубокое, что даже слышно, как сталкиваются атомы возду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оживились. Были необходимы пробные слова, новая ступенька к разговору, они нашлись у Кух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огадываюсь, почему среди нас майор Терских. Пусть он скажет... Там посмотрим: либо есть смысл обмениваться, либо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рских удивился. В том, как он отклонил обращение Кухто, обнаружилось нечто иглистое, точно шипы на грушевой вет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вашем симпозиуме по новой технике я присутствую в качестве наблюдате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звить не время, — заметил Щекочих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пять Кухто принял на себя роль регулировщика, добровольно занявшего место на перекрестке проблем, не терпящих зат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едует обратиться к Нареченису, к первоисточнику, так сказ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ла, — закончил Наречени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ухто разгне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шай, товарищ Наречени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тел бы послушать. И раньше других — вас, главного технолога зав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оявлял к машине интерес, не отказывал в советах. Кто указал вам на специалиста по вакууму и даже под благовидным предлогом вызвал его на заво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то. У Никандра Никандровича могло сложиться мнение, что главный технолог консерватор. Напоминаю вам, товарищ Нареченис, и о том, что именно я руковожу научно-техническим обществом завода и что во всех новшествах имеется доля моего участ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вшеств мало. Появилось основополагающее новшество... Вы его не узаконили, не пытались убере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ображаете из себя героического одиноч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ргольского раздражало пикирование Наречениса и Кух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злукарев понял, что самый раз  в ы п у с т и т ь  Ергольского, и шепнул Щекочих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авный металлург жел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 р г о л ь с к и й. Конструктор Нареченис перегибает палку. Новшеств много, но они по преимуществу малые и новшества текущих дел. Завод наш старинный, скромный, отсюда и то, что экономика его не в состоянии потянуть кардинальных новшеств. Когда государство отпустит нам средства хотя бы на частичную реконструкцию завода, тогда мы рванем вперед и, кстати, со всей полнотой проявим технические талан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р е ч е н и с. Можно и должно расти за счет внутренних резервов. Машина баснословно удешевила стоимость детали «лот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 р г о л ь с к и й. Свой труд и труд группы «Искатель» вы ставите ни во что. Вы оцени́те весь объем своего труда. Машину вы построили из материалов завода и с помощью его механизмов и станков, но без фиксации всего этого. И тут сделайте оценку. Получится, что стоимость «лотосов»... Не дешевле было бы отливать их из сереб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р е ч е н и с. Мы создавали машину на общественных началах, значит, не продавали свой труд, потому у него нуль-стоимость. Что касается самой установки, действительно, она построена из заводских материалов. Но частично и за счет личных средств группы «Искатель». Мы сбрасывались по червонцу, по пятерке, по трояку и покупали необходимые для машины материалы и дет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х т о. Дешевое благотворитель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р е ч е н и с. Необходим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х т о. Нет, мелочевка. Главный металлург заметил правильно: нам нужны государственные средства для модернизации завода. Пока таких средств нет, постройка литейных агрегатов типа установки «Лотос» преждевременна и припахивает экономическим авантюризмом. Простите, Никандр Никандрыч, но тем, что происходит здесь, мы вроде бы ставим под сомнение полезную деятельность главного инженера Мезенц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 е к о ч и х и н. Прошу не уклоня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х т о. Сердце пересаживают. Старому организму — молодое. Организм отторгает сердце. Кровью, сосудами, мозгом... Мезенцев — разумное орудие отторжения. Поймите, Никандр Никандрович, заводы типа «Двигатель», построенные в пещерный век российского капитализма, надо срывать с лица земли. Требуется возведение супермодерновых завод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з е н ц е в. Экономический авантюризм, отторжение — выводы, не лишенные истинной государственной зрелости. Всегда, прежде чем что-либо предпринять, надо тысячу раз задать себе вопрос: «Что за сим последует?» Чтобы получить справедливый ответ, недурно припомнить примеры безоглядной поспеш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 е к о ч и х и н. И в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з е н ц е в. По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 с ь я н о в. Я тоже попробую определять. То, что подгонялось под экономический авантюризм, на самом деле — экономическая романтика. Что руководило группой «Искатель»? Высокое конструкторское творчество, стремление вывести рабочих из пылевого и вибрационного пекла. Бескорыстие ими двигало. К счастью, еще сохраняются люди, которые работают не ради денег, а ради духовной радости. И помышляют они о пользе отнюдь не ради себя. Люди, отторжение тут не подходит. Биологическое тут окутывает тьмой промышленное. Что сделали Нареченис и его товарищи по творчеству? Перекинули мостик из индустриального настоящего, напичканного прошлым, на берег будущего. Ну, а мостик взял да обрушил не кто-нибудь, а главный инженер, призванный заботиться о росте заводского производства средствами технического прогресса. Я не берусь утверждать, что Мезенцев исходил только из факторов субъективного характера. Нет, объективные факторы сильны. Они есть и остаются, но их незыблемость всего лишь кажущаяся, хотя и способна доводить до ожесточения и отчая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 е к о ч и х и н. Игнатий... Мануйлович, давай-ка проясни, чем руководствов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з е н ц е в. Хорошо, Никандр Никандрович. Представьте себе, телега. В нее впрягают тяжеловоза. Всем вам, вероятно, довелось видеть тележное колесо. Заменим одну из деревянных спиц спицей из пластмассы или из нержавейки. Что изменится для телеги и для битюга? Ровным счетом ни-че-го. Более убедительного обобщения не могу предлож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 р г о л ь с к и й. Убедите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х т о. Сложное доказано предельно просто.</w:t>
      </w:r>
    </w:p>
    <w:p>
      <w:pPr>
        <w:pStyle w:val="Normal"/>
        <w:shd w:fill="FFFFFF" w:val="clear"/>
        <w:ind w:left="0" w:right="0" w:firstLine="432"/>
        <w:jc w:val="both"/>
        <w:rPr/>
      </w:pPr>
      <w:r>
        <w:rPr>
          <w:rFonts w:eastAsia="Times New Roman" w:cs="Times New Roman" w:ascii="Times New Roman" w:hAnsi="Times New Roman"/>
          <w:b w:val="false"/>
          <w:bCs/>
          <w:i w:val="false"/>
          <w:color w:val="auto"/>
          <w:sz w:val="20"/>
          <w:szCs w:val="20"/>
        </w:rPr>
        <w:t xml:space="preserve">Щ е к о ч и х и н. </w:t>
      </w:r>
      <w:r>
        <w:rPr>
          <w:rFonts w:eastAsia="Times New Roman" w:cs="Times New Roman" w:ascii="Times New Roman" w:hAnsi="Times New Roman"/>
          <w:color w:val="auto"/>
          <w:sz w:val="20"/>
          <w:szCs w:val="20"/>
        </w:rPr>
        <w:t xml:space="preserve">Приспела пора </w:t>
      </w:r>
      <w:r>
        <w:rPr>
          <w:rFonts w:eastAsia="Times New Roman" w:cs="Times New Roman" w:ascii="Times New Roman" w:hAnsi="Times New Roman"/>
          <w:b w:val="false"/>
          <w:bCs/>
          <w:i w:val="false"/>
          <w:color w:val="auto"/>
          <w:sz w:val="20"/>
          <w:szCs w:val="20"/>
        </w:rPr>
        <w:t xml:space="preserve">высказаться </w:t>
      </w:r>
      <w:r>
        <w:rPr>
          <w:rFonts w:eastAsia="Times New Roman" w:cs="Times New Roman" w:ascii="Times New Roman" w:hAnsi="Times New Roman"/>
          <w:color w:val="auto"/>
          <w:sz w:val="20"/>
          <w:szCs w:val="20"/>
        </w:rPr>
        <w:t>начальнику райотдела мили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Случай уникальный. Законом не учтен. Посему привлечь к судебной ответственности не имеем права. Еще юридический момент: машина ничейн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 а р е ч е н и с. Ничейн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р с к и х. В заводских хозяйственно-финансовых документах не зафиксирована, частной собственностью не являлась и быть не могла.</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Н а р е ч е н и с. Вон оно что! Ловкач наш главный. От мамки ушел, от папки ушел, от закона ушел. Никандр Никандрович, но </w:t>
      </w:r>
      <w:r>
        <w:rPr>
          <w:rFonts w:eastAsia="Times New Roman" w:cs="Times New Roman" w:ascii="Times New Roman" w:hAnsi="Times New Roman"/>
          <w:color w:val="auto"/>
          <w:sz w:val="20"/>
          <w:szCs w:val="20"/>
          <w:lang w:val="ru-RU"/>
        </w:rPr>
        <w:t>п</w:t>
      </w:r>
      <w:r>
        <w:rPr>
          <w:rFonts w:eastAsia="Times New Roman" w:cs="Times New Roman" w:ascii="Times New Roman" w:hAnsi="Times New Roman"/>
          <w:color w:val="auto"/>
          <w:sz w:val="20"/>
          <w:szCs w:val="20"/>
        </w:rPr>
        <w:t>артийное-то наказание неужели он не понес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з е н ц е в. С виду рафинированный интеллигент, но крови жаж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 е к о ч и х и н. Товарищ Мезенцев, в твоей позиции я вел бы себя тише воды, ниже тра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з е н ц е в. Ниже воды, тише тра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 е к о ч и х и н. Дорогой Альгис Юргисович, я понимаю вашу боль, разделяю ваше негодование. Присутствующих благодарю за со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покидают веранду. Хмуро кивнув Тузлукареву, стоящему на крылечке, Мезенцев уходит к себе на участок напрямик, не щадя кустов и одеж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жест Терских, приглашающий доехать до Желтых Кувшинок на милицейском фургончике, отзываются Ергольский, Кухто и Щекочихин. Они садятся в фургончик и уезжают, покивав Касьянову и Нареченису, пожелавшим идти в город пеш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ле маяка, откуда видны город и округа, Касьянов и Нареченис остановились. Внизу, под горой, расплавленным алюминием текла р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ризонт был высокий, волнистый — холмы. Над холмами громадилась туча. Она походила на смерч, узящийся, перекошенный к серед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ите, Альгис Юргисович, облик бу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о схвачено. Но бури, Марат Денисович, по-видимому, не будет. Облик, если судить по мудрому лицу, по благородству осанки Мезенцева, обманы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его, как ни странно, облик справедливого человека. Меня не покидает впечатление, что он ведет себя как одиночка, которого не понимают, но когда-нибудь пойм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за доброжелательства вы видите людей более достойными, чем они есть. Да, как у вас с же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пожалуй, ненавид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овь быстро не обрушив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ая сильная любовь как раз вмиг способна саморазруш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йте телефон вашей жены. Я ей объясн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корбленное чувство не внемлет разуму. Оно беспощадно по справедливости. Знаете кто я, Альгис Юргис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т-чудотвор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умец. У меня трудовое безумие. Не сердитесь. Но никакой технический агрегат, даже выдающийся, не стоит того, чтоб из-за него терять любов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почему вы не улетели вслед за же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умец общественного дол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говорный междугородный пунк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бродит вдоль кабин. Он страдает от ожидания. Подходит к барьеру, смотрит сквозь стекло на телефонист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жется, вас зовут Ти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и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ина, мой вызов увяз где-то в ночной темноте. Сейчас нагрузка на линиях крохотная. Попросите уско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всегда почему-то нетерпеливый. Как вы приходите, начинаю волнов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лнение — жиз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ина нервно щелкает рычажком; Коммутатор глух. Наконец-то на панели вспыхивает стеклянный круж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вочки, единственный заказ, и тот волыните. Быстро. У человека душевное напряж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ина говорит с наивной напористостью.. Угрюмый лик Касьянова яснеет, на губах протаивает улыб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наю, почему вы нервничаете. Вы верите в любов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Тина, не вер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е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я постоянно испытываю фантастическое чувство. Оно зд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кладывает ладонь к левой половине грудной клет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маныв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с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казывая на ладонь Касьянова, Тина спраши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же вы там чувству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что прекрасное... мучительное... иллюзор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оворите — любов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кот в коммутато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ина поднимает трубку. Мигом взволновавшись, велит Касьянову идти в кабину.</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Отогнув откидное сиденье, Касьянов встает на него коленом. Через стеклянный ромб двери </w:t>
      </w:r>
      <w:r>
        <w:rPr>
          <w:rFonts w:eastAsia="Times New Roman" w:cs="Times New Roman" w:ascii="Times New Roman" w:hAnsi="Times New Roman"/>
          <w:i/>
          <w:iCs/>
          <w:color w:val="auto"/>
          <w:sz w:val="20"/>
          <w:szCs w:val="20"/>
        </w:rPr>
        <w:t>(теперь он освещен)</w:t>
      </w:r>
      <w:r>
        <w:rPr>
          <w:rFonts w:eastAsia="Times New Roman" w:cs="Times New Roman" w:ascii="Times New Roman" w:hAnsi="Times New Roman"/>
          <w:color w:val="auto"/>
          <w:sz w:val="20"/>
          <w:szCs w:val="20"/>
        </w:rPr>
        <w:t xml:space="preserve"> Тина видит затылок и часть спины Касьян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тали! Натали? — его голос трепещ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вартира Касьяновых. На стуле телефон со снятой трубкой. Из трубки голос Касьянова: «Натали, Нат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есившись с тахты, Наталья берет с пола пачку сигарет и спич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куривает. Облокачивается на подушку. Не беря трубки со стула, страдальчески произнос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лохо сплю. Просила звонить днем. Ты звонишь ночью. Пиши пись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ты не отвеч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 чем пис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гда было о 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давно прошедшие време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сдувает сигаретный пепел, откидывается на подушку, лежит изнеможенн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и з  т р у б к и. Натали, куда ты делась?</w:t>
      </w:r>
    </w:p>
    <w:p>
      <w:pPr>
        <w:pStyle w:val="Normal"/>
        <w:shd w:fill="FFFFFF" w:val="clear"/>
        <w:ind w:left="0" w:right="0" w:firstLine="432"/>
        <w:jc w:val="both"/>
        <w:rPr>
          <w:rFonts w:ascii="Times New Roman" w:hAnsi="Times New Roman" w:eastAsia="Times New Roman" w:cs="Times New Roman"/>
          <w:b w:val="false"/>
          <w:b w:val="false"/>
          <w:bCs/>
          <w:i w:val="false"/>
          <w:i w:val="false"/>
          <w:iCs/>
          <w:color w:val="auto"/>
          <w:sz w:val="20"/>
          <w:szCs w:val="20"/>
        </w:rPr>
      </w:pPr>
      <w:r>
        <w:rPr>
          <w:rFonts w:eastAsia="Times New Roman" w:cs="Times New Roman" w:ascii="Times New Roman" w:hAnsi="Times New Roman"/>
          <w:b w:val="false"/>
          <w:bCs/>
          <w:i w:val="false"/>
          <w:iCs/>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распахивает дверь кабины. Сиденье с выстрельным звуком хлопает о сте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ина, исчезла слышим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лефонистка высовывается в окон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шимость идеальная: даже доносит, как она кур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закрывает дверь каб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ташенька, скажи хоть, какие нов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наклоняется к трубке, лежащей на сту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шимость, которую ты имеешь в виду, есть. Самые существенные новости те же: за мной ухаживает Валентин Георгиевич. Намерения серьез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кур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тебя восхитительный ню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передай подполковнику: я сочувствую, что от него сбежала жена. И предупреди: я тоже офицер и способен защищать свою ч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тересно, каким образ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помощью оружия. Холодного или огнестрель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а дуэль ты способен?! Востор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пристукнула трубку к рычажкам телефонного аппара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ять Касьянов выскочил из кабины, умоляющим тоном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ина, помогите! Скажите ей... что со мной твор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туле возле Натальи долго и лихорадочно звонил телефон. Наконец-то она взяла трубку, но безмолвствов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нова Тина уловила ее дых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ташенька, я телефонистка. Мужчины не заслуживают веры. Но ваш муж, он измет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ю тронуло вмешательство телефонист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девушка. Только напрасно вы принимаете мою самозащиту за жесток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 растерянно догадалась Тина и строго взглянула на Касьян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посмотрел на нее с укором: как она может судить, не зная истины?</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lang w:val="en-US"/>
        </w:rPr>
      </w:pPr>
      <w:r>
        <w:rPr>
          <w:rFonts w:eastAsia="Times New Roman" w:cs="Times New Roman" w:ascii="Times New Roman" w:hAnsi="Times New Roman"/>
          <w:b w:val="false"/>
          <w:bCs/>
          <w:i w:val="false"/>
          <w:color w:val="auto"/>
          <w:sz w:val="20"/>
          <w:szCs w:val="20"/>
          <w:lang w:val="en-US"/>
        </w:rPr>
      </w:r>
    </w:p>
    <w:p>
      <w:pPr>
        <w:pStyle w:val="Level2"/>
        <w:rPr>
          <w:rFonts w:ascii="Times New Roman" w:hAnsi="Times New Roman" w:cs="Times New Roman"/>
          <w:color w:val="auto"/>
        </w:rPr>
      </w:pPr>
      <w:r>
        <w:rPr>
          <w:rFonts w:cs="Times New Roman" w:ascii="Times New Roman" w:hAnsi="Times New Roman"/>
          <w:color w:val="auto"/>
        </w:rPr>
        <w:t>ДВА ПОСЛАНИЯ</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возвращалась от Натальи в позднее 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ой ночью между землей и вселенной пластались битумные тучи и скрадывали свет лу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небо, промытое ливнями, шлифованное молниями, было полностью открыто, и вселенная на редкость чисто проявила Млечный Путь. Казалось, он просел под собственной тяжестью: тянулся почти над головой, его звездные ветви, обычно мутно туманные, просматривались до самой чуточной блест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емля как бы отражала космическую ясность. Четко прорисовывался газонный ежевник. Он цвел, и взгляд улавливал вокруг колосков пушок тычинок и пыльцы. Сиял стеклянный ворс на листьях вязов. Собачье гавканье, если принимались лаять все дворняги улицы, не сливалось, не сглаживалось: оно взлетало красиво, отдельно, как пламя костров на поле в пору запоздалой копки картофе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а необычайная ясность и в моем состоянии. Я заметила, что такая ясность мозга, зрения и всего организма случается редко и только за полночь, когда просторы заворожены тишиной, а узы солнца ослабле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это наводило на впечатление собственной телесной вечности, словно ты никогда не износишься и твое ощущение мира будет бесконечно и так же чутко и прозрачно, как сейч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спалось. Я думала о загадочности того, как подбираются странные, по мнению их окружения, а на самом деле нерасторжимо прекрасные супружеские пары: наверно, я рядом с Касьяновым воспринималась бы с недоумением диковинки? И может, с куда большим неприят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сомнения, люди начали сознавать, что их отрицательное отношение к выбору, совершенному какой-то женщиной или каким-то мужчиной, не имеет здоровой нравственной и умственной основы, потому что в каждом семейном союзе есть закрытые, непостижимые для посторонних силы взаимной притягательности. И все-таки мы усвоим, когда станем мудрей, что не дано нам судить кого-то из тех, двоих, пара они друг для дружки или не пара. Разве нам ведомо, что их сблизило и соединяет? Да ведь и сами они зачастую не подозревают обо всем том, что неодолимо держит их ря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пишу я об этом потому, что, испытывая душевное расположение к Наталье, нет-нет да и настраивалась на такой лад: она оригинальна, естественно оригинальна, добросердечна, пытлива, но слишком женственна, не в меру боготворит Марата 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ужели я ревную, сама не подозревая об этом? Проклятая подкорка, она подчас настолько скрытно поступает, что ведешь себя, как бумажный кораблик: куда-то несешься и не догадываешься — поч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Конверт был раздутый. Достала оттуда тетрадные, в</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косую клеточку листки. Почерк завитушист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Маратка, обрадоваться бы за твое возвышение, пир бы закатить для всей родни, поскольку я старший в нашем корне, а я встревожился, митинговал перед твоей теткой: чего Маратку так борзо подсаживают на верх пирамиды и чего это он там пальбу в собственную честь устроил? Пальбу ты хитро преподносишь: будто вы просто поразвлекались, поозорничали и словно бы не-торжествовали по поводу твоего взлета, а отнеслись с юморком, чтоб не обольщаться насчет руководящего дарования и не ковырнуться носом об луну. Но, по-моему, ты уже ковырнулся. По телевизору показывали снимки луны, сделанные космонавтами. Я углядел на ней следы твоих ноздрей. Поди-ка, до сих пор чихаешь титаномагнетитовой пылью. Набрать ракетниц, сесть на катер морского клуба, устроить такой фейерверк, аж пропадали из видимости звезды, и к тому же гонять на высокой скорости — не юморок, Маратка, не ребячливая шаловливость. Тут, Маратка, разгул тщеславия. Скакнул ты за короткий период чрезмерно: начальник цеха, главный инженер, директор! И все-то от роду сорока лет с хвостиком. Не мудрено, что закружило славолюбие. Не, не, я покатился к оправданию. Не, не, отшатываюсь от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Маратка, не серчай. Укоризна моя рвется из моей судьбы. Тогда ты еще на трехколесном велосипеде ездил и носил лифчики, а не подтяжки, поэтому ты не можешь помнить, как Вычегжанинов у нас восходил. Я в те поры был на второй домне мастером. Обычно варили мы на ней литейный чугун. Как-то, когда готовились выдавать очередную плавку, я пошел на разливочную площадку проверить, пригнали ли ковши. Хоть и была война далеко за переломом, 1944 год, и почти каждый на комбинате трудился на совесть, а также на пределе возможностей, посуду транспортники не всегда успевали подгонять. Мы должны были налить ковшей пять чугуна. Вышел на площадку. Ковшей нет. По графику нам уже летку надо пробивать, их нет. Ноги чуть не подсеклись. Перегнулся через перила, высматриваю посудину. И высмотрел: катит ее танковый, паровозишко. Одновременно высмотрел и каких-то крупных людей в коричневых кожаных пальто, они приехали на «ЗИСе-101». До этого пролетом, кажется, на Якутск, в городе останавливался не то Гопкинс, не то Гарриман. Он с комбинатом знакомился. Я подумал, что ему, Гопкинсу-Гарриману, не удалось добраться до Якутска: морозы и бураны жали адские, он, стало быть, и вернулся. Но нет, не он, а директор завода и новый начальник цеха Вычегжанинов. Оба гиганты, директор, правда, потяжельше. До Вычегжанинова цехом заворачивал Швайко — низкорослый попрыгунчик, бегунок, горлопан, неуема. Как ты что не так сделал, не по его, он в крик и обязательно: «Ты у меня загремишь на фронт». Бронь, мол, сниму. Премиальных лишу. Дополнительные талоны на питание шиш получишь. Случалось, что и с кулаками налетал. Бузотерство Швайка можно бы было сносить легко, если б он доверял мастерам и начальникам смен и своим замам. Никому не давал проявлять самостоятельность. Все делай по его указке и с его ведо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атка, ты, наверно, слыхал о парфорсах? У нас один мастер собачник, занимается ирландскими догами. Они крупнотой телята и телята. Так вот он, чтоб доги не волокли его, куда вздумается, надевает им ошейники с парфорсами — металлическими штучками, которые впиваются в шею, едва доги попрут. Водил нас Швайко в парфорсах, ну никакого ходу, никакого воздуху. Печка, к примеру, похолодала. Можно опрокинуть в домну тележку-другую кокса, и чугун к выдаче станет горячий. Простая операция, без спроса — не моги, про шихтовку комплексного характера и мечтать не смей. Сам устанавливает схемы шихтовки и меняет в зависимости от хода печей. Вменил в правило: по любому поводу звони ему в ночь-полночь. Сторожами при домнах были. На наше счастье, Швайка перебросили на Укра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скоре появился Вычегжанинов. Этому мы тоже не обрадовались. Даже поначалу жалковали, что Швайко уехал: не один он был среди начальников цехов парфорсник — привычная фигура. И вдруг появляется загадочный гигант. Швайко против него лилипут. В контору не заходит, с утра до ночи на домнах, смотрит-высматривает, молчит, точно не запомнил, не здоровается ни с мастерами, ни с горновыми, ни с газовщиками, ни с машинистами вагон-весов. На исходе, должно быть, недели подзывает в газовой будке мастера, сам стоит перед панелью с приборами, показывает на прибор, регистрирующий расход горячего дутья: как, дескать, вести печку по этому прибору? «Никак-де, — ответствует, — по нему мы узнаем, какой расход горячего дутья в час, в смену, в сутки». «И только-то?» — спрашивает. «Что же еще?» Тут Вычегжанинов спрашивает о других приборах. Мастер плавает. Вычегжанинов не унимается: «Нарисуйте по приборам картину работы вашей домны». Мастер взвился. Техническая грамотешка малая, как у большинства из нас. Вел домну «на глазок», полагался на то, что подскажут потроха. Выражение у нас в обиходе водилось: «Я печку потрохами чувствую, как баб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избежал общей конфузии и я. Он попросил меня изобразить в химических формулах процесс выплавки чугуна. Я и сел в калошу. Многие после меня тоже опозорились. Мы доменщики, а научно не знаем, как восстанавливается железо. Школьники старших классов знают, мы не зна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больному он резал, не считался с тем, с чего и когда мы начинали и какими образовались. Совсем не имело для него значения, что наш цех значился из года в год лучшим доменным цехом стр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анный создался переплет: то мы роптали из-за назойливой зависимости от начальника, теперь стали противиться самостоятельности. Недовольство Вычегжаниновым, злобная со стороны кой-каких мастеров ненависть, но Вычегжанинова не останов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стро начали преклоняться перед ним, потому как глубже стали соображать в мастерстве, во-вторых, себя почувствовали хозяевами домен, творцами технологии, третье, мы убедились: с нас много требует, сам умеет-понимает, властелин в нашем производст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льше мой сказ не об этом. Ты только знай вбирай. Да, да, не заносись. Забурел, дорогой племяш? Он-то, Вычегжанинов, не хотел выдвигаться. Увещеваниями взяли, ссылкой на необходимость. Короче, на нашем же комбинате назначили главным инженером, опосля — директором. Он мог бы устроить в честь повышения такую пиротехнику, которая не снилась китайским императорам, но у него очутилась иная, как ныне пишут, психологическая структура. Возлияний никаких. Аппетит отбило. Пришел домой, лег к стене лицом, закручинился. Не об этом была боль: справится, не справится, об том — как справиться и что в его возможностях, чтобы сделать значительные перемены, пользуясь главным положением на комбина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бирай с очень совестливым пережива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будешь вбирать, просто-напрасно ремнем отстег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ржи петуха, Маратка.</w:t>
      </w:r>
    </w:p>
    <w:p>
      <w:pPr>
        <w:pStyle w:val="Normal"/>
        <w:shd w:fill="FFFFFF" w:val="clear"/>
        <w:ind w:left="0" w:right="0" w:firstLine="432"/>
        <w:jc w:val="right"/>
        <w:rPr>
          <w:rFonts w:ascii="Times New Roman" w:hAnsi="Times New Roman" w:eastAsia="Times New Roman" w:cs="Times New Roman"/>
          <w:b w:val="false"/>
          <w:b w:val="false"/>
          <w:i/>
          <w:i/>
          <w:iCs/>
          <w:color w:val="auto"/>
          <w:sz w:val="20"/>
          <w:szCs w:val="20"/>
        </w:rPr>
      </w:pPr>
      <w:r>
        <w:rPr>
          <w:rFonts w:eastAsia="Times New Roman" w:cs="Times New Roman" w:ascii="Times New Roman" w:hAnsi="Times New Roman"/>
          <w:b w:val="false"/>
          <w:i/>
          <w:iCs/>
          <w:color w:val="auto"/>
          <w:sz w:val="20"/>
          <w:szCs w:val="20"/>
        </w:rPr>
        <w:t>Твой родной дядя Курилин».</w:t>
      </w:r>
    </w:p>
    <w:p>
      <w:pPr>
        <w:pStyle w:val="Normal"/>
        <w:shd w:fill="FFFFFF" w:val="clear"/>
        <w:ind w:left="0" w:right="0" w:firstLine="432"/>
        <w:jc w:val="both"/>
        <w:rPr>
          <w:rFonts w:ascii="Times New Roman" w:hAnsi="Times New Roman" w:eastAsia="Times New Roman" w:cs="Times New Roman"/>
          <w:b w:val="false"/>
          <w:b w:val="false"/>
          <w:i w:val="false"/>
          <w:i w:val="false"/>
          <w:iCs/>
          <w:color w:val="auto"/>
          <w:sz w:val="20"/>
          <w:szCs w:val="20"/>
        </w:rPr>
      </w:pPr>
      <w:r>
        <w:rPr>
          <w:rFonts w:eastAsia="Times New Roman" w:cs="Times New Roman" w:ascii="Times New Roman" w:hAnsi="Times New Roman"/>
          <w:b w:val="false"/>
          <w:i w:val="false"/>
          <w:iCs/>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том кончалось послание Курилина. Я сложила его и развернула послание Касьянова, напечатанное под копирку на портативной машинке «Колиб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рода существует для других. Я забыл, как стелется по ветру листва ивы. Давно не задирал лица к звездам. Два года тому назад купил акваланг, но не удосужился пошнырять хотя бы полчаса в каком-нибудь из здешних оз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ядя, не понял ты меня. Нравные вы, Курилины, из породы наставников, начиненных благонамеренной подозрительностью. Громишь за фейерверк?! Победа, если она щедро послужит отечеству, достойна фейерверка, пусть он самодеятельный и не обусловлен маршальским приказом. Кроме победы было то, что я стоял на борту катера, и воздух расшибался о мой лоб, и в грудь врывалось простран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тебе объяснить, что творилось со мной? Вот: весна, горное озеро, сижу на лодке, кричат камышовки. Это было давно, когда я приезжал на Урал навестить маму, тебя, родню. Вознамерился натаскать для вас рыбки на уху. Клев плохой. Перевалило за полдень. Озеро притихло. Поверхность — жидкий никель. Со стороны берега, на фоне рогозника, началось над водой сверканье. И чаще оно и движется ко мне. Лодка стояла на якоре, примерно в километре от берега. Оказалось — из озера выпрыгивают рыбки. Выпрыгивая косяками, они приблизились к лодке и засверкали дальше. Я поразился: чему-то радуются! Но чему? Проплывал на плоскодонке старик. Спросил его. «Чебак икру отметал. Завсегда эдак сигает, как отмечется. Праздник! — сказал старик. — А как же? Чебачья их порода продолж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аллель не очень точная, но она подходит в том смысле, что наш эмоциональный мир «выдавал» от радости такие же сверкающие све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решь свое возмущение обратно? Не берешь. Нотны вы, Курилины. Доказательств требуете.</w:t>
      </w:r>
    </w:p>
    <w:p>
      <w:pPr>
        <w:pStyle w:val="Normal"/>
        <w:shd w:fill="FFFFFF" w:val="clear"/>
        <w:ind w:left="0" w:right="0" w:firstLine="432"/>
        <w:jc w:val="both"/>
        <w:rPr/>
      </w:pPr>
      <w:r>
        <w:rPr>
          <w:rFonts w:eastAsia="Times New Roman" w:cs="Times New Roman" w:ascii="Times New Roman" w:hAnsi="Times New Roman"/>
          <w:color w:val="auto"/>
          <w:sz w:val="20"/>
          <w:szCs w:val="20"/>
        </w:rPr>
        <w:t>Я, дядя, человек с затянувшимся инкубационным периодом. Чем только не занимался и, кстати, не без успеха, но того, для чего рожден, долгонько не мог выяснить. Случилось это в Новосибирске. Жил там большой писатель. Он интересовался работой нашего института, в частности, моей. К тому же ему нравились мои научно-популярные очерки. Мы подружились. Как-то захожу к нему домой. У него сидит чернявый юноша. О Байкале юноша говорил, о российских памятниках архитектуры, о великом художнике и просветителе Николае Рерихе, о</w:t>
      </w:r>
      <w:r>
        <w:rPr>
          <w:rFonts w:eastAsia="Times New Roman" w:cs="Times New Roman" w:ascii="Times New Roman" w:hAnsi="Times New Roman"/>
          <w:b w:val="false"/>
          <w:i w:val="false"/>
          <w:iCs/>
          <w:color w:val="auto"/>
          <w:sz w:val="20"/>
          <w:szCs w:val="20"/>
          <w:lang w:val="en-US"/>
        </w:rPr>
        <w:t xml:space="preserve"> </w:t>
      </w:r>
      <w:r>
        <w:rPr>
          <w:rFonts w:eastAsia="Times New Roman" w:cs="Times New Roman" w:ascii="Times New Roman" w:hAnsi="Times New Roman"/>
          <w:color w:val="auto"/>
          <w:sz w:val="20"/>
          <w:szCs w:val="20"/>
        </w:rPr>
        <w:t>песенной и обрядовой культуре рыбаков Беломорья... Ого, думаю, юноша! Причастен ко всему, о чем говорит. Я спросил юношу. «Вы пишете?» — «Нет, — сказал он с достоинством. — Я организатор». Любой бы застеснялся в той ситуации, что он не пишет. Он же — нет: организаторство для него — сознательное предназначение. Мне довелось заниматься сооружением военных и гидротехнических объектов, вести научную и партийную работу, но нигде я не воспринимал себя организатором. Инженером, строителем, пропагандистом, научным сотрудником — прежде всего я так себя воспринимал. А ведь много занимался организаторством и со вкусом, рвением, лихо, успеш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Юноша ушел, и я сказал писателю, что впервые встретил человека, назвавшего себя организатором, и спросил, кто он по специаль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оучился в менделеевском институте. Служит в обществе охраны памятников. Удивительный организатор! Привез материалы по Байкалу. Зовут Виктор. Фамилия Ситч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учение какой-нибудь газе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бы... На собственные деньги приехал. Считает, что я должен выступить в защиту Славного моря. Жаль, я занят проблемами Нижней Оби... Видели, какой изможденный? Путь неближний, проделал впроголодь. Теперь обратно на Байкал. Предлагал ему деньги — ни в какую не берет. Это еще что?! В Москве было собрание ученых, обсуждавших проблемы Байкала. Он разнес и развез почти трем сотням докторов наук и академиков пригласительные билеты. Председательствовал на собрании знаменитый авиаконструктор. Чтобы упросить его на председательство, Виктор дважды съездил в Киев. Поразительную штуку чуть не забыл! Закончилось совещание ученых, Виктор встал и запел «Славное море, священный Байкал». Зал поднялся, подхватил. Много за парнем прекрасных, бескорыстных патриотических д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ша печать орошает сознание читателей ливневыми потоками эссе, статей, исследований, посвященных вопросам организации. Эти потоки не миновали и мое сознание, но открыл я глаза на организаторство и на себя как организатора после встречи с Викто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умеется, и пять и десять благороднейших молодых людей типа Ситчикова не оказали бы на меня серьезного влияния, если бы организаторство не становилось одной из доминант современной жизни, если бы не печать и если бы я не формировал свои принципы на осмыслении опыта руководителей, запавших в мою судьб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учишь меня жить по Вычегжанинову. В мире начальников он, как небоскреб в мире зданий. Но не надо, дядя, не надо. Он и в моем прошлом. Подводит тебя память. Я вижусь тебе мальчугашкой в годы его первоначальных преобразований, а тогда уж я испытывал релейную защиту электроподстанций. Прошлое кристаллизует наше мировоззрение. Ты указуешь: «Вбирай!» Вбирал и вбираю. Все лучшее из опыта Вычегжанинова вобрал, все чуждое отбросил. Ты ценишь в Вычегжанинове технолога доменного производства, может быть, технолога недостижимого. Равно ты ценишь в нем и учителя цехового коллектива. Но технологом в масштабах комбината он не смог стать — доменщик, а учителем, внедрявшим в сознание научный и творческий подход, сделался. Универсальные знатоки того же металлургического производства едва ли вероятны среди крупного начальства, да и нет необходим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ты все: «Вбирай!» Я настолько рьяно вбирал опыт Вычегжанинова, что обнаружил в нем гигантский недостат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Мои обобщения его опыта: </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1. </w:t>
      </w:r>
      <w:r>
        <w:rPr>
          <w:rFonts w:eastAsia="Times New Roman" w:cs="Times New Roman" w:ascii="Times New Roman" w:hAnsi="Times New Roman"/>
          <w:color w:val="auto"/>
          <w:sz w:val="20"/>
          <w:szCs w:val="20"/>
        </w:rPr>
        <w:t>Идолопоклонническое отношение к чугуну, стали, прокату, коксу.</w:t>
      </w:r>
    </w:p>
    <w:p>
      <w:pPr>
        <w:pStyle w:val="Normal"/>
        <w:shd w:fill="FFFFFF" w:val="clear"/>
        <w:ind w:left="0" w:right="0" w:firstLine="432"/>
        <w:jc w:val="both"/>
        <w:rPr/>
      </w:pPr>
      <w:r>
        <w:rPr>
          <w:rFonts w:eastAsia="Times New Roman" w:cs="Times New Roman" w:ascii="Times New Roman" w:hAnsi="Times New Roman"/>
          <w:color w:val="auto"/>
          <w:sz w:val="20"/>
          <w:szCs w:val="20"/>
        </w:rPr>
        <w:t>2. Человек — мышечный агрегат, способный трудиться сознательно и самоотреч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мер для иллюстрации. Я вобрал его так, будто танк проехал по ду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емный день у Вычегжанинова, как у трижды депутата (городского, областного, верховного) и директора. Он сидит, наклонив лицо над столом. Входит женщ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явл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традный листок, исписанный химическим карандашом, в поле его зрения. Он читает, накладывает резолюцию красным карандашом. Заявление исчез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энное время опять приемный день, лицо Вычегжанинова, нависшее над зеленым сукном, опять заявление прежней женщины. Красный карандаш ковырнул листок, замер в ожидании нового посетителя, но заявление не исчезло. И гневный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нимите ли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его не рон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ится. Второй раз прихожу к вам. Сидите здесь истуканом. Не глянете на человека. К домнам вся ваша душа. Их вы от пня до «гусаков» осмотрите. Правильно, поди, говорят, не анекдот, что вы сказали: «Доменщик любит печку пуще родной же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мотрел исподлобья,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 гляделки-то синие! Неча прятать за веками. «Смотреть приятно! Сырье экономьте, государственные капиталы... Улыбку-то зачем эконом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Ращектаева, и в прошлый раз и в этот я удовлетворил вашу просьбу. Просителей порядка пятидесяти человек на прием. Вынужден действовать оператив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чем я просила намед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комна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тонкости, голубчик, входят, ежели проявляют человеческую заинтересованность. Вы большой инженер, держите в уме комбинат. Какая-то комната, девять квадратных. Соринка супротив размеров комбината, супротив трудовой программы. Чихать вам на бытовые нужды рабочих. Мелкие для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ъясните, пожалуйста, что у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Почаще вас прищучивать... Спервоначалу надо было: «пожалуйста». Вывел из терпения. Что у меня? Намедни просила перевести сына с семьей в наш барак, где освободилось несколько комнат. Просила поселить сына рядом с моей комнатой. Прорубим стенку, станем, жить одним коштом, внуков буду тетешкать. Ваша комарилья из коммунально-бытового отдела не ту комнату сыну выделила: на другом конце барака. Знают: вы относитесь к быту спрохвала, с презрением — и самовольничают. Знают: не взгреете за быт, как взгреваете за производ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згре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чегжанинов оригинал, вроде вас, Курилиных. Хотя женщина отчитала его, газовщицей была на коксохиме, он был рад, что она побывала у него на приеме. Бытовиков он взгрел, провел цикл совещаний, посвященных жилищным проблемам, работе трамвайного парка, заводских стоповых. К общей радости, сменил своего заместителя по коммунально-бытовому отделу, который чувствовал себя в этой должности царьком, начиная с военного време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ядя, не кипятись. Спросишь: «Чего ты талдычишь про это, что мне не хуже тебя известно?» Дело не в «известно»: факты можно накапливать до бесконечности. Вычегжанинов «очнулся» для социально-бытовых проблем лишь на короткий период. Субъективно он был отзывчив, но ему была свойственна ограниченность паровоза, который должен ходить по одной и той же кол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вспомнил, дядя, военное время, когда Швайко перекинули на Украину. Ты радуешься этому до сих пор. Твоя радость, мягко говоря, радость эгоиста. Есть вещи, которым неприлично радоваться. Недавно, совершенно случайно, я узнал в Москве — заходил в Комитет Народного Контроля СССР, — что на Швайка, который давно директор сталеплавильного завода, поступила коллективная жалоба: грубиян, травит за критику, злостно всевластен. Люди отдают должное его безустанной работе за эти тридцать с лишним лет. Согласны, что по заслугам вознагражден званиями Героя и лауреата, но тирания его опеки (по-твоему, «парфорсничество») стала для них непереносима, поэтому они просят избавить их от него. Тогда мне вспомнился Гиричев, как антипод Швайка в том смысле, что никогда он не испытывал трудового вдохновения и неистового энтузиазма, хотя и не откажешь ему в сугубо ответственном несении обязанностей руководителя. Вместе с тем я вижу в них единую черту: они настолько борзы во мнении о собственной всеохватной правильности, что никого из подчиненных не могут считать крупным знатоком своего дела и значительной личностью. По ассоциации с неуемным директором тогда же, в Комитете Народного Контроля, я вспоминал и Байлушку. Один много лет подряд пытается руководить всеми за всех, другой пробовал один сработать за своих подчиненных и не только потому, что Гиричева это забавляло, улещало, ублаж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тон Готовцев и я, мы, мой дядя, руководим, держа себя в постоянном внутреннем противоборстве тому, что было или остается присуще этой троице: мы не подменяем подчиненных нам начальников, тем более — рабочих (Готовцеву, ежели бы он рвался к этому, такая возможность открывалась бы ежедневно), мы за вдохновение и энтузиазм в труде на психически здоровой основе, у нас и в бреду болезни не может возникнуть желания извлекать должностное «наслаждение» из своей возможности управлять людьми, я уж не говорю об удовольствиях на почве помыкательства. Идейно и нравственно мы защищены с юности от подобного рода злоупотреблений власт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бурьев, сменивший Вычегжанинова, был субъективно жесток. Он не желал проявлять того рода заботу, о которой речь, не только потому, что сформировался подобно Вычегжанинову и испытывал те же колейные ограничения, но и потому, что считал: все развивается правильно, — и не терпел новшеств, «эксплуатирующих» государственную доброту и «отвлекающих» от выполнения плана. Помнишь ли, дядя, как, вопреки мнению Самбурьева, Москва открыла в нашем городе научно-исследовательский институт промышленной гигиены и профессиональных заболеваний? Сделать объектом исследования металлургический завод с его тяжелейшими специальностями — немного сыщешь таковых на планете — акт высокой гуманности и мудрости! Наивное мнение кочевало по комбинату в тот период: никто из работающих на нем не страдает профессиональными заболеваниями. НИИ выяснил: страдает. НИИ поднял тревогу: концентрация газа и вредоносной пыли в цехах или на отдельных участках превышает во много раз санитарные нор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бурьев взъярился. И, словно с целью, чтобы его цинизм и всевластность город испил сполна, вытолкнул НИИ в Зеленорайск, где не было никакой промышленности, кроме крохотных пищевых фабр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фессор Шахторин, которого мы с Антоном Готовцевым приглашаем для консультаций по проблемам прямого восстановления железа, рассказывал, что первый секретарь городского комитета партии, председатель горисполкома и он, как только Самбурьев уехал, получив назначение в совнархоз, тотчас принялись ходатайствовать перед бюро ЦК по РСФСР и перед Совмином Федерации о том, чтобы комбинату выделили средства для борьбы с загрязненностью воздушного бассейна и для очистки промышленных вод. Ходатайство удовлетворили; состоялось благороднейшее постановление Совмина России.</w:t>
      </w:r>
    </w:p>
    <w:p>
      <w:pPr>
        <w:pStyle w:val="Normal"/>
        <w:shd w:fill="FFFFFF" w:val="clear"/>
        <w:ind w:left="0" w:right="0" w:firstLine="432"/>
        <w:jc w:val="both"/>
        <w:rPr/>
      </w:pPr>
      <w:r>
        <w:rPr>
          <w:rFonts w:eastAsia="Times New Roman" w:cs="Times New Roman" w:ascii="Times New Roman" w:hAnsi="Times New Roman"/>
          <w:color w:val="auto"/>
          <w:sz w:val="20"/>
          <w:szCs w:val="20"/>
        </w:rPr>
        <w:t>Ты, нотный мой дядя, по достоинству оценил прогрессивность, реформаторство и производственную революционность Вычегжанинова, а о Шахторине ни слова. Он, в твоем представлении, не образец для подражания. Я припоминаю, ты писал мне, что Шахторин  н е  т я н е т  н а  д и р е к т о р а. Он, над которым тяготели устоявшиеся тенденции и который тащил и едва не вытянул непомерный из-за Самбурьева план, он еще и позаботился о создании первого лечебного профилактория, добился ассигнований на строительство крупного больнично-поликлинического городка, а также проложил асфальтовую дорогу на озеро Целебное. Ты стал забывчив, но наверняка не можешь не помнить, как радовался город этой дороге и тому, что на Целебное пошли автобусы. А ведь раньше в</w:t>
      </w:r>
      <w:r>
        <w:rPr>
          <w:rFonts w:eastAsia="Times New Roman" w:cs="Times New Roman" w:ascii="Times New Roman" w:hAnsi="Times New Roman"/>
          <w:b w:val="false"/>
          <w:i w:val="false"/>
          <w:iCs/>
          <w:color w:val="auto"/>
          <w:sz w:val="20"/>
          <w:szCs w:val="20"/>
          <w:lang w:val="en-US"/>
        </w:rPr>
        <w:t xml:space="preserve"> </w:t>
      </w:r>
      <w:r>
        <w:rPr>
          <w:rFonts w:eastAsia="Times New Roman" w:cs="Times New Roman" w:ascii="Times New Roman" w:hAnsi="Times New Roman"/>
          <w:color w:val="auto"/>
          <w:sz w:val="20"/>
          <w:szCs w:val="20"/>
        </w:rPr>
        <w:t>любом загородном направлении ни метра асфальта. Труженики комбината стремились в лес, к речкам и озерам, а грузотакси, каковых было пяток на трехсоттысячный город, брали буквально штурмом. Существовало противоречие между великой трудовой самоотдачей рабочих и технической интеллигенции комбината и тем, что воздавалось им за их труд в сфере отдыха, охраны здоровья и просто в сфере рад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всякое противоречие поддается широкому обозрению; иное в состоянии раскусить только мыслитель. Это же противоречие было общедоступным, а значит, нетерпимым и требовало разрешения. В ту самую пору в Центральной России вокруг городов несравнимо меньшего промышленного потенциала была уже густая сеть асфальтовых дорог. Шахторин сам выбирал путь для прокладки шоссе, заботясь прежде всего о красоте и разнообразии пейзажа. Ты — я и это запомнил — поругивал Шахторина за подсудный перерасход средств на дорогу к Целебному. Да, он нарушил финансовую дисциплину, да, посамовольничал. Но ради кого и ради чего?! Он проложил дороги и в область природы и в зону большой заботы. Самбурьев, возвращенный на пост директора, хотя и кривился по поводу перерасхода на дорогу и не держал под особо тщательным присмотром установку фильтров и газоулавливателей, вынужден был считаться с новым устремлением. Когда умер от рака легких его отец, Самбурьев даже пригласил к себе начальника городской санслужбы Флешина и советовался с ним, какие нужно принять неотложные меры для охраны здоровья города. Для охраны собственной жизни он без промедления велел оборудовать дачу на территории однодневного дома отдыха и уезжал туда после работы. Он обнаруживал гуманистические потуги, когда угроза лично ему сливалась с общей угроз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что, товарищ Курилин, я вбирал и вбираю. Самбурьевский метод начальствования родил во мне отрицателя. У нас принято воспитывать на положительном. Я всем сердцем за эту возвышающую традицию. Положительное вырастает и из отрицания, быть может, куда более стойкое положительное. Лично я строю себя на неприятии плох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ты вбирай. Насколько мне известно, на твоем, а когда-то на нашем, комбинате нет до сих пор плана социального развития. Можешь обзывать меня хвальбушкой и саморекламщиком, но завод твоего племянника обскакал комбинат. У нас есть пятилетний план социального развития, и мы свято его выполняем. У вас при заводе социологическая группочка из трех человек, а у нас целый социологический центр с несколькими лабораториями: психологической, физиологической, функциональной музыки и организации управления... В наших лабораториях есть такие специальности, о которых ты и слыхом не слыхал: инженер-музыковед, инженер-психолог, инженер-физиолог. Я увлекся и забежал вперед. Смотри, какой у нас любопытный план! Разделы плана: социальные последствия технического прогресса; улучшение условий труда; повышение благосостояния и развитие духовного уровня трудящихся; развитие их социальной активности. Глубокие вещи осуществляем, тончайшие по анализу, нежнейшие по уровню отношения к лич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хническая революция изменяет соотношение внутри классовых групп в среде рабочих, ИТР и служащих. Мы поставили цель ускорить процесс распада специальностей, держащихся на физическом труде, на элементарном по содержанию и опасном. Полгода — и на заводе нет кочегаров (целую смену они кидали уголь в топки), травильщиков (кислотный воздух отнюдь не способствует долголетию)... Построили газовую котельню, полностью автоматизировали процесс травления металла — вот что послужило избавлению от тяжкого труда. С виду процесс простой, на самом деле — сложный. Люди втягиваются в однообразие, в «линиарность» (от линии, железнодорожной), в трафарет. Инерция на поверку оказывается излюбленным способом существования. Люди привыкли к тому, что всякого рода занятия на земле как бы извечны, а те, что возникли в связи с применением пара, электричества, двигателей внутреннего сгорания, покамест незыблемы. Ан нет, совсем не так. Драма и трагедия. Увы, большая часть кочегаров и травильщиков была против ликвидации их специальностей. Поскольку нам было ясно, что натолкнемся на косность, то серьезно занялись их психологической подготовкой к переходу на новую работу, более содержательную, с неменьшим заработком. Выяснили их индивидуальные устремления в домашних условиях, прежде чем приступить к переучиванию. Результат: у нас в Доме техники появился прекрасный модельщик, двое стали водителями автопогрузчиков и т. д. С вводом котельни и травильных автоматов в эксплуатацию номенклатурный список заводских специальностей пополнился специальностью газовщика, машиниста, слесаря по газовым аппаратам и наладчика травильных линий. На мой взгляд, психологическая подготовка к нестабильности тех или иных сфер производства, тех или иных специальностей, переучивание, точное прогнозирование исчезновения старых специальностей и рождения совершенно новых будут стоять в цепи важнейших факторов, убыстряющих ход технической революции. Почему, скажем, я напираю на фактор переучивания? Пользуются ведь «хирургическими» мерами: увольняют по сокращению штатов, вопреки желанию человека переводят на другую работу? На то мы и коммунисты, чтобы нравственно относиться к судьбе человека. «Хирургическое» — жестокий пережиток прошл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разработали план социального развития заводского коллектива, исходя из планов бригадных, участковых, цеховых, поэтому каждый (ая) труженик (ца) знают, как будет расти их благосостояние в течение пятилетия; какой степени образованности достигнут, какие метаморфозы произойдут в мире их квалификации или отрасли в целом; насколько изменится жизненная обстановка в производственном помещении: метеоусловия, термозащита, звукозащита, эстетика интерьера. Осуществление таких опорных идей нашего плана как противодействие физическому и психическому износу человека, гуманизация производственных отношений в среде рабочих, руководителей, служащих, преодоление противоречий в усложняющейся системе «начальник — подчиненный» способствует развитию социальной активности коллектива, следовательно, ускоряет производственный прогресс, увеличивает общественные блага, создает творческую разностороннюю лич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ядь, помнишь ли ты, как я понаведался к тебе на домну два года тому назад? Досадное осталось у меня впечатление. На литейном дворе — темные стены и конструкции; из чугуна, скользящего по канаве, из ковша, куда он падает, выделяется графитная пороша, выгорают сера и железо. Ни графит, ни газ, ни молекулярное железо не улавливаются. Так выпускали чугун сорок лет назад. Разница лишь та, что длина канав уменьшилась да выделка ложа совершенней. И действуют качающиеся вентилято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бурьев и иже с ним по преимуществу краснобайствовали о человеколюбии, мы же создали четкую социалистическую службу человеч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дясь за пишущую машинку, я собирался, дядя Семен, описать тебе падение своего предшественника, но теперь я устал и замолкаю. Напоследок скажу: это был здешний Самбурьев, правда, без его организаторской хватки и нагло-героической решим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знательный тебе за родственную заботу о моей нравственности руководителя.</w:t>
      </w:r>
    </w:p>
    <w:p>
      <w:pPr>
        <w:pStyle w:val="Normal"/>
        <w:shd w:fill="FFFFFF" w:val="clear"/>
        <w:ind w:left="0" w:right="0" w:firstLine="432"/>
        <w:jc w:val="right"/>
        <w:rPr>
          <w:rFonts w:ascii="Times New Roman" w:hAnsi="Times New Roman" w:eastAsia="Times New Roman" w:cs="Times New Roman"/>
          <w:b w:val="false"/>
          <w:b w:val="false"/>
          <w:i/>
          <w:i/>
          <w:iCs/>
          <w:color w:val="auto"/>
          <w:sz w:val="20"/>
          <w:szCs w:val="20"/>
        </w:rPr>
      </w:pPr>
      <w:r>
        <w:rPr>
          <w:rFonts w:eastAsia="Times New Roman" w:cs="Times New Roman" w:ascii="Times New Roman" w:hAnsi="Times New Roman"/>
          <w:b w:val="false"/>
          <w:i/>
          <w:iCs/>
          <w:color w:val="auto"/>
          <w:sz w:val="20"/>
          <w:szCs w:val="20"/>
        </w:rPr>
        <w:t>Касьянов Марат.</w:t>
      </w:r>
    </w:p>
    <w:p>
      <w:pPr>
        <w:pStyle w:val="Normal"/>
        <w:shd w:fill="FFFFFF" w:val="clear"/>
        <w:ind w:left="0" w:right="0" w:firstLine="432"/>
        <w:jc w:val="both"/>
        <w:rPr>
          <w:rFonts w:ascii="Times New Roman" w:hAnsi="Times New Roman" w:eastAsia="Times New Roman" w:cs="Times New Roman"/>
          <w:b w:val="false"/>
          <w:b w:val="false"/>
          <w:i w:val="false"/>
          <w:i w:val="false"/>
          <w:iCs/>
          <w:color w:val="auto"/>
          <w:sz w:val="20"/>
          <w:szCs w:val="20"/>
        </w:rPr>
      </w:pPr>
      <w:r>
        <w:rPr>
          <w:rFonts w:eastAsia="Times New Roman" w:cs="Times New Roman" w:ascii="Times New Roman" w:hAnsi="Times New Roman"/>
          <w:b w:val="false"/>
          <w:i w:val="false"/>
          <w:iCs/>
          <w:color w:val="auto"/>
          <w:sz w:val="20"/>
          <w:szCs w:val="20"/>
        </w:rPr>
        <w:t> </w:t>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 xml:space="preserve">P. S. </w:t>
      </w:r>
      <w:r>
        <w:rPr>
          <w:rFonts w:eastAsia="Times New Roman" w:cs="Times New Roman" w:ascii="Times New Roman" w:hAnsi="Times New Roman"/>
          <w:color w:val="auto"/>
          <w:sz w:val="20"/>
          <w:szCs w:val="20"/>
        </w:rPr>
        <w:t>Защитник Байкала Виктор Ситчиков, каковому сейчас 26 лет, работает моим заместителем по быту и социологической службе. На моей памяти с тридцатых годов наращивалось возвеличивание труда. Параллельно с ним стойко двигалось пренебрежение к быту. Сейчас, правда, оно сходит на нет. Много лет подряд восславлялся трудовой героизм и совсем не воспевалась доблесть масс, самоотверженно переносивших чудовищные тяготы быта. Мы оба с Виктором за равно уважительное отношение к труду и быту. Мы оба против тяжких условий на производстве и вне его, требующих от человека героических усилий. Мы за трудовой энтузиазм, базирующийся на творчестве и не понуждающий к жертвенности (за исключением ситуации народно-государственной необходимости, а также ситуаций бедственно-стихийных) и за быт, ограждающий от страданий и кристаллизующий чувство счаст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огое из того, что содержалось в посланиях Курилина и Касьянова, я знала. Мне было понятно восторженное отношение знатного доменщика к давней деятельности Вычегжанинова. Однако в том, что он подавал ее в качестве современного образца, виделась его атавистическая наивность: сегодняшний Касьянов, судя по его ответу, был фигурой не менее значительной и более универсальной и человечной, чем тогдашний Вычегжанинов. Вполне возможно, что нынешнего Вычегжанинова, проходи его деятельность заместителя министра на глазах Курилина, он бы и теперь мог выставить в качестве образца, но увы, наверно, ему мало что известно об этой деятельности. Я сама мало слышала о ней, лишь кое-что зацепила случайно в разные годы. Правда, это «кое-что» в моем представлении достойно глубокого уваж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давно я опубликовала в еженедельнике отчет о совещании по управлению, в котором участвовали писатели, философы, социологи, руководители крупных производственных объединений, представители министерст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частвовал в нем и Самбурьев, да еще и выступ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уководящие принципы, — сказал он, — качаются между двумя типологическими полюсами: автократией и демократией. Третьего не да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постулата, сформулированного им, были сторонники. Правда, одни яро тянули к «полюсу» автократии (директор крупного ленинградского завода даже возмечтал о такой ситуации: чтобы за воротами его завода всегда топталась сотня-другая безработных и чтобы он, когда ему вздумается и кого ему вздумается, беспрепятственно выставлял с завода без ведома и контроля профсоюзов, а свежую рабсилу черпал из-за ворот), другие настаивали на широкой демократизации управления, даже высказывались за выборность бригадиров и мастеров — не выше. И лишь один директор возражал против сути самбурьевского постулата. Качка руководящих принципов между двумя типологическими полюсами была и есть, но нельзя относиться к ней спокойно. Надо развенчивать ее, как социально вредную, вызывающую нежелательные настроения и экономические взрывы или пробуксовки. Он заявил, что уже существует новый тип руководителя, социалистический, он синтезировал в себе лучшие черты руководителей прошлого и настоящего. Его соображение не казалось мне идеализированным. Таких руководителей я встречала в Москве, в Перми, на Магнитке, в Первоуральске, Минске, Новосибирс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м, что я знала о Касьянове и что содержалось в его послании, мне открывался современный тип авангардного директора. Впрочем, меня не оставляло сомнение, пусть и чуточное: между провозглашением принципов и их осуществлением случается расстояние, как от галактики до галактики. Кроме того, послание вернуло меня к мысли, что мы неустанно создаем прекрасные идеи, на пути которых, как на пути осетров, находятся не менее прекрасные плот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РОХОТ КУЗНИЦЫ И ПЕНИЕ ЖАВОРОНКОВ</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впечатлений, к которым ты отнеслась почти шутейно (обычно они быстро стушевываются), бывает неожиданный исход: они вдруг оттесняют твои главные, притом серьезные впечатления. Ты в досаде, ты негодуешь на себя: склонность к легкомыслию, бессердечность, эгоистическая ориентация на личные волн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случилось и на этот раз. Вместо того чтобы все-таки попытаться найти способ прекратить голодовку Ергольского, я стала кружить вокруг настырной попытки Антона Готовцева оказаться у меня в номе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этической крайностью не всегда скрывается дурное намерение. Допекло, наверно, одиночество? В зрелом возрасте мужчина, расставшийся с женой даже на короткий срок, испытывает чувство сиротливости, как ребенок, мать которого на время отлучи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убеждена, что свойства раннего детства, мало-помалу скрадываясь, сохраняются в поведении мужчины на всю жизнь. Расставание с женой для него не только расставание с привычно-близкой женщиной, но словно бы и со второй матер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прочем, думая о Готовцеве, я предполагала в нем и низменную ц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паде послеполуденной жары я вошла в це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ньше я никогда не ощущала нервной нетерпимости к промышленным шумам. Было такое впечатление, что шипастые, кусливые, шершаво-твердые звуки, пронизывая слух, достигают беззащитных глубин организ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заметила меня издали, кивнула и подала, будто безошибочно определила мое состояние, миниатюрный транзисторный приемник и наушни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адела наушники. Производственные шумы остались за куполами науш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час припомнилось предостерегающее нытье сирен воздушной тревоги, душеразрывные ревы бомбардировщиков, сотрясение земли и зданий. Этот звуковой гнет, покамест я спускалась по лестнице, чудовищным образом деформировал мое восприятие: я казалась себе расплющен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бегала в бомбоубежище через двери, похожие на стальные двери прессового цеха, и они наконец-то закрывались, наступала тишина, похожая на тишину в наушни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адавила клавиш приемника. Новая ассоциация перенесла меня из блокадного Ленинграда в недавнюю крымскую весну с цикадами, верещание которых навеивало впечатление, что ночной воздух затвердел и цикады сверлят его и никак не могут просверлить. Эту ассоциацию возбудила прыгучая мелодия, извлекаемая медиаторами из балалаек и дом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е лицо просияло. Наталья велела мне сдвинуть наушники, стала расспрашивать, как я отреагировала на погружение в покой и на игру струнного оркестра. Я рассказ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умав, она поразмышляла вслу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 подборе музыкальных произведений я рассчитываю на реакции однотипные, если хотите — трафаретные, точнее, усредненные. Выходит, что нельзя упускать из виду субъективные реакции, в том числе — обусловленные элементами биографии. Музыка должна обращаться и к миру отдельно взятой душ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умно. Потому что ориентация на коллективное восприятие, на усредненный вкус оборачивается прохладцей к личности, к ее истор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носиться чохом к чему бы то ни было легче легкого. Любим мы относиться чохом. Это, должно быть, в природе человека. Люди ездят в лес, великое множество людей, и редко кто привозит оттуда впечатление о конкретных деревьях. Спросите, чем отличается лист вяза от орешника? Не ответят. Как цветет тот же орешник — не скаж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ну уж.</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смотрим, не видя. Видим, не различ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мнила о тревоге Анны Рымаревой. Не хотелось упускать момент откровен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талья Васильевна, нет ли в вашем самоисследовании скрытых це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ожидала, хотя своим вопросом делала попытку вломиться в чужие намерения, что Наталья будет оскорблена. Вопрос довольно широ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ею думать, Инна Андреевна... По нынешним временам я... Да часто ли вы встречали предельно искренних люд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фессиональная тайна для медиков привычная вещ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овкая мысль, чтобы вывернуться из положения, принявшего щекотливый обор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йна в новизне проблем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точню. Что бы ни делалось в промышленности, перво-наперво преследуется повышение производительности тру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ущная задача, но у нас ее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лько длится момент врабатываем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начале смены от сорока минут до часа, после перерыва — от четверти до получа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ую музыку подбираете на эти самые момен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итмичную, в быстром темпе, веселую. Песни. Короткие инструментальные пьесы. Отрывки из опер и балетов... «Танец маленьких лебедей», наприм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корение момента врабатываем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кращение. Спрессов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ак... Попросту это подхлестывание нервной энерг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хлестывания нет. Подталкивание, мягкое, окрашенное задор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узыкальный морфий либо геро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абый наркотический эффект, вероятно, не исключается. И вместе с тем нельзя сопоставлять влияние наркотиков и последствия. Конечно, бодрая музыка будет повышать производительность труда. Но цель-то моя: защита организма от шумов, забота о радостном самочувствии работни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троение, вызванное искусственным путем? Я за естественное течение настроения. Вмешательство извне в мир психики чрева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мешательство извне — нормальное условие человеческого существования. Наш мозг стремительно создает средства самозащиты против всяческих опасностей. В музыке нет серьезных опасност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друг все-таки они таятся? Наука полна сомнений и любви к бдительной самопровер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Инна Андреевна. Проверка будет. Она в наших план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голосе Натальи сквозила досада. Впрочем, за нее легко принять ущемленность, прикрытую учтивостью. Наверно, я была слишком прямолинейна? Неужели наша быстро возникшая доверчивая дружба на этом прекрат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дил деловой Ситчиков. Я присоединилась к нему, и скоро мы перешагнули через высокий порог кузнечного це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 полом пролета, по которому мы шли, гнулся синий дымок. Удары молотов были так снарядно-резки, что отдавались не только в чугунном полу и под фонарем крыши, но и в людях. Мне казалось, что звук, вызываемый ударом, прошибает каждую клеточку моего т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оторопела, но Ситчиков, хоть он и заметил это, повел меня к манипулятору, который доставал из печи огненную поковку. Управлял манипулятором машинист в травянисто-зеленой войлочной шляпе, тулью шляпы огибала пестрая лента. Машинист был в шумозащитных наушниках. Проводнички, опускавшиеся к нагрудному карману спецовки, указывали на то, что в наушники вживлены радиокапсул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тчиков крикнул с мальчишеской похвальбой в голо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нипулятором управляет врач Довгушин. Исследование в тех же целях. Наталья рвалась на манипулятор, да мы не позволили. Не женское д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ручный кузнеца прихватил поковку клещами, подмогая манипулятору подлаживать ее под молот, потом дернул рукоять молота. От могучего удара поковка порскнула красной окалиной и по ее верху начали шнырять искры.</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Манипулятор подложил поковку под второй молот. Я </w:t>
      </w:r>
      <w:r>
        <w:rPr>
          <w:rFonts w:eastAsia="Times New Roman" w:cs="Times New Roman" w:ascii="Times New Roman" w:hAnsi="Times New Roman"/>
          <w:color w:val="auto"/>
          <w:sz w:val="20"/>
          <w:szCs w:val="20"/>
        </w:rPr>
        <w:t>заметила, что кузнец без науш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кузнец без науш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зачем они ему. Профессиональная глухота. Подручный чуть-чуть глуховат. Его слух мы спасаем.</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Кузнец швырнул на поковку березовые </w:t>
      </w:r>
      <w:r>
        <w:rPr>
          <w:rFonts w:eastAsia="Times New Roman" w:cs="Times New Roman" w:ascii="Times New Roman" w:hAnsi="Times New Roman"/>
          <w:color w:val="auto"/>
          <w:sz w:val="20"/>
          <w:szCs w:val="20"/>
          <w:lang w:val="ru-RU"/>
        </w:rPr>
        <w:t>оп</w:t>
      </w:r>
      <w:r>
        <w:rPr>
          <w:rFonts w:eastAsia="Times New Roman" w:cs="Times New Roman" w:ascii="Times New Roman" w:hAnsi="Times New Roman"/>
          <w:color w:val="auto"/>
          <w:sz w:val="20"/>
          <w:szCs w:val="20"/>
        </w:rPr>
        <w:t>илки. Они вспыхнули, мигом сгорели. С помощью длинногубых щипцов он уложил поковку на станину, и удар молота прогнал ее сквозь форму. Поковка грохнулась вни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ишком они чужеродны друг дружке, завод и природа, и как-то невольно твое, не склоненное к розовой забывчивости представление исключает из соседства с промышленными корпусами пойменный луг, поляны меж колками, ярких птиц, бабочек, стреко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Ситчиков вывел меня из кузнечного цеха через широко распахнутые ворота и я увидела перед собой желтые острова пижмы, цветы цикория — голубые лопасти, вращаемые солнцем, метлы пушицы, расточительно благоухающей медовым ароматом, я остановилась, даже попятилась, будто из сегодняшнего существования свалилась в лето собственного детства, проведенного на берегу Жиздры в Оптиной Пустыне. Не доставало только реки с буграми, сернистых источников по отмели да шатровых ив, осеняющих в жар булыжниковый просел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даров молота — словно в уши забивали звуковые сваи — ошеломительно было слышать пение жаворонка. Жаворонок над заводским пустырем, да еще возле цеха, где ухают молоты, да притом в июле. А поет-то, а поет! Ручьятся трели родниковой чистоты, волнисто скачут по кварцу, по яшме, по арабескам письменного камня, стекают в долбленую колоду, водное зеркало которой отражает бурундуков, струящихся по кедровым ветк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бо сияет белизной. Я гляжу в зенит и не нахожу там жаворонка. Очень, наверно, высоко? А может, мешает сосредоточенно всматриваться петляющий вокруг меня Ситчиков? Кажется, хочет о чем-то спрос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родолжаю искать жаворонка и гово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рашивайте, Викт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а тут же отмечаю, что жаворонок, судя по каскадному теньканью, набирает безудержную певческую силу. И когда у меня создается впечатление, что он поднялся в звуковой зенит, дальше уж не забраться, он, действительно, перестает тянуться вверх, зато вниз обрушивается сеево звонов, которое я могу передать лишь таким образом: вытряхивают, вытряхивают из мешков серебряные колокольчики, сыплются, сыплются они к теплой зем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молчите, Виктор? Спрашива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жду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ч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шайте жаворон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наслушался, что обслуш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ако, Виктор, я скажу о кузнецах: истинные геро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за героев, которые могли бы слушать жаворон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схитительно! Вы нравитесь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еднее лично для меня не имеет значения. Если вы приветствуете наше дело, буду польщ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и нуда вы, товарищ организат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желаю нравиться вообще и в частности женскому полу, вплоть до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ну уж.</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тчиков обижен, хотя и снисходительно усмехнулся. К Антону Готовцеву — тот появился из ворот кузнечного — он ринулся, точно к избавителю, и я слыхала, как он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разочаровал столичную знаменитость и, представь себе, устал от 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юсь, что завтра ты жить без нее не смож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тчиков не ответил Готовцеву, но хрупанье окалины под мокасинами отражало в себе его возмущ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же серьезная сочинительница, увы, п о к у п а е т с я  на лесть, произнесенную с очевидным намерением. Да, именно лесть с очевидным намерением услышалась мне в словах Готовцева о том, что-де завтра Ситчиков не сможет жить без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ечно, это было косвенное извинение за вчерашние телефонные звонки, за будорагу, устроенную гостинице. Ну и, понятно, это был намек, вероятней всего безответственный, что завтрашний Ситчиков Ситчиковым, а сам-то он уже сегодня жить без меня не мож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бы повернуть Готовцева обратно за его дерзость, а я молчала, шагая к навалам железобетонных конструкций, куда сел жаворонок, и не только молчала — улыбалась и не умела укротить своей улыбчивости. Я напомнила себе о достоинстве женщины и представительницы центральной печати, но изменить своего состояния не смог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о мгновение, в чем неловко сознаваться, когда я чуть не повернулась, чтобы кинуться навстречу Готовцеву, который быстро шагал за мной. В это мгновение случился в моих чувствах взрыв такой страстности, что если бы я не погасила его, то сшибла бы Готовцева и он перепугался 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аворонок подпустил нас близко, запел на взлете, медленно восходил в высоту, трепетали перышки над горл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я сделал, собств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товцев тоже наблюдал жаворонка. Его вопрос был обращен как бы в неб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громче. У бога профессиональная глухо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хаил Архангел мечет гром и молнии. Он оглох. Сам-то господь бог носит наушники из облаков, как только появились авиация и зенитки. По-дружески, собственно, хотелось тебя увиде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бога в друзьях. Ничего себе! Вот бы хоть проскочить в подруги к жене какого-нибудь республиканского замминист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к, не придуривайся. Я вел себя настырно, однако нич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Маршал Тош, ты разучился каяться. Все чаще убеждаюсь: раскаяние — свойство молод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ел себя так, как ты девуш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равн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еувеличил, собственно... Вел себя я менее дерзко, чем ты в упомянутые време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любила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ожим, ты любила только себя, а пуще любила завихривать вокруг себя пар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большое чувство было к тебе одн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чем ты можешь объяснить?.. Помнишь, я приехал в Ленинград? Ты даже не вышла ко мне. Беатриса... ее сострадание удержало меня на св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гла тебе прост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женился после твоего замуже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ты не соперничал с Володькой Бубно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ринимал всерьез. Тсля-Тсля... И еще: дружеское самопожертвование в пользу Марата. Он был и остается первым среди н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ля тебя первый. Марата я не любила. Но ты не всегда отступал в т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зависело от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ну уж.</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вство жертвенности я мог бы разрушить собственными силами. А вот анемичность... Только с помощью твоей активности можно было победить мою анемич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 там активность?! Вспышки актив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ер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верь. Теперь-то тебе ясна природа женской натур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натура, где влияние нравственности, где люди и веяния времени — трудно различ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сразила всеподавляющая Володькина забота. Ты бы был так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 не мог быть таким. Ты слишком была поглощена заботой о себе, матери, сестренке, чтобы догадываться, что я отчаянно бедствую. У меня от голодухи еле-еле душа держалась в те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давно мне снилось, будто я рву на лугу цикорий. Вдруг танк. Рядом. И — за мной. Я от него. Туда брошусь — глубокий ров. Не перепрыгнуть. Упадешь — разобьешься. Сюда — ров. Покидалась из стороны в сторону и замерла на кромке рва. Танк подъехал и остановился передо мной. Невозможно убежать: или прыгай в ров или взбирайся на танк. Переживая этот сон, я неожиданно поняла, что Володькина неотступность привела меня в состояние полной безысходности, как танк из этого с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овь — терр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мница! Бессознательный терр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туитив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Большинство людей страшилось и страшится недоеданий и необеспеченности. Ради сытости и достатка на что они только не пускаются! Я не склонна оправдывать поступки, взвешенные на весах расчета. Но я думаю, что в каждом из нас запрограммирован хитромудрый аппарат самообмана, хотя управляют им первичные инстинкты, тот же инстинкт самосохранения. Тебе</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надо спастись, и он сотворит в тебе имитацию любого чувства: любви, уважения, революционной сознательности, охранительного консерватизма... Подкоркой своей Володька раскусил мою ситуацию, особенно мою травму, на грани психической, которую оставил во мне блокадный мор. Любил он меня, конечно, безудер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овь, у которой богатый материальный тыл, обычно достигает цели. Бедолаге, голодранцу, бездомному человеку запрограммирована с его любовью трагедия. Говорят: с милым рай и в шалаше. Что-то не видать таких шалашей. Что-то не слыхать, чтоб горожанки, даже по любви, рвались в деревенские избы. А вот железобетонные хоромы они занимают без промедл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бвиняешь ли ты меня в сознательном расч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 не вспомню стихотворные строчки. Вроде: «Я невинен в той вине». Если и есть вина, то она позади военной вины, твоих предвоенных благ, зоологической стихии юных л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шал Тош, некоторых своих поступков я так, наверно, и не сумею объясн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гда ли нужно стремиться к этому? Это и невозмо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а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ображать, что я продолжаю сердиться, не оставалось ни желания, ни смысла. Разговор о прошлом окончательно унял игру моей чести, и я уж не могла по-прежнему относиться к поведению Готовцева. Коль за моими поступками он ищет многосложность, разве я посмею оценивать однозначно его поступки? И мне дорого то, что он не перестал обдумывать нашу юность и молодость, потому что без возвращения к прошлому невозможна серьезная мысль о настоящем и будущ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ПРЕСТУПЛЕНИЕ? НАВЕРНО</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просила Готовцева свозить меня к Ергольскому. Оказалось, что автоинспектор с желто-синей машины, на кузове которой вращается мигалка, отобрал у него права, и теперь, пока их не возвратят, нельзя садиться за «баран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предь не будешь возмущать спокойствие, — сказала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озмущай сердце, — сказал он. И сказал, наверно, машинально: в интонации сквозило добродушие. А мне сделалось страшно: так случается с человеком, который не подозревал за собой преступления, и вдруг им дохнуло, будто зимним холодом в ию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товцев не уследил за тем, как переменилось выражение моего лица и как мне удалось нейтрализовать его миной удивления, и промолвил гостеприимным то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шину возьмем директорск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третьем этаже заводоуправления нам встретился взволнованный Ситчиков. Он разбросил руки, взмахнул ими вперед: дескать, обратно, обра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товцев было заикнулся о машине, но Ситчиков его прер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резвычайное происшествие. Инна Андреевна, следуйте за мной. Представляете: штамповщица Рымарева, да вы знакомились с ней, нарушила трансляционную се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текляш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столов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диоруб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добно ли мне? Дело вроде семейное. Гласность нежелатель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о. Характерец! Приобщайтесь к жизни. А то пишут: передовик, отстающий... В общем, быстренько в радиоруб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товцев сказал, что сходит к себе на участок экспериментальной металлургии и прибежит, лишь только я поз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мещение заводской радиостудии, откуда велись передачи функциональной музыки, находилось этажом ни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ти сразу за входной дверью, с левой стороны, был дикторский отсек. В нем, за толстым звуконепроницаемым стеклом, стояли, насупясь, Наталья и Рымар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марева начала метаться по отсеку, заметив сквозь стекло меня и Ситчик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икнула, когда мы вошли ту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торонние-то за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исатели не бывают посторонни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марева оторопело остановилась. Наверно, она поверила бы восторженной тираде Ситчикова, если бы я скептически не вытянула губы. Рымареву тронуло то, что я не стала покрывать высокое соображение Ситчикова о писателях, и она больше не возражала против моего присутств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подала Ситчикову зубило и молоток. Ситчиков, беря их, силился строго нахмурить брови, а сам весело поблескивал зрачками. В конце концов он рассмеялся. Рассмеялась и Наталья. Рымарева улыбнулась и тут же опять насупилась. Можно было догадаться, что за смехом Ситчикова и Натальи она заподозрила подвох. Одна я оставалась строгой, и это, как она позже мне призналась, ободряло ее. Судьба Рымаревой складывалась несуразно, добренькие оборачивались беспощадными обманщиками, и она убежденно поверила в пословицу: «Мягко стелят — жестко сп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талья Васильевна, каким образом вы застукали нашу удалую Рымареву? — спросил Ситч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ого я не застукивала. Застукать — значит ждать, подслежи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вас знает?.. — пробормотала Рымар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Аня, А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у Аня иль Анька... Мое фио вам известно. Нечего панибратство развод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скреннее душевное неудобство отразилось на лице Наталь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Анна Полуэктовна, меня извинить, — промолвила она и, когда Рымарева хмыкнула и отвернулась от нее, продолжала, но уже деловым, без тени снисходительности тоном: — В наушниках шла песенка «Веселись, негритянка». Вдруг какие-то помехи и пропала слышимость. Обрывается пленка — предупреждают. Предупреждения нет. — То Наталья как бы говорила для Ситчикова, а тут обратилась ко мне: — Пол у нас в штамповочном цехе прорезали и положили туда радиопроводку. Щель не зашпаклевали почему-то. Я побежала взглянуть, не передавило ли чем проводку, ну и буквально наткнулась на Анну Полуэктовну. Она в одном месте перерубила проводку и в другом собира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тчиков проверил остроту зуб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удя по заточке, диверсия готовилась зара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что буровите, товарищ Ситчиков? Диверсию делают эти, кого из-за границы к нам засыл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протестуете! Тогда иначе назовите ваш поступ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убанула проводку — и каю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тчиков зажал в кулаке зубило и тюкнул молотком по его разбитой макушке, зависающей по краям, как поля шляп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им махом проводку перерубахом! — крикнул он и захохот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ним громко захохотала Рымар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ыталась определить, вслушиваясь в хохот Рымаревой, ее душевное состояние, но ничего другого, кроме искренней веселости духа, не улов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упила тишина. Ситчиков грустно вздохнул, будто до него лишь теперь дошло, какую смурную выходку отчудила штамповщица Рымар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нна Полуэктовна, почему вы это сдел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умл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авым озорством осветились глаза Рымаре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мнение, так вы пришли 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бы мы приходили к вам. Некогда. Вы на мышатах иль на морских свинюшках проверьте спер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это ж трудовая музы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так, а мне не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которой не терпелось вклиниться в разговор, спросила Рымаре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чем вы сомневаетесь, Анна Полуэкт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инженер-психолог, вам и разбир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кажите: в 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Цирк смотрели! Нет, цирк для вас дешев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раз я обожаю цирк. Здесь, к сожалению, цирка не было и не предвид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марева неожиданно вспылила, словно кого-то, кто оскорбил ее, передразнив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влекайтесь из самих себя! — Потом не менее порывисто успокоилась: — Лошади в цирке «Яблочко» танцуют. Они ведь серьезные существа? Они, знаете, как артачатся!? Я в деревне росла. Самая замухрышистая клячонка заартачится — оглобли вышибает. Про сытых коней и говорить нечего. Нравные. Что не по их — извертятся, унесут в тартарары. Цирковые-то еще слаже кормленые да все время в холе и силу некуда девать. Норов должен быть похлеще. Ан нет этого. Танцуют. Покладистые. Не взбрыкнут. По струнке ход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 вы: «так» да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во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узы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уясн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начальник, я ловкачка прикидываться, а вы притвора пуще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стное комсомольск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хочу, туда поворо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что ли, Анна Полуэкт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ага, с хлебом халва. С чего я-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закрутили вы мне мозги! На старое место не попад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тчиков повертел головой, будто и впрямь беспокоился о том, чтобы мозги угодили на прежнее мес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погрустнела и, кажется, утоми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было решила, что у нее разболелся позвоночник, но вскоре определилось: она не однажды пробовала убедить Рымареву, что введение функциональной музыки не преследует скрытых целей, но неверие Рымаревой не прекращалось, а сомнения множились, и это начало угнетать Натал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нна Полуэктовна, вы прочли книжку о музыке на производств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тра принесу. Прочитать-то прочитала... Обдумать надо. Кое по чему нынче могу предоставить мнение. Вы об певце рассказывали. Как он? Фио у него нет, одно имя. Орфей — во! Шиворот-навыворот получается, чем вы доказыв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иворот-навыворот? Не сообразишь сразу. Перелицевать что-либо — понимаю. Шиворот-навывор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слушайте, Наталья свет Васильевна. Умерла у него жена, у... И чего Ефремом не назвали? Куда красивше имяч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Орфе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мерла и очутилась в а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овсем очутилась. И не в ад попала — в Аид, в подземное царство мертв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за прибавку. Вход туда, в царство мертвецов, сторожит трехглавый пес. Ве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м, кто входил в царство, никому не удалось выскочить обратно. Пес бы этот его схам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пустим. Дал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льше Ефрем, пфу, Орфей, пришел к преисподней и стал песни петь, и трехглавый кобель уснул. Орфей играл на гита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кифа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на кифаре. От его музыки расплакались богини мщения, а владычица царства разжалобилась и отпустила его жену из-под земли опять к людям. Вы доказывали, Наталья Васильевна: песни, мол, с музыкой чудо сотворили, в хорошую сторону подействовали. Коль трехглавый уснул, самый лютый, настороженный, мы-то об одну голову в засонь превратимся, норму перестанем выполнять. Второе: если богини с владычицей расклюквились от музыки, мы, простые-то смертные, запросто раскиселимся. Вот вам и шиворот-навывор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ня не удивило то, что Ситчиков с откровенным любопытством слушал Рымареву. Ее можно находить нелепой, стремящейся сосредоточить на себе внимание, опасаться (трудно предугадать, что, когда и по какому поводу она отмочит), но, пожалуй, нельзя не испытывать к ней интерес: она пытлива, умна, оригинально воспринимает что бы то ни было, а таких людей совсем нем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нравится, — обратился ко мне Ситчиков, — новая трактовка мифа о том, как Орфей вызволял из Аида нимфу Евриди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актовка, не лишенная глубины и остроум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марева внезапно присмирела и сказала, не поднимая век, — они были необычайны: несколько вытянуты к середине, почти стрельчаты, — что вы, мол, высшие образования проходили и прежде всего полагаетесь на книги и на себя, не мешало бы книги перепроверять да побольше опираться на мнение тех, для кого старае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нимая досаду, Наталья вздох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стараться? Вы самая толковая из штамповщиц, в вас природа исследовательскую изюминку запекла, вы не делаете записей, притом проводку переруб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музыки голова сроду не болела. Теперь под конец смены терпежу нет, ильно обручем на винтах черепушку стяну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м искать причину. Заменим наушники. Может, дужка слишком тугая, конструкция наушников не та? Может, произведения гоним не по вам? По-разному привыкают к музыке в условиях труда. Вы, к тому же, не хотите к ней адаптиров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хочу и отказываюсь слуш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ровольность — наш принцип.</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ровольность?! Рассказывайте. Я ведь деревенская. Давайте ослобождайте или ведите в милицию. План не ж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Рымарева, Рымарева... При чем тут милиция? Ладно, отправляйтесь в це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РЕКА, ЗАБРАННАЯ В ТРУБУ, И СЕГОЛЕТКИ</w:t>
      </w:r>
    </w:p>
    <w:p>
      <w:pPr>
        <w:pStyle w:val="Normal"/>
        <w:shd w:fill="FFFFFF" w:val="clear"/>
        <w:ind w:left="0" w:right="0" w:firstLine="432"/>
        <w:jc w:val="both"/>
        <w:rPr>
          <w:rFonts w:ascii="Times New Roman" w:hAnsi="Times New Roman" w:eastAsia="Arial" w:cs="Times New Roman"/>
          <w:b w:val="false"/>
          <w:b w:val="false"/>
          <w:bCs/>
          <w:i w:val="false"/>
          <w:i w:val="false"/>
          <w:color w:val="auto"/>
          <w:sz w:val="20"/>
          <w:szCs w:val="20"/>
        </w:rPr>
      </w:pPr>
      <w:r>
        <w:rPr>
          <w:rFonts w:eastAsia="Arial" w:cs="Times New Roman" w:ascii="Times New Roman" w:hAnsi="Times New Roman"/>
          <w:b w:val="false"/>
          <w:bCs/>
          <w:i w:val="false"/>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тчиков совсем не ездил в директорском автомоби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ень нашего знакомства, когда я прокатилась с ним в трамвае от гостиницы до завода, он объяснял, почему воздерживается от пользования персональными машинами, но тогда я восприняла это без надлежащей серьезности (мальчишка, выпендрежник) и забыла об этом. Но ненароком он напомнил о своем принципе: стоило завести речь о том, что Желтых Кувшинок я еще не знаю, а надо бы понаведаться к голодающему Ергольскому, он сразу воодушевился, принявшись чертить и рисовать на блокнотном листке, как мне дойти до автобусной остановки и какие старинные постройки осмотреть дорогой, где с автобуса пересесть на трамвай и каким путем добраться до«паруса» Ергольского напрямик. Перегибая листок пополам, я издевательски польстила Ситчикову: в нем-де гибнет отличный топограф. Довольство Ситчикова тем, что я не пренебрегаю общественным транспортом, помешало ему уловить мою издев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приемной, где секретарша Ляля разбирала почту, я позвонила Готовце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встретились под кедром, недалеко от проходных вор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ени кедра стояла черная «Волга». Мы забрались в нее, и шофер охотно, хотя и догадываясь, что мы едем без разрешения, включил мотор.</w:t>
      </w:r>
    </w:p>
    <w:p>
      <w:pPr>
        <w:pStyle w:val="Normal"/>
        <w:shd w:fill="FFFFFF" w:val="clear"/>
        <w:ind w:left="0" w:right="0" w:firstLine="432"/>
        <w:jc w:val="both"/>
        <w:rPr/>
      </w:pPr>
      <w:r>
        <w:rPr>
          <w:rFonts w:eastAsia="Times New Roman" w:cs="Times New Roman" w:ascii="Times New Roman" w:hAnsi="Times New Roman"/>
          <w:color w:val="auto"/>
          <w:sz w:val="20"/>
          <w:szCs w:val="20"/>
        </w:rPr>
        <w:t>Готовцев, едва машина выскользнула на солнце, шутливо изобразил в лицах, как удирал на «Жигулях» от</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автоинспекторского автомобиля и как затем сагитировал автоинспектора не отбирать у него водительские права, да из-за своей петушиной задиристости уязвил его самолюбие: дескать, если бы вы сегодня забрали права, то завтра бы он их все равно получил обратно, и тот из-за этого забрал пра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офер посочувствовал Готовцеву и пожаловался, что, едва Касьянов улетит, у него начинается безработица. Ситчиков дает ему книжки про Байкал и художника Николая Рериха, а то и произведения самого Рериха, и думает, что это ему — отдых и просвещение, а это ему — чистое наказание: перетерпеть безделие в ожидании хозяина — еще куда ни шло, а читать — из чтива он терпит только юморески да прогнозы погоды вперед на месяц либо на сезон, дабы после, когда не сойдется предсказание, тоже распотеши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товцеву нужно было что-то обсудить с кристаллофизикой из местного научно-исследовательского института, и он вышел из машины около уютного кубастого зданьица из желтого кирпич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т через пять я прослушала у знакомой двери мелодию органолы. Мелодию продолжал почти в той же тональности голос дочери Ергольс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ма никого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вольно улыб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О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маленьк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ленькая? Вы же мисс Совершеннолетняя. Где пап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а отсутствует. Он вынужден конспирироваться, иначе сорвут голодовку. Он пожелал вам, товарищ специальный корреспондент, счастливых открытий в нашем чудесном горо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 тревоге за его жизнь и прошу проводить меня к нему. Я на машине, О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очень любезны, но я... Он не вел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ови ма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а на курорте в Суху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ра ли ей верну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ец в опас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а помешает. Она, как что: «Ладно. Зачем связываться?» У нее всегда примиренческие настроения. До встречи. Я передам папе вашу просьб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ечаленная доехала я до института, разыскала Антона Готовц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отправили машину на площадь перед заводом, а сами спустились с холма к речке под горо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ихоня, так называли речку, текла по краю луга. Она огибала подошвы холмов, скаты которых были повиты садами. Над этими садами, над частоколами в объятиях вьюнков и хмеля, над пятистенниками с бурыми срубами и ребристым железом крыш, выкрашенным в зеленый и красный цвет, вздымались сосны, лиловые вязы, конусы пихт, реснитчатые лиственн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г был ровный, обширный. Из пышного покрова его травы лишь кое-где взвивались вихры серебристых ракит да выставлял узорные зонты дудник. Выглядливый он, дудник: все ему хочется выше всех смотреть и вперед всех все видеть. Не на каждой пойме это ему удается: там рогозники с тростниками поверх него вытянутся, там — кипрей, а там болиголов, чертополох и чемерица. Здесь он сильней ферульника выдул, конского щавеля, свербиги, толокня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тоже выглядливая. Гляжу, погляжу и что-то нужное высмотрю, а кое-что и сверх т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рега, хоть и невысокие, резко обрывались к черной кромке, до тверди утоптанной мокрыми ног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упались на Тихоне одни мальчишки. С разбегу ныряли в темную синеву ее воды, играли в догонялки подолгу, пока не начнет пробирать дрожь, по-кутячьи вылазили на яры, падали в солнечные затишки, окруженные травяными стен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товцев умилил меня. Думала: ежели он  и з б а л о в а л с я, то станет намекать, что жарковато и не мешало бы искупаться. Но он, наверно, не  и з б а л о в а л с я, а может, усвоил урок, преподанный мною. Действительно, предложи он покупаться в Тихоне, а я согласись, мы бы, загорая или обсыхая после плавания по речке, оказались в скраде, защищенном от посторонних взглядов и даже не заметном с высокого междугороднего шоссе, от чего местная природная особенность приобрела бы характер якобы обоюдной нашей тяги к интимному уединению. Нет, я не потерпела бы двусмысленности этого обстоятельства, а Готовцев, простонародно говоря, не опрокудился и тем самым умилил меня и предрасположил к довер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 ли у Готовцева умысел поразить мое воображение, я не догадалась выяснить. Вполне вероятно, что он привел меня сюда не без лукавой ц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ли, шли вдоль Тихони, ни проток, ни стариц не встречали, а речка нежданно-негаданно исчезла. В месте своего исчезновения она слегка раздулась в стороны и закруглилась. По ее краю рос стрелолист, будто устремлялись сразу в зенит на самом взмыве угластые, короткоперые, облитые зеленой эмалью самоле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сомневаясь в том, что обнаружу подпор вроде плотники или запруды, я все-таки порыскала украдчивым взором по береговому овалу, но никакого намека даже на примитивные гидротехнические сооружения не было. Просто дальше стелилась поляна, веселая от клевера, манжетки, гусиной травы и моховых пят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авда, недоумевала я недолго: из воды вырвалось что-то сине-красное и плюхнулось обратно. Это был резиновый детский мяч. Вращательное движение, которым он был подхвачен, навело мои глаза на водную воронку. Воронка то ширилась и становилась почти плоской, то сужалась, углубляясь. Вниз, от ее изменчивого острия, уходил в глубину вьющийся жгут, хрустально-белый, пузырчатый от воздуха, засосанного в воду. Так вот чем затягивало в воду мя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товцев удовольствовался впечатлением, произведенным на меня куда-то улизнувшей Тихоней, и сказал, что отсюда она отводится по трубе в реку Беляву. Как на этом конце, так и на том труба закрыта решеткой. Весной Тихоня разливлива, и ее спровадили в трубу, чтобы она не осаживала, не скособочивала полотно автодороги и чтобы не перепадала через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молчав, он внезапно добав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вопросу о Касьянове, собственно, прежде всего о коллективе завода, пока им руководили Тузлукарев, Мезенцев и Ергольский с товарищами. Коллектив и Касьянов были полноводной рекой, которую затискивали в труб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я подкусила Готовцева за пренебрежение к образам и умозаключениям, основанным на сходств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удожники мыслят аналогами». Ах-ах, какую ужасную картину ты нарис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к, неуж ты злопамят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навижу классификацию по принципу: всяк сверчок знай свой шесток. Ни в каком труде нет единообразия. Нет чистых философов, чистых писателей, чистых инженеров. Все связано со всем, все отражает всеобщее, оставаясь отдельным, особен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екоза, чего ты взв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ело, надоело! Ты река, а тебя в трубу, да еще узенькую, да еще и зарешеченн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к, я не хочу сердиться на тебя. Прекращай нападки. Ла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новатые нам прощают. Позиция — ловчей не выдум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рекаюсь... Художники мыслят мыслимыми и немыслимыми средств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вел меня через поляну к озерам, образовавшимся на местах карьеров, где в прежние лета экскаваторы черпали пес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мест строились шоссе, дамба и мост, были здесь и заливные озера, но мелкие. Они пересыхали. Протоки меж ними и карьерными озерами затягивало чешуйчатой ряской. В истончавшейся воде было полным-полно сеголеток. Отчаянно-радостно шныряли плотвички, угрюмо горбатились окуньки, резвились, чиркая по дну, золотистые красноперки, не то задумчивые, не то сонные, хоронились среди стеблей водокраса длинненькие, с выгнутыми носами щуря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ишенье рыбешек привлекало воронов. Вороны мочили свои перьевые штаны, широкие и куцые, карауля зазевавшихся маль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разогнали птиц, забредали сетчатой майкой рыбешек, бежали к большому озеру, выпускали их в глуб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ычно, в реке ли, в озере, я не окунаюсь с головой: берегу волосы. А тут, чтобы мальки сразу оказывались среди водных просторов, ныряла вместе с Антоном на дно, заскочив в озеро по шей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так увлеклись спасением рыбок, с такой лихорадочной быстротой носились туда и обратно, что и не заметили, как они себя ведут. Те же вороны надоумили нас: они обсели гряду кремневых холмиков и аппетитно перекаркивались. Что-то. тут творится нелад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йствительно, творилось неладное: нет, что-то страшней того — чудовищное: мальки, в особенности плотвички, сбивались на отмелях, выскакивали, выпрыскивали, выскальзывали на береговую кромку и теперь тянулись стеклянисто-зеленым свеем по влажному и рыжему песчаному зер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порыскали возле озера, нашли пластмассовую каску и ведро, облепленное закаменелым бето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пая каской и ведром воду, мы смывали плотвичек в озеро. Они мгновенно очинались. Пошныряв над отмелью, выбрасывались на пес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терялись в огорчительных догадках. Повреждаются в майке? Опьяняет перепад кислородного режима? Перемена давления? Боязнь глубины, неизвестности, простора? Действие жути, вызываемой мнимой огромностью взрослых рыб, если это даже сигушки-весельчачки, добряки-чеба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ссовое, что ли, самоубийство сеголеток не остановило нас. Мы замечали, что отдельные красноперки устремлялись к рогозникам и принимались ощипывать со стеблей, зеленый пушок, что спокойно зависали щурята почти под самым мениском и осмотрительно спускались ниже при появлении чаек, что окунята юрко уходили ко дну и затаивались там в темноте и водорослях, замечали, поэтому и носились от лужи к озеру и обратно до сумер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похватилась, что забыла просушить волосы, когда над лугом начали слоиться туманы. Едва ощутив прохладу вечера, я озябла до неприличия, как девочкой от купания в Финском заливе. Антон бесшабашно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Инне колотун пришел, — но тут же обеспокоился и вытер мои волосы своей вологодского полотна распашонкой и, взяв меня за руку, потащил к шос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так дрожала, что не могла бежать и стала вырываться, а он не останавливался, и я немножко согре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ка дамбы, бронированные восьмиугольными плитами из железобетона, были круты. Наверно для того, чтобы я окончательно согрелась, а скорее потому, что захотелось подурачиться, Антон начал взбегать по плитам и спускаться обратно. Я последовала за ним. Если бы наша обувь оставляла отпечатки, то на железобетоне остались бы зигзаги следа, терявшие высоту по мере приближения к гор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Антон бегал стремительней,чем 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краю оврага, там, где дамба перелетала в белый виадук, он останов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ий косой подъем я взяла еле-еле, а спускалась, совсем теряя силы, и Антон, чтобы я не упала, поймал меня в охап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лавливание рыбок его сетчатой майкой волей-неволей сопровождалось тем, что мы соприкасались пальцами, локтями, плечами. Едва поднимали майку, частенько стукались лбами или вставали темя в темя, стремясь увидеть, много ли спасли сеголеток. Все это я воспринимала с наивностью женщины, позабывшей о том, что даже в ее невинных прикосновениях к мужчине заключены соблазн и вероятность быть греховно понят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жет, я заблуждаюсь, думая таким образом? Но только слишком уж распаленно принялся он целовать мою влажную шею и слишком уж беспамятно блуждали его раскаленные ладони по моей спине, едва мы остановились возле окраинных дом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лагодаря жару, который исходил от него, я ощутила свою глубокую остуду, да кабы одну — нынешнюю, вечернюю, а то ведь и ту, что накопилась в годы желанной неприкаянности, о которой подозревают лишь те люди, кто вкусил свободу никому не принадлеж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выкрутилась из объятий Антона, хотя было во мне чувство, противившееся этому, и медленно поднялась на верх дороги. И плиты, и асфальт по-прежнему источали дневное тепло. Вид округи начал меняться, как бывает в любой местности с наступлением сумерек. Быстрая, стремнинная Белява, казалось, разглаживалась, замедляла течение, впадала в сон. Зато усиливались звуки. Хлобыстнет жерех хвостом по воде, и долго эхо колется о глинистые яры того бере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ВОЗВРАЩЕНИЕ КАСЬЯНОВА</w:t>
      </w:r>
    </w:p>
    <w:p>
      <w:pPr>
        <w:pStyle w:val="Normal"/>
        <w:shd w:fill="FFFFFF" w:val="clear"/>
        <w:ind w:left="0" w:right="0" w:firstLine="432"/>
        <w:jc w:val="both"/>
        <w:rPr>
          <w:rFonts w:ascii="Times New Roman" w:hAnsi="Times New Roman" w:eastAsia="Arial" w:cs="Times New Roman"/>
          <w:b w:val="false"/>
          <w:b w:val="false"/>
          <w:bCs/>
          <w:i w:val="false"/>
          <w:i w:val="false"/>
          <w:color w:val="auto"/>
          <w:sz w:val="20"/>
          <w:szCs w:val="20"/>
        </w:rPr>
      </w:pPr>
      <w:r>
        <w:rPr>
          <w:rFonts w:eastAsia="Arial" w:cs="Times New Roman" w:ascii="Times New Roman" w:hAnsi="Times New Roman"/>
          <w:b w:val="false"/>
          <w:bCs/>
          <w:i w:val="false"/>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медленно привыкаю к новым местам. Чтобы вон та улица с осокорями над деревянным тротуаром, тот дом с верандой, витражно-красивой от разноцветного стекла, та облепиха, словно бы отороченная по веткам ягодами, стали для меня  р о д н ы м и, я должна видеть их много раз на ветру, под солнцем, обложным небом, в туманах, инее, росе. Наверно, в этом свойстве, которое я знаю не только за собой, содержится одна из разгадок того, как складывается человеческая привязанность к определенному, малому или огромному, пространству на земле, вырастающая до чувства Род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дленно я привыкаю к новым местам, но покидаю их неохо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шла из гостиницы на зав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покамест в Москве, во всяком случае, вчера еще находился там. Если не разминемся в пути, я встречусь с ним в столи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ануне ни с кем с «Двигателя» не договаривалась о встрече. Я определила для себя то, чего требовало редакционное задание. Ергольский куда-то глухо-наглухо скрылся. Через Олю он обещал встретиться со мной и  о т к р ы т ь  в с е  к а р т ы, но своего обещания не выполнил, да и поздно: рядом день отл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илет в кармане. Сжатый срок задания помешал  ч е р п а н у т ь  с п о л н а, и все-таки на прощание я опять бреду на завод, чтобы еще чуть-чуть обвеяться дыханием этой глубинки, куда мечтаю приехать надолго и куда, может статься, больше никогда не попа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бинете Касьянова двое: Виктор Васильевич Ситчиков и врач-социолог Довгушин, заведующий санитарно-гигиенической лабораторией. Ситчиков сидит в директорском кресле, склонясь, рядом стоит Довгушин. Оба смотрят на экран телевизора. Киваю и, обогнув стол, тоже смотрю на экран, где довольно ясно виден гигантский молот. Лучится огромная поковка. Кузнец бросает на нее опилки. Пар. Лоскуты огня. Кузнец дергает рукоятку. Доносится пронзительный удар, брызжут искры. Опять удар и порсканье искр. Молот бьет по изгибу поков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метили? — спрашивает Довгушин Ситчи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м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м это только ощущается, но не видишь. А телевизор обнаружи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ете, Инна Андреевна, — повернулся ко мне Ситчиков, — товарищ Довгуш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вала в кузнечном, видела Довгушина в работе. Великолепно он помогал кузнец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оме шуток... Он выдвинул предположение, что момент удара — также и момент стресса. Причем стресса, вызываемого не столько звуком и сверхзвуком, сколько, условно говоря, волновыми тепловыделениями. Предположительно он включает в это понятие выделение сложной лучистой энергии. В частности, ему кажется, что молекулы раскаленной стали в момент удара выстреливаются из поковки и что этот кинетический залп ранит организм. Незримо, коне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вгушин ухмыль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дположения дилетан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верить их необходимо: область неизученных воздействий. Пригласим физиков. Возможно, сыщем промышленного врача, производившего исследования в этом направлении. Понимаете, товарищ корреспондент, вдруг да молекулы стали либо другие частицы вещества пронизывают робу кузнецов и наносят урон здоровью? Вскроется проницаемость робы — попросим ученых создать другую спецовку. Мне рассказывали... минерал, тип слюды — вермикулит, непроницаем, наподобие свинца, для радиоактивных ядер. Ядра, их осколки, вязнут в свинце, в вермикулите они запутываются, как пуля в перине. Сменить робу — не самое умное решение вопроса. Настала, по-моему, пора ввести дистанционное управление ковкой крупногабаритных дета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моих двоюродных сестер в детстве обычно были синие глаза с голубоватым белком. Взрослея, они становились кареглазыми, а белок терял голубоватость. Виктор Ситчиков кареглазый, но белки у него голубоватые. Эта остаточная детскость сохранилась в ломких интонациях его голоса, в розовом цвете щек; чернота бритого подбородка сохраняет мягкость, не контрастирует с цветовым тоном всего лица. Юноша. Душевная чистота бережет чистоту облика. Чудно? Нет. Но непривычно видеть его в кресле директора. Кабы я не узнала из послания Касьянова о том, что Виктор обошел и объехал большое число известных ученых, сзывая их на собрание в защиту Байкала, и почти все они были на собрании, кабы я не вникала в социологическую службу на заводе, наверно, могла бы усомниться в серьезности того, что Касьянов на время командировки оставляет Ситчикова вместо себя. Виктор хорошо справляется с обязанностями директора, но, по его личному убеждению, он не производственник, не эксплуатацион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тому, как отзываются о нем рабочие, я определила: природа его натуры лежит в области взаимодействий медицины, права, эколог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чера Ситчиков заходил ко мне в номер. Занес книгу художника Николая Константиновича Рериха «Нерушимое» и альбом репродукций с его картин, изданный в Москве. Он исповедует Рериха и рассказывает о нем всем без исключения. В Рерихе он ценит просветителя, великого патриота России, защитника сокровищ мировой культуры, мыслителя, представления которого близки к философии йогов. Он часто говорит о чистоте и цельности. Курение и выпивку презирает: узаконенные разновидности безнравственного, пример индивидуального и общественного расточительства. Жизнь для него, как и для Рериха, служение, то есть радостная отдача своих сил, сердца и духа высшим идеалам. Труженики завода не существуют для него массовидно, чохом. Коллектив — отдельные личности, объединяемые важными целями. Исходя из этой мысли, он подвигнул социологов на создание подробной карты социального развития заводского коллектива. Теперь они, вдохновляемые его неустанным романтизмом, приступили к созданию карт социального развития каждого отдельно взятого труже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не успели завершить разговор о напряжениях в работе кузнецов и машинистов манипуляторов, как в кабинет влетел Касьянов. От юности у него осталась смутившая меня привычка: прежде чем  п о р у ч к а т ь с я, весело, скользящим ударом, стукнет в плеч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здоровавшись с Касьяновым, Ситчиков не собирался возвращаться в директорское кресло да и вообще застеснялся того, что восседал в нем. Касьянов запротест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ди, Витюша, по заводу пробегу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я пробегусь, — сказала я Касьян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спеешь, Инна Андреевна, за м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роб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могу уделять вним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е на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тюша, есть что-нибудь неотлож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гнитофонная зап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послуша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тчиков включил магнитофон, встроенный в письменный стол. Раздался сиплый, торопливый бас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черась старший мастер Перетятькин, прежде чем он вручил нам конвертики с зарплатой, просил нас после смены сразу идти по домам. Правильно он доказывал: пережиток капитализма пить гуртом в день получки. Мы согласились, пообещали: после смены — по домам. Между прочим, хотелось выпить в пивном баре по паре кружечек с прицепом. Сам-то Перетятькин понаведался в пивной зал и выполз оттелева на бровях. Рассудите: может быть вера руководящей агитации Перетятьк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сделал запись? — спросила я насторож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на Андреевна, — сказал Касьянов, торопясь, — возле здания заводоуправления мы установили специальную кабину. Есть люди, которые по различным причинам не решаются высказать какие-то свои предложения, критические замечания. Думаю, что эту кабину мы долго держать не будем. Она — эксперимент социологов и дирекции. Сегодня же обсудим Перетятькина на сменном собрании це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гнитофонную запись вы прокрутите, разумеется, собран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е тайна дирек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пахивают ли такого рода сигналы обоюдной безнравственностью: администрации и тех, кто ее информиру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ижу и малейшей безнравствен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ощряете, опаску, перестраховку, трусливость, наконец, аноним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исходим из объективно сложившейся психологии. Она сложилась задолго до нашего с Виктором Васильевичем прихода на завод. Раньше, едва здесь появлялся человек, выступивший против несправедливости, от него быстренько избавлялись. Ергольский вышвырнул с завода талантливого инженера, у которого чуть было не украл изобретение. И никакого наказания Ергольский не понес. Сигнал к нам поступает как бы анонимно, а обсуждается открыто. Поскольку обсуждения проводятся безотлагательно, в коллективе развивается привычка к открытой критике и самокритике. Было несколько клеветнических сигналов. Голос не анонимное письмо: легко узнать, кто звонил. Виктор Васильевич и я устраивали лжецам головомойку. Теперь информация поступает только совестливая. Чтобы не быть голословным, приглашаю вас на собр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дем по коридору литейного цеха. На стенах от пола до потолка пластины фотокартона — березы, ивы, лиственницы. Касьянов оборачивается. Взгляд лукав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ельетоном пришпил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тебя надо не булавочный фельетон, а снарядный, бомбовый. По размаху возд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меете, умеете вы, щелкоперы, нашего брата, бюрократа-технократа, публично взорвать. На нас производство держится... Наскребете фактиков — и ну садить из всех калибров. Вас тычут носом в золото-бриллианты, разжевывают, как и что писать, нет, нейметесь. Развелось вас... В создании общественного продукта не участву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ладеешь, Марат Денисович, иронией. Ерничать тоже мас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рачу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т хорошего настро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гад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ена тоскует, а ты не торопился из Моск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огие заботы удерживали. Из-за несвоевременных поставок завод лихорадит. Бился за ритмичность поставок. Обкатывал с инстанциями соответствующие условия на новый заказ. Поручили спроектировать и создать турбину для атомного ледокола. Посчастливилось вести собеседования на тему о Ергольском с начальником главка. Он было поднял на меня голос, потому что я не согласился восстановить Ергольского. Я вынужден был вспомнить строевую выучку в Михайловском зам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ля ч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чились командовать. Мне там хорошо поставили голос, да и сам я старался. Вот и обозначил свой глас, обнаружил, так сказать, интонационные возможности личной несгибаем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влия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всяком случае, тоном неукоснительного приказа он прекратил разговари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чем сош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стались, не придя к согласию. Дал мне день на решение вопро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чини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жет с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уда нет. Представь себе, его бесит, что постановка социологической службы на «Двигателе» рождает активных последователей. Ему лишь бы «давай», «давай». Продукт для него — первично, человек — вторично. Руководящая цепочка от бывшего директора вашего завода и главного инженера до Ергольского ему по ду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звиваться не на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е лег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исателям всегда легче все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закусила уд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щество, Касьянов, на новом этапе. Ломка изживших себя традиций и психологических привыч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заложена в решениях партийного съез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азумляй дальше. Преодоление сложностей, борьба воззрений, сшибка характе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все усек и постиг. Тогда не рефлектируй. Ты знал, на что ш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лая, во мне сидит идеалист, считающий, что дело должно точно скопировать замысел. В действительности так-то не получается и не может получ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е мож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ховное, абстрактное совершает превращение в материальное, в конкретное. Тождество здесь несбыто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о бы сбыточно, кабы не наша расхлябанность.</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долго шли по заводу, верней, Касьянов шел, машисто шел, а я трусила за ним. Он редко где задерживался, чтобы, вероятно, никого не отвлекать от работы. На ходу задавал вопросы и получал отве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ажды Касьянов останавливался, чем я и воспользовалась для передышек. Первый раз он остановился возле поджарого, как и сам, чернобрового молодца в фетровом берете с козырьком. Молодец полировал суконкой верх литейной формы. Форма была стальная, белесовато-серая. Касьянов поинтересовался у чернобрового молодца, скоро ли будет готово его произведение. Он так и сказал: п р о и з в е д е н и е. Я молча согласилась с ним: сооружение, высившееся на верстаке, было изощренно прият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оглаживаю смену-другую и закругл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ульптурой бало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ца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и сейчас занимаешься скульптур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тере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либо кубист, либо выдающийся представитель поп-арта. У жены есть книги о модернистах. Там воспроизведен снимок со скульптурной композиции некого Чемберлена. Верх композиции вроде положенных друг на дружку крыльев автомобиля, под ними что-то снарядоподобное, ниже либо перевернутая шляпа, либо тазобедренная кость. Название забыл. Мадам какая-то. А может, леди? Ты бы перешиб всех взятых вместе чемберле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ресно! Поп-музыку я слушаю по транзистору и не знаю о себе, что я поп-артист, поп-скульптор. Завтра пересниму эту форму и назову «Девушка в чад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правились дальше. Гонясь за Касьяновым, я ловила его сл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тр Скорняков. Не слесарь — ювелир. Самые замечательные рабочие для меня — атланты. Их в коллективе щепотка, но держат на своих плечах весь небосвод завода. Дрожу за н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лько платите Скорня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жемесячно минимум три сот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читаешь — м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нашим масштабам.</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ругой раз у меня была передышка в металлургическом центре Готовцева, у печи прямого восстановления железа. До этого мы мелькнули через цепь отделений: металлокерамики, биметаллов, магниевого чугуна, алюминиевых сплав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чь работала. Касьянов стоял, приникнув глазом к окуляру оптического прибора. Он наблюдал за истечением плазмы из горелок и за тем, как в ее скрежещущий огонь сеются кусочки шихты и как они завихриваются, образуя веретено смерча. Это была печь, оберегаемая от посторонних глаз. Допускались в ее кубастое помещение лишь причастные к де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чь зажигали, регулировали и отключали с пульта. На мраморных плитах пульта возле кнопок, и пистолетного типа рукояток чернели загадочные буквенно-цифровые начертания. Поначалу я попросила Касьянова объяснить, что они обозначают, но он уклонился от ответа, и я больше не стала любопытствовать, догадавшись, что ничего конкретного о печи мне знать не положе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товцев принялся рассказывать Касьянову о плавках, выпущенных без него. Упоминал альфа-железо, гамма-железо, дельта-железо. Постепенно я усвоила, что в эти дни ему удалось создать такую схему плавления, что железо, которое печь выдавала, получалось поразительное по кристаллической структуре, ковкости, тугоплавкости, антикоррозийным качествам. Частям и деталям, сделанным из него, не будет изно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пошу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и создают вечные двигатели, другие — вечные металл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тски непосредственный Готовцев обиде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затуманился, — искательно промолвил Касьянов. — Я за то, чтобы обнадеживаться, но выверять основа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посмотр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готовься к выполнению новой зада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оскудеет разум дающего эпохальные зада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заглянул в окуляр и вышел из помещения. За ним вышли Антон Готовцев и я. После зноя, которым нас обдавало, свежесть наружного воздуха показалась нам отрадной, как горсть родниковой воды в летний ж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илет купила? — спросил меня Ант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очень надеялся, что я не купила билет, но я не оставила ему надеж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тра уле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с укором покосился на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говорим сдать билет. А ежели не уговоришься — все самолеты выведем из стро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7</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лефонный «сигнал» обсуждался в помещении для сменно-встречных собраний в новом литейном цеху. Помещение светлостенное, с широкими окнами и деревянными лавками. За столом — никого. Все: и начальство, и рабочие, и служащие — сидят на скамьях. Касьянов, Лалевич и я сидим ря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м к присутствующим стоит Перетятьк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С а м о х и н. Говори, старшой, мы сюда не в молчанку пришли играть.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 у л е й к о. Почему бы нам совместно не помолчать? Двоедушие — товар ход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весело оглянулся на Булей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 е р е т я т ь к и н. Не смейтесь только: у меня прозрение, на почве, конечно, раская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 у л е й к о. Счастливое похмелье!</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Л а л е в и ч </w:t>
      </w:r>
      <w:r>
        <w:rPr>
          <w:rFonts w:eastAsia="Times New Roman" w:cs="Times New Roman" w:ascii="Times New Roman" w:hAnsi="Times New Roman"/>
          <w:b w:val="false"/>
          <w:i/>
          <w:iCs/>
          <w:color w:val="auto"/>
          <w:sz w:val="20"/>
          <w:szCs w:val="20"/>
        </w:rPr>
        <w:t>(Булейке).</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Притом у самого Перетятьк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 е р е т я т ь к и н. Карапузом я вздумал кататься на льдине. Лед практически сошел. Отдельные льдины. Взял шест, прыг на льдину, толкаюсь. Расхрабрился. На другую льдину кы-ык прыгну! Бух в речку. Плавать умел мало-мальски. На обеих льдинах сразу повис. Течение их разводить, я орать. Дядька на берегу оказался, кричит: «Трымайся за одну льдину». Я цап за одну льдину. Дядька тот, украинец, после достал меня. Вспомнил я почему? Повлияло на меня: «Трымайся за одну льдину». Когда главный инженер Мезенцев приказал сломать литейную установку, а товарищ Нареченис надумал подать на Мезенцева в ОБХСС, я хотел донести главному инженеру, Он вышел из заводоуправления. Я к нему, он испугался. Хвать в машину, только колеса засвистели. Надо было либо прибиваться к линии товарища Касьянова — спасать литейную установку, либо к линии Мезенц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 е р е л о. Или в себя заглянуть? Вообще-то ты ловко выкручиваеш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 е р е т я т ь к и н. Сегодня до моего сознания дошло — нет мудрости, применимой в любых обстоятельствах. Надо ориентироваться на справедливость. Машину сломали — я злорадствовал. Товарищ Касьянов меня раскусил и понизил до мастера. А Тузлукарев назначил меня начальником цеха. Товарищ Касьянов, чуть сделался директором, перевел меня обратно в старшие мастера. Я его ненавидел, а надо было ориентироваться на него. Самолюбие не пускало. После получки, правильно, я напился. По бесчестию не могу быть старшим мастером. Прошу оставить наладчиком литейных маш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По этой части равного тебе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 е р е л о. Оставить старшим мастером. Он в заработке никого не обиж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 у л е й к о. Решил сам в наладчики — пускай. Дальше определим, как с ним бы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ум. Выкр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кай ост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работок — первое д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иректору видней.</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П е р е т я т ь к и н </w:t>
      </w:r>
      <w:r>
        <w:rPr>
          <w:rFonts w:eastAsia="Times New Roman" w:cs="Times New Roman" w:ascii="Times New Roman" w:hAnsi="Times New Roman"/>
          <w:b w:val="false"/>
          <w:i/>
          <w:iCs/>
          <w:color w:val="auto"/>
          <w:sz w:val="20"/>
          <w:szCs w:val="20"/>
        </w:rPr>
        <w:t>(в тишине).</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Не имею морального пра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 а л е в и ч. Перетятькин пра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а м о х и н. Согласиться с жела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К а с ь я н о в </w:t>
      </w:r>
      <w:r>
        <w:rPr>
          <w:rFonts w:eastAsia="Times New Roman" w:cs="Times New Roman" w:ascii="Times New Roman" w:hAnsi="Times New Roman"/>
          <w:b w:val="false"/>
          <w:i/>
          <w:iCs/>
          <w:color w:val="auto"/>
          <w:sz w:val="20"/>
          <w:szCs w:val="20"/>
        </w:rPr>
        <w:t>(обратись к Перетятькину).</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Честно или расчет на снисхожд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 е р е т я т ь к и н. Честней неку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 а л е в и ч. Голосую предложение Самохина. Кто за то, чтобы удовлетворить предложение Самох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иной я не могла видеть поднятых рук, но по шороху рукавов услыхала, что за предложение Самохина голосует большин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8</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ец собрания совпал с окончанием обеденного перерыва. Я решила воспользоваться случаем и еще раз взглянуть на машину по отливке «лотос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пульту, облицованному, как и входная дверь квартиры Ергольского, золотисто-коричневым пластиком с узором «под орех», встал Булейко. Слегка сдвигаясь в сторону, он показал глазами, чтобы я тоже встала к пульту. Когда пришли в движение лепестки серого металла, я вспомнила «поп-скульптора» Скорнякова. Видать, его работа! Такая нежность полировки, такая тонкая легкость смыкания и размыкания лепестков, что кажется: попади меж ними волосок — для лепестков он будет, как бревно на пути велосипеда. Впрочем, это до мгновения, когда снизу, к скрытой стороне лепестков, подается жидкий дюралюминий: от его жара тотчас улетучится не то что волосок — целый шинь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ядают серые лепестки, приобретая под воздействием температуры благородную мягкость тона, присущую платине. На асбестовые пластины конвейера выскакивают и уплывают свежеотлитые ярко-белые «лотосы». Мне нравится работа литейной машины и детали, которые, она выдает. Я оборачиваюсь к Марату, торжественно гово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сокоэстетическая рабо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асиво так красиво! — соглашается Булей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посмеивается с добродушным лукавств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кусство влияет на технику. Мой друг Булейко и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ыгали с трамплина на мотоцикл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лейко удивлен, не понимает, для чего я вспомнила этот случай, а вспомнила я его из чувства озорства. Но ему хочется засмеяться, да держит опаска, как бы Касьянов совсем не прихмурел: заметно, что и устал, и приехал печальноватый, и шибко озабочен чем-то здешн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рое время было, — вздыхает Булейко. — Ох, любил я смертоубийственные прыж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не то время, — сказал Марат с еле уловимым подзужива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 Скука, верно, иногда накатывает. Взял бы полихачил. И, конечно, хочется побиться за новую технику. Не с кем, правда. Марат Денисыч, может, забюрократи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снота на бетонках. То ли дело шастать по таежным чащоб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то думала: «Где рай на зем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й не рай... Перемены заметные. Марат Денисыч уважает слово «люди». Мы людьми себя чувству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почему ску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тройство натуры. Добре, гарно, ан что-то свербит... Хотится кое-чего сверх того, что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ше рая ничего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позывы в 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сихолог в должности оператора литейной установ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олько литей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ещ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тановки, наверно, на похвальб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дставьте себе, товарищ Инна Андреевна, я натурально так дум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ердитесь, товарищ Булей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ытаете, мы отвеча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спасибо вам! Я не задумывалась над природой скуки, над причин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думайтесь. Наших социологов волнует... Виктор Васильевич Ситчиков прицелился очистить завод от общественной и персональной ск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дачи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ль прицелился — достиг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Марат Денисович, вам ли не знать мастеров по части зама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мах сильнее удара — не всегда же мы не соразмеряем... Так, Инна Андрее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дочку мою Жеку сильное впечатление произвел фильм «Оптимистическая трагедия». В ту пору она еще крошечная была и не выговаривала «оптимистическая». У нее выходило «опстимистическая». Надежды ради надежд, веру ради ее самой я называю опстимистически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иба вы не бачили людыну, котора згадает ще, то и сдела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чила. И теперь бачу, та не одну людыну — зараз два чоловика и жин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важила ты нас и себя почтить не забыла. Только разъясни-ка, почему те, кто предельно честен и отдает себя целиком, за изъятием малостей личной жизни, обществу, партии, почему им надо доказывать свою честность, почему дело, совершаемое ими, не является для них защитой от наве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т — друг народа, полный ответ тебе не смогли бы дать все, вместе взятые, литераторы, философы, социологи, политики. Мой ответ будет позже, на росстани.</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ОСВОБОЖДЕНИЕ МЕЗЕНЦЕВА. ВЗЛЕТ КАСЬЯНОВА. ТРИУМВИРЫ</w:t>
      </w:r>
    </w:p>
    <w:p>
      <w:pPr>
        <w:pStyle w:val="Normal"/>
        <w:shd w:fill="FFFFFF" w:val="clear"/>
        <w:ind w:left="0" w:right="0" w:firstLine="432"/>
        <w:jc w:val="both"/>
        <w:rPr>
          <w:rFonts w:ascii="Times New Roman" w:hAnsi="Times New Roman" w:eastAsia="Arial" w:cs="Times New Roman"/>
          <w:b w:val="false"/>
          <w:b w:val="false"/>
          <w:bCs/>
          <w:i w:val="false"/>
          <w:i w:val="false"/>
          <w:color w:val="auto"/>
          <w:sz w:val="20"/>
          <w:szCs w:val="20"/>
        </w:rPr>
      </w:pPr>
      <w:r>
        <w:rPr>
          <w:rFonts w:eastAsia="Arial" w:cs="Times New Roman" w:ascii="Times New Roman" w:hAnsi="Times New Roman"/>
          <w:b w:val="false"/>
          <w:bCs/>
          <w:i w:val="false"/>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мы вышли из нового литейного цеха, я сказала, что все-таки откладывать полет не стану. Говоря это, я грустно поняла: смысл моей командировки, едва я вернусь домой, сделается для меня мучительно неоправданным, если лишу себя общения с Маратом Касьяновым, не повидаюсь с Ергольским, не определю того, как поступить с Антоном Готовцевым. Неужели опять для Антона расплатой за любовь будут новые страдания? Впрочем, вероятно, я преувеличиваю. Возможна ли возвратность чувства? Мир моей жизни и мир моей памяти не знают возвратной любви. Я знаю о редком чуде — о постоянстве любви, которую ничто не смогло, прервать: ни время, ни лишения, ни длительная разлука. Но я сомневаюсь, сомневаюсь... Да если одну любовь перебила другая, то была ли это любовь? А если была, то возродима ли она, как человек, которого пересекли саб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ле здания столовой Касьянов потребовал мой авиационный билет. Для вида я изобразила недовольство, колебания, согласие, похожее на снисходительную мил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отдала билет Касьянову, а он шоферу, который почему-то довольнешенек поехал в кассу аэропор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обедом Маратова усталость увеличилась. Даже глаза посоловели. Того и гляди уткнется лицом в ладони и уснет. Я сказала ему, что не знала, что усталость убавляет в крови кислород, и посмеялась над своим легкомысленным состоянием, когда к моему уху прикрепили клипсу с лампоч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ат улыбнулся. Он и сам вел себя по-мальчишески, когда впервые у него за ухом загорелась лампоч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воздействием нашего разговора Касьянов надумал обогатить кровь кислородом: съездить на базу отдыха. Все равно нынче он не работник да и предполагает, что я завалю его вопрос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меня не было полной ясности в том, как он, навсегда решивший заниматься только научными исследованиями и только в глубинке, куда не дотянулись газовые руки цивилизации, как он, настроивший себя, чтобы прожить еще хотя бы пять лет, на примиренчество (ни в какие институтские конфликты встревать не будет, слишком зыбко-ненадежно его сердце), как он отчаялся вломиться в смертельную для себя ситуацию, а потом, по словам доменщика Курилина, п о п е р  в в е р х, совсем не желая этого. Разумеется (о пронырливое женское любопытство!), мне интересно было приоткрыть, каким образом Касьянов помирился с Натальей и не случилось ли чего меж нею и подполковником Дардыкиным. А еще хотелось выведать, что стряслось в Железнодольске у Готовцева, почему он порвал с же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совета, проведенного Щекочихиным, Тузлукарев узнал, что областная газета собирается поместить письмо группы «Искатель». Он позвонил редактору газеты, склонял его не публиковать письма: дескать, он, Тузлукарев, член бюро обкома, а газету читают в Центральном Комитете партии; как бы, мол, там, н а в е р х у, не усомнились в правомочности бюро и секретариата стоять у кормила обкома партии, коль под их эгидой, да еще в век научно-технической революции, возможен слом новейшей литейной маш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дактор, искушенный в такого рода политичности, на которую без обиняков указывал Тузлукарев, и не отличавшийся стремлением показывать недостатки и провалы, тем не менее не внял его предостережениям. Тогда Тузлукарев позвонил промышленному секретарю обкома и попросил остановить письмо, но тот сказал, что публикация, в силу сложившихся обстоятельств, неизбеж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Мезенцевым он не был в друзьях. У них сложились прочные служебные отношения, которые устраивали обоих. Тузлукареву нравилось чувствовать себя первым человеком на заводе, и Мезенцев ему подыгрывал в этом, хотя от случая к случаю и давал понять, что намеренно притесняет себя. Тузлукарев и сам видел у Мезенцева преимущества, которые, обнаруживай он их повседневно, могли катастрофически понизить его, Тузлукарева, авторитет. По сравнению с Мезенцевым Тузлукарев был технически малограмотным, не разбирался в конструировании двигателей, не умел сделать простейших расчетов, не обладал достаточной организационной находчивостью и мобильностью, когда завод неожиданно терял заказы. Так случалось не однажды. Были непредвиденные потери потребителей, и выручала завод от экономических прорух, а директора от потери хозяйственного престижа смекалка, забота и стремительность Мезенцева — выбил заказ на компрессоры, затем — на гидрогенераторы, потом — на диз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такое время Тузлукарев не то чтобы самоустранялся, нет, был у него на подхвате. Полновластным хозяином на заводе становился Мезенц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областная газета напечатает письмо Наречениса и его приспешников, Мезенцеву не избежать падения, возможно, и отсидки. Он, как директор, наверняка схлопочет строгий партийный выговор. Конечно, этим все и ограничится, правда, при условии, если он начисто открестится от Мезенцева: знать, мол, не знал о его намерении угробить литейную установку. А открещиваться он не желал, разделяя вывод главного инженера о преждевременной попытке «искателей» внедрить машину в производственный поток. Как опытную установку, ее еще можно было бы терпе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ое мудрое — уговорить Мезенцева уволиться с завода по собственному желан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пробовал уговорить, но Мезенцев обвинил его в паникерстве и беззастенчивом политиканстве: меня-де выпрешь на произвол судьбы, а сам останешься в том же верховном положе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нятно, Тузлукарев относился к его нападкам с холод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асаться надо — осенит, пусть ты и не семи пядей во лб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думал Тузлукарев, будто бы из Москвы был телефонный звонок о незамедлительном откомандировании Мезенцева в распоряжение главка: пошлют в качестве техспеца в одну из афроазиатских стран. Мезенцев клюнул на эту ложь, под его диктовку накатал заявление. Чтобы ни Чичкин, ни Кадр Кадрыч не помешали Мезенцеву сняться с партийного учета, самолично, для пущей важности, позвонил им, да так артистично подал «вызов» Игнатия Мануйловича в распоряжение главка, что тот и другой мгновенно поверили и сняли Мезенцева с уч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Тузлукарев позвонил начальнику главка, которого со студенческой скамьи по-прежнему называл Юрой. Он говорил с Юрой доверительно: есть превосходный кандидат на должность главного инженера, а Мезенцева следует послать куда-нибудь в жаркие страны, тем более что он спит и видит крокодилов, слонов, негритянские племена. И Юра согласился устроить посылку Мезенцева в длительную заграничную командиров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через неделю Мезенцев уехал в областной центр, чтобы там пересесть на поезд, прямиком следующий до Моск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же день Тузлукарев предложил Касьянову кресло главного инженера. Касьянов наотрез отказался. Тогда Тузлукарев обвинил его в том, что именно по его вине пришлось освобождаться от сильного главного инженера, и теперь хоть обратно возвращай Мезенцева. Касьянов не стал разводить дипломатию — он прекрасно понимает, почему Мезенцев исчез из Желтых Кувшинок: «Спасая главного, Федосий Кириллович, вы спасали прежде всего с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злукарев не смутился, лишь тихо промолвил, что привык ценить прозорливых люд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Касьянов собрался уходить, Тузлукарев догадался прибегнуть к рискованному манев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удя по междугородным разговорам вашей жены с начальником отдела кадров, вам, по вашему нездоровию, совсем нельзя работать в цеховых условиях, особенно в условиях литейного цеха, поэтому либо переходите в заводоуправление, либо я уволю вас по причинам, предоставляемым мне законом и правилами гуман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агаясь на рассудок, Касьянов увещевал самого себя сделать для себя и для отношений с Натальей спасительный шаг: уволиться. Но он уже втравился в заводскую жизнь настолько, что не мог обходиться без этой жизни, а самое главное — он не хотел порывать отношений с людьми, которых считал замечательными в труде и в надеждах которых видел изменение судьбы всего заводского коллекти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н согласился принять на себя должность главного инженера.</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вк поддержал предложение директора о назначении Касьянова главным инженером. Вскоре после этого Тузлукарев, вызванный на бюро городского комитета партии, с х л о п о т а л  с т р о г а ч 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дупредительный и вежливый с Касьяновым, Тузлукарев стал еще предупредительней и вежливей, но всячески, через союзных с ним руководителей, противоборствовал его начинаниям и план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ешнему главному инженеру, а тогда вожаку группы «Искатель» Нареченису, положение Касьянова напоминало сокола, привязанного за ноги: трепыхаться трепыхайся, летать не дад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стему «Лотос» пришлось создавать заново: ее металлические части завалили в вагранку, все остальное выбросили на свал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ля повторного создания установки потребовался год. Понервничали, жалея об уничтожен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мотря на то что установка вступила в строй, Тузлукарев сохранял штат литейного цеха в прежней численности, не допускал переучивания и перераспределения кад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епетильность удерживала Касьянова от разгромных выступлений против Тузлукарева: еще подумают, будто он рвется в первое кресло. Вместе с тем он понимал, что за его щепетильностью нет истинной принципиальности и что ему неизбежно придется перейти от кабинетной борьбы с директором и его приспешниками к борьбе на собраниях, а то и на коллегии министерства, где у директора, по его намекам, имелись могущественные сторонни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легкую победу Касьянов не надеялся: во-первых, потому, что здесь, в Желтых Кувшинках, он был невесть откуда взявшимся чужаком, во-вторых, Тузлукарев руководствовался соображениями, весьма небезразличными труженикам завода, кем бы они ни были. В откровенном разговоре с ним Тузлукарев так сформулировал 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исходит непрерывная производственно-экономическая гонка. Мы называем ее технической революцией. На мой взгляд, это техническая эволюция, свойственная темпам человеческой деятельности второй половины двадцатого столетия. От этой деятельности, подхлестываемой потребностями общества, действительными противоречиями империализма и социализма, а также иллюзорными, мифическими, сочиняемыми, труженики завода устают, поэтому для производственной ориентации я пользуюсь поправкой на гуманность: оберегаю их от физических и психических перегрузок, от неизлечимых болезней и ранней гиб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не возражал против сути, заложенной в поправке. Однако условия, сложившиеся на заводе, не очень-то подкрепляли благие намерения Тузлукарева. Сохранять литейный цех таким, каким он был, ну почти был, с довоенного времени: пыльным, загазованным, с черносажевыми стенами, с воловьими дозами мускульного труда, — в сущности позабыть тревогу о том, что рабочие быстро изнашиваются, страдают от ревматизма и радикулита, гибнут от силикоза. Иногда за словами и поступками Тузлукарева крылся, казалось Касьянову, косный напор, рвущийся к покою и маскирующийся под человечность. Исторический и личный опыт убедил Касьянова в том, что удобство, обеспеченность, ловко утепленная судьба шествуют под видом доброты и легко обманывают, потому что полагаются на извечное народное простодушие. Вникая в положение дел во всех цехах, службах и подразделениях завода, Касьянов обнаруживал заторы, которых не сдвинуть без взры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бластной центр для вручения ордена прибыл член Политбюро. После торжеств в области он приехал в Желтые Кувшинки, куда его никто не ждал: городку, уязвленному собственной заштатностыо, не грезилось, что о нем вспомнят на самом верху. Почти все руководители завода почувствовали себя застигнутыми врасплох, когда член Политбюро на встрече с ними и партийно-хозяйственным активом сказал, что есть мнение о решительном увеличении мощности завода. При этом он подчеркнул, что на данном этапе оно выдвигается в качестве пожел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он вспомнил об истории края, о его теперешних проблемах и уточнил цель своего приез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ньше Сибирь была землею, наводящей ужас. Это отразилось в языке. Сибиркой звалась одна из опаснейших болезней скота, а также кутузка в полицейском участке. Сибирным начальником звался начальник с наклонностями злодея. Сибирщиной называли самую страшную каторгу и невыносимую жизнь! Теперь Сибирь — гордость страны. Единственное огорчительное свойство остается за ней — суровость климата. Но и это, как говорится, на любителя. Я уж не говорю о том, что для людей с характером первопроходцев, преобразователей, нет края обетованней! В соответствии с программой, принятой последним съездом партии, форсированно продолжится освоение земли сибирской. Что не обойдется без сложностей. Тревожит миграция населения, притом самого деятельного. Если бы трудовые ресурсы совершали движение по самой Сибири, еще куда ни шло, а то ведь они оттекают в области с переизбыточной деловой занятостью: на юг, к теплым морям, на земли, где посадишь болтик, а вырастит комбайн. В таких обстоятельствах не могут не привлекать внимание здешние поселки и города, где высок эквивалент оседлости и стабилен слой рабочего класса, пусть и немногочисленного. Ваш завод — предприятие, давно сложившееся. Судя по беглому осмотру, оно, в основном, лежит в русле устаревшей технологии. Меня обязали выяснить, каковы способности вашего коллектива к тому, чтобы стремительно реконструировать завод и в недалеком будущем приступить к выполнению серьезного государственного заказа. Прошу говор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водится, список ораторов был  о б к а т а н  заранее, но вскочил с места и заговорил прямо из зала, не дожидаясь позволения Чичкина, разливщик Самохин. На пиджаке Самохина орден Трудового Красного Знаме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детстве, значится, читал я сказку про Петра Первого. Стоял солдат на часах. Во Дворце. Времени вагон и маленькая тележка. Мозговитый солдат. Стоит и крутит мозгой. Читать-писать солдат самоуком выучился. Достал он из кармана грифель, нацарапал на стене: «Ума много, а денег нет». Проходил царь Петр. Прочитал надпись. Подивился: «Котел, говорит, у кого-то толково работает». Солдат не утерпел: «У меня, ваше величество». Тогда Петр: «Деньги-то куда хошь применить?» — «Да нашел бы куда. Купил бы корабли, заготовил горностаев, повез бы в заморские страны». Петр ему: «Велю снарядить три корабля и накласть пушнины. Бери их под свою руку и торгуй». Солдат поплыл, вернулся с большим прибытком для казны. Ну, так он и начал торговать. По-нынешнему сказать, валюту царю, будто земснарядом, качал из заморских стран. Товарищ член Политбюро, ежели капиталы получим — завод вздыбим. Лично у меня дюжина специальностей. Понадобится — на стройке за милую душу вкалывать буду. Мужиков вроде меня добрая сотня наберется. Рабочий костяк, значится, 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Самохин начинал свое никем не предусмотренное выступление, Тузлукарев испугался, а с ним испугались почти все заводские руководители: «Касьяновскии подголосок. Его подопрет, нас оплюет». Но как только, он выступил и ему весело похлопали, довольный Чичкин предоставил слово главному металлургу Ергольск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ргольский присоединился к мнению, высказанному разливщиком Самохиным. Для пущей важности он назвал его знатным разливщиком. Ергольский быстро закруглился, заверив члена Политбюро в том, что на внимание и помощь партии и правительства инженерно-техническая интеллигенция «Двигателя» ответит пламенным энтузиазм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и произошел внезапный разговор, за течением которого президиум следил с затворенным дыханием, а зал, огорчаясь, удивляясь, возмущенно гуд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главный металлург, — сказал член Политбюро, — я наткнулся, просматривая подшивку областной газеты, на письмо группы «Искатель». Я не ошибусь, если с уверенностью предположу, что рабочие и инженеры группы «Искатель» с истинным воодушевлением отнесутся к новым перспективам и делам. А те, кто загубил литейную установку, как они отнесу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новат бывший главный инже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ругой виновник вы! — крикнул из зала еще не остывший от выступления Самох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Самохин, вы упомянули всу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ч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ра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ничтожение установки могло случиться только в атмосфере застоя, безответственности и равнодушия. Товарищ директор, правильно гово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Ергольский, вы упоминаетесь в письме, как попуститель. В то время как литейный цех находится в сфере непосредственного подчинения главному металлургу, вы продолжаете умывать руки? Правильно мне долож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был нейтрализов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 если Ергольский начнет запираться, податливости от него не жди. Это Тузлукарев вызнал давно, потому и поспешил отсечь его от разгов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йствительно, образовалась атмосфера застоя. Горький случай помог выявить. Ергольский должен это осознать и искупить. Сам я постараюсь искупить тяжелую вину неустанным тру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те, прикидывали вы будущее завода на десять — двадцать лет вперед? — спросил член Политбюро Тузлукар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анимаюсь текучкой. План еще далек от заверш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ечталось да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кользь. Да что мечтания? Недавно вышел ночью прогуляться и вдруг обратил внимание на звезды. Залюбовался! После пробовал вспомнить, когда в последний раз смотрел на звезды, и, увы, не вспомн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ему, не время для излияний лирического толка, — заметил первый секретарь обкома парт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же? Искренность помогает вскрывать природу человека и сложную суть его дела, — поддержал директора член Политбюро. И осведомился, прогнозировал ли кто-нибудь из присутствующих на длительный срок будущее завода, хотя бы на своем конкретном участ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чали. Член Политбюро помрачн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и поднялся Касья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овый работник на заводе. Мне, в силу этого, захотелось познакомиться с динамикой развития завода за последнее десятилетие. Вынес горьковатое впечатление. Завод развивается медленно. Были краткие спады, не по его вине, и умеренные рывки. Признаюсь, у меня создалось впечатление, что умеренность была основным руководящим мерилом как директора, так и моего предшественника. И я надумал составить проект плана на десятилетие вперед. План сложился такой: первая часть хозяйственно-экономическая, вторая — социальная. Она затрагивает проблемы развития коллектива, предусматривающие улучшение условий быта и труда, санитарно-гигиенических и эстетических условий, переучивание, совершенствование межличностных отношений, рост духовной культуры... Вот проект пл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подошел к столу президиума, подал папку с планом члену Политбю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ботая над планом, Касьянов подкреплял свои соображения компьютерным анализом: на заводе не было вычислительного центра, и Касьянов обращался за помощью к новосибирским кибернетикам, в недавнем прошлом его коллегам по научно-исследовательскому институ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лан Касьянова произвел обнадеживающее впечатление, хотя и не полагался на основательный прирост государственных капиталовложений, тем более на неожиданный, какой угадывался за пробным смыслом, содержавшимся в словах члена Политбюро. Вскоре это  м н е н и е  окрепло, и Желтые Кувшинки — тихоходная, рубленная из сосны периферия — вступили в трамвайный, железобетонный период своего существования. Немного погодя Тузлукарев, ссылаясь на то, что здешний суровый климат подорвал его здоровье, упросил, чтоб ему  д а л и  завод на юг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был чужак, выскочка и его плохо еще знали, поэтому местное общественное мнение настроилось по отношению к нему на подозрительность и неприязнь. Возбудителей этой подозрительности и неприязни хватало. Кто-то не мог простить ему «свержения Мезенцева», кто-то видел в его возвышении угрозу собственной служебной карьере и распустил слух, будто Касьянов прибыл сюда с захватническими целями, поэтому и пускает пыль в глаза. («Ну и ловчила: даже умных людей заморочил прожектом плана!»). Вдохновителями этой группы людей были триумвиры Ергольский, Кухто, Фарников. Заодно с ними действовала секретарша Ляля: почти каждому, кто входил в приемную, она с возмущением нашептывала об  а к т и в е, где Касьянов нескромно выскочил с прожектом десятилетнего пл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начальник главка Юра известил Тузлукарева о новом назначении и Тузлукарев, войдя в кабинет Касьянова, сказал, что он может торжествовать, поскольку достиг желанной независимости, Касьянов погрустнел. Как ложно о нем судят! В директорское кресло он не собирается садиться. Он покинет кресло главного инженера, если только преемник Тузлукарева будет гнуть политику прежнего директ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злукарев засмеялся: ему нравилось то, что он оказался достаточно упорной силой уравновешивания; он усомнился в правдивости Касьянова — на его пути ни разу не встретился человек, чуждавшийся первых должнос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тоже засмеялся. Какая все-таки нелепость — жить с бессомненностью, что на свете нет ничего притягательней ведущего начальственного полож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иректорствовать я не жел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елаете. Денно и нощ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ль вы уверяете, а вы всеведающий, словно бог, значит, жел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злукарев пропустил его иронию мимо ушей. Он внезапно поник. Скорбь, которую не вызвать притворством, тенью отпечаталась на продолговатом ли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мпы, какими вы, Марат Денисович, рветесь развивать индустрию Желтых Кувшинок, приведут к тому, что водичка в нашей округе потемне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у помнить о вашем предостереже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олку? Сейчас, если хотите знать, тот близорук и демагогичен, кто кричит: «Нельзя затормозить технический прогресс!» Нужно держать ногу на тормозе. На больших скоростях только и разбиваются. Страшно необходимо сохранять природу в ее неприкосновенности и придерживать расходование земных ресурсов. То, как мы поступаем с природой — расточительство. Ученые мужи по телевизору выступали. Чудовищный апломб: нам нечего бояться энергетического кризиса, у нас ведь угля и газа на сто лет с гаком. Да разве так заботятся о грядущих поколениях! Нужно думать в разрезе миллионов лет, а не десятилетий. Где, спрашивается, человечество через сто лет будет добывать железо, алюминиевые руды и так далее? Будет негде, ежели сохранятся сегодняшние темпы добычи и переплавки того и другого. Оживить бы Людовика Шестнадцатого, вот бы он утешился. Его лозунг «После нас хоть потоп!», как никакой другой,осуществляется людишками, населяющими высокоцивилизованные стра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едосий Кириллович, у французского художника Кардона есть рисунок-пророчество. В глубине рисунка, на самом дальнем плане, человек. Он держит в поднятой руке, как факел, дерево, понимай — природу. Ногами человек только что встал на шестерню, то бишь на промышленность. Ближе к нам — человек, поднявший над собой шестерню, как символ существования. Еще к нам ближе — человек с крыльями книжных страниц за спиной и уже твердо стоящий на полукруге шестерни. А на самом переднем плане — распростертый на спине человек и дерево, которое он хватко держит, распростерто. А лежит человек почти замкнутый в шестерню. Вот-вот круг шестерни замкнется над челове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ль хотите защищать человека и природу, принимайте у меня д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роизойди между ними это серьезное объяснение, Касьянов, пожалуй, отбрыкался бы от директорского по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7</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главив «Двигатель», Касьянов не считал себя вправе делать замены и перестановки: покамест приглядится к начальству. Единственным действием, непривычным для завода, которое он позволил себе поначалу, было то, что главным инженером он назначил не своего заместителя — пятидесятилетнего осанистого человека, а двадцатипятилетнего тонкошеего Альгиса Наречениса. Позже он произвел должностные перемещения в отделах заводоуправления и в цехах. Подготовку к перемещениям проводила созданная им социологическая группа по управлению производством. Группа провела анонимное анкетирование, изучая, кто, на взгляд анкетируемых, более всего отвечает в отделах, цехах, сменах, бригадах требованиям современного руководителя. У Касьянова были собственные предварительные наметки по заменам. Он свел их воедино с тщательными рекомендациями социологов, обсудил с главным инженером и своими заместителями, держал совет с секретарем парткома, председателем завкома, секретарем комитета комсомола. И только потом издал прика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арников, Ергольский, Кухто сохранили свои посты. Однако быстро Касьянов заметил, что осуществление важнейших производственных задач, если к тому же за ними стоит его личная инициатива или Наречениса, находит в их звене торможение, по словам Готовцева: «Прямо-таки закорачивается на все три фазы». Ергольский при всяком удобном случае изгалялся над Готовцевым. Готовцев платил ему тем же. Отношения между ними портились. В конце концов они яростно разругались, и Готовцев заявил Касьянову, что уволится, если главным металлургом будет оставаться Ергольский. Не для того он бросил родной город, чтобы, вырвавшись из-под власти жестокосерда Самбурьева, попасть под власть иезуитствующего Ергольск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еседе с Касьяновым — на ней присутствовал Ситников — Ергольский оценил собственное невмешательство в историю с литейной системой как должностное преступление, за которое он может быть строго наказан не только партийно и административно, но и по суду. На это Касьянов сказал Ергольскому: раз он осознал низость своего поведения, то должен, чтобы возместить урон, нанесенный государству, работать с чувством искупл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ргольский покаянно склонил голову. Но через малое время начал козни против Антона Готовцева. На печь прямого восстановления железа прекратилась подача кислорода якобы из-за неотложного ремонта трубопровода.</w:t>
      </w:r>
    </w:p>
    <w:p>
      <w:pPr>
        <w:pStyle w:val="Normal"/>
        <w:shd w:fill="FFFFFF" w:val="clear"/>
        <w:ind w:left="0" w:right="0" w:firstLine="432"/>
        <w:jc w:val="both"/>
        <w:rPr/>
      </w:pPr>
      <w:r>
        <w:rPr>
          <w:rFonts w:eastAsia="Times New Roman" w:cs="Times New Roman" w:ascii="Times New Roman" w:hAnsi="Times New Roman"/>
          <w:color w:val="auto"/>
          <w:sz w:val="20"/>
          <w:szCs w:val="20"/>
        </w:rPr>
        <w:t>Накануне печь шла необычайно послушно, выдала металл такой высокой кондиции, что Антон даже заробел: «Не случайность ли на грани фантастики?» Подготовившись к проверке результата, а также к закреплению того хода печи, который и вызывал оторопь и до неверия радовал, Антон был взбешен, когда начальник кислородной станции уведомил его о том, что ППВЖ</w:t>
      </w:r>
      <w:r>
        <w:rPr>
          <w:rStyle w:val="FootnoteCharacters"/>
          <w:rStyle w:val="FootnoteAnchor"/>
          <w:rFonts w:eastAsia="Times New Roman" w:cs="Times New Roman" w:ascii="Times New Roman" w:hAnsi="Times New Roman"/>
          <w:color w:val="auto"/>
          <w:sz w:val="20"/>
          <w:szCs w:val="20"/>
        </w:rPr>
        <w:footnoteReference w:id="15"/>
      </w:r>
      <w:r>
        <w:rPr>
          <w:rFonts w:eastAsia="Times New Roman" w:cs="Times New Roman" w:ascii="Times New Roman" w:hAnsi="Times New Roman"/>
          <w:color w:val="auto"/>
          <w:sz w:val="20"/>
          <w:szCs w:val="20"/>
        </w:rPr>
        <w:t xml:space="preserve"> временно снимается с пит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тон умолял Ергольского опротестовать внеплановый ремонт трубопровода или отложить хотя бы на три дня, но тот беззаботно позубоскалил над его экспериментальным рв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етуситесь, Готовцев. Практика всего лишь повод для научных обобщений. На вашем месте я давно бы был доктором. Веселейте духом и обогащайте теорию сталеплавильных процессов новыми-страниц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вий Гальба правил после Нер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уче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льчуганом он как-то приветствовал императора Августа. Август ущипнул его за щеку и сказал: «И ты, малютка, отведаешь моей вла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огда я думаю: вам надо было бы податься в истор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ринимаете меня за шпингалета Гальбу, а себя за Авгу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дачное сопоставл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ее прозрачное предчувствие темных обстоятельст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тон позвонил главному энергетику Кухто, но тот, не выслушав ег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дресуйтесь к непосредственному начальству, — и повесил труб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в разговоре с Ергольским у Антона возникло подозрение, что ремонт трубопровода затеян неспроста, в действительности он, может, и не нуж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кислородной станции он спросил дежурного слесаря, долго ли будет ремонтироваться «нитка», идущая на участок экспериментальной металлургии. Слесарь ответил, что вчера он осматривал «нитку», не обнаружил никаких неисправностей и сам диву дается, почему заставили ее перекры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тон уведомил об этом Касьянова. Хотя для Антона был непереносим простой печи, Касьянов все-таки убедил его чуточку повремен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во время селекторной летучке Касьянов спросил Кух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дадите кислород на УЭМ</w:t>
      </w:r>
      <w:r>
        <w:rPr>
          <w:rStyle w:val="FootnoteCharacters"/>
          <w:rStyle w:val="FootnoteAnchor"/>
          <w:rFonts w:eastAsia="Times New Roman" w:cs="Times New Roman" w:ascii="Times New Roman" w:hAnsi="Times New Roman"/>
          <w:color w:val="auto"/>
          <w:sz w:val="20"/>
          <w:szCs w:val="20"/>
        </w:rPr>
        <w:footnoteReference w:id="16"/>
      </w:r>
      <w:r>
        <w:rPr>
          <w:rFonts w:eastAsia="Times New Roman" w:cs="Times New Roman" w:ascii="Times New Roman" w:hAnsi="Times New Roman"/>
          <w:color w:val="auto"/>
          <w:sz w:val="20"/>
          <w:szCs w:val="20"/>
        </w:rPr>
        <w:t>?</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онце нед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ислородная коррозия, Марат Денисович, страшный б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выразился я плоско. Надо сменить двадцать метров труб. Ищем, где раздоб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чальник кислородной станции, вы что скаж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чего добав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необходимость в замене труб?</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Кухто распоряд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прашиваю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м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вечайте со всей определенн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авный энергет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ухто бесцеремонно вломился в диалог между Касьяновым и начальником кислородной стан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доложил, я отдал указ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драт Матвеевич, я не к вам обращаюсь. Станция, жду конкрет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тку» обследовал слесарь Брюкв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то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основании его выводов решили ремонтир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чего там ремонтир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м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юквин сказал, что удивляется, зачем велели перекрыть «нит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ньше до Касьянова доходил слух, что Ергольский называл себя, Кухто и Фарникова триумвиратом и хвастал, проводя «исторические» параллели, что рано ли, поздно триумвиры выдвинут из себя директора, как некогда они выдвигали из себя императо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их мнению, Касьянов — счастливчик, ветродуй, хват, монстр. Не лучшую «характеристику» они давали всем «иже с ним». Наречениса и Виктора Ситчикова из-за их молодости они называли не иначе, как желторотиками. Когда я, Инна Савина, попросила Кухто и Фарникова объяснить, как «монстру и иже с ним» удалось пересоздать «Двигатель» и ввести его в разряд передовых предприятий страны, они затверженно отвечали: все совершилось не  б л а г о д а р я,  а  в о п р е к и — мобильный коллектив и, конечно, поддержка и повседневный контроль  с в е р х 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ЧЕТВЕРТОЕ СЦЕНАРНОЕ ВКЛЮЧЕНИЕ</w:t>
      </w:r>
    </w:p>
    <w:p>
      <w:pPr>
        <w:pStyle w:val="Level2"/>
        <w:rPr>
          <w:rFonts w:ascii="Times New Roman" w:hAnsi="Times New Roman" w:cs="Times New Roman"/>
          <w:color w:val="auto"/>
        </w:rPr>
      </w:pPr>
      <w:r>
        <w:rPr>
          <w:rFonts w:cs="Times New Roman" w:ascii="Times New Roman" w:hAnsi="Times New Roman"/>
          <w:color w:val="auto"/>
        </w:rPr>
        <w:t>ЗА НАТАЛЬ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много верну вас ко дню возвращения Касьянова из столицы. Он хмурился. В нем улавливалось разочарование. Из потребности выговориться он решил съездить со мной на базу отды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отпустили автомобиль возле довольно крупной реки Белявы; в нее, через трубу, впадает Тихо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причала стояло великое множество лодок, по преимуществу дюралек с подвесными зачехленными моторами. Чуть подальше течение водило заякоренные парусные и моторные яхты. Это был причал част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торы не воруют? — спросила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ржим сторожей, — ответил Касья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подалеку находился заводской причал с мостками и спасательной вышкой, на которой маячила женщина с бинокл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лавучее царство Желтых Кувшинок привело меня в восхищ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ться бы здесь жить! Да еще вернуть бы молод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Инна Андреевна, мегалополисное существо. Вне огромного города вы сгинете. Тут необходима психология водяного и русалки. У нас с Натальей именно этакая психология. Кроме того, Инна Андреевна, вам ведом секрет вечной молод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кажется, отговариваете меня остаться? Бои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забыл вашего тайного бегства в Ленингр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злопамятный и плохо верите в изменяемость люд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ди способны изменять и изменя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то еще страшней: перестают люб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говор получился не из приятных, и мы надулись друг на дру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когда сели в катер и Марат направил его вверх по реке, забыли серд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ше внимание привлек белый катер. За ним скользила девушка на водных лыжах, одетая в алую шапочку и тигровой расцветки купальник. Она влетела на трамплин, торчащий из воды, вознеслась в воздух, изящно парила над рекой, пестрым летучим крестом отражаясь в 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ш и девушкин катер пронеслись мимо. Лыжница махнула Касьянову ладошкой и уп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удет засматриваться на чужого мужчину! — крикнула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бы на мужчину... На директ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 моего взгляда шлеп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ногсшибательный взгля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лыбаясь, мы промчались мимо тальников. Наша высокая волна прошла сквозь кусты и, отпадая от глинистого яра, по стенке которого пыталась подняться, заставляла их поочередно кланяться вослед кате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поворотом выступила из речной перевивающейся глади цепочка островов. Мы пристали к рыжему острову, похожему на осенний лист кле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теперь сценарно о том, как Марат ездил, еще будучи главным инженером, мириться с Наталь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ануне он телеграфировал жене о своем приезде, но она его не встрет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на старой квартире. По столу скользит ключ, брошенный его разочарованной рукой. Ключ сбивает на пол листочек. Касьянов поднимает его. Это телеграмма, которую он послал из Желтых Кувшин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ЕНЬКА ВСТРЕЧАЙ ПЯТНИЦУ = ТВОЙ МАР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обороте телеграммы рукой Натальи торопливо нацарапано: «Много работы. Я замещаю главного врача на стеклозаводе. Не приходи. 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запирает квартиру. Идет среди гигантских сосен. Кора на соснах, будто кольчу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ревянная изгородь. В просветы между планками виднеются рубленые здания: одно напоминает старинный особняк, другое — барак с чрезмерно широкими окнами. Над крыльцом первого здания прибита жестяная полоса:</w:t>
      </w:r>
    </w:p>
    <w:p>
      <w:pPr>
        <w:pStyle w:val="Normal"/>
        <w:shd w:fill="FFFFFF" w:val="clear"/>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м б у л а т о р и 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стремительно взбегает по ступенькам. Приветствует раздевальщицу, просит хал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 кабинете Наталь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открылась дверь. Вошла старуха. Наталья усадила ее наискосок от с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бушка, как ваша фам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памятовала фамилию-то. Неуж ты меня не помн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а рессорном заводе работаю. Восемь тысяч человек амбулатория обслуживает: на стеклозаводе три, да из деревень п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у арестан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сли бы здесь работала, то всех бы тоже не зн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чка, шум в голове. Даст-даст в виски — белый свет в глазах верт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вас сопровожд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зык до Киева дове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какой дерев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ее?... Ну, на холме околь реч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ыртин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 не знаешь? Высо́ко стоит, пригля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то на низах. Шатро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заворачивает ей рукав. Находит пульс. Смотрит на секундную стрелку час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находит свой пульс. Считает по секундной стрелке своих час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мере движения стрелок он и Наталья мысленно стареют, и вот они видят себя совсем старыми, как эта позабывшая собственное имя бабуш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старуха, залюбовавшись Натальей, представляет себя молодой, однако не крестьянкой, а врачихой; и стоит она возле стола в белом халате, повязанная кашемировым, с кистями платком, а на стуле, который сейчас занимает Касьянов, сидит ее муж в кепке с лаковым козырьком, в сатиновой косоворотке, в плисовых шароварах, заправленных в козловые сапо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орвав глаза от секундных стрелок, они встречаются взглядами и радостно сознают себя еще довольно молодыми, хотя ему под пятьдесят, а ей за тридц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лице Натальи обозначается выражение неуступчивости, его лицо освещается надеждой на примир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шенка ты моя, — вдруг говорит старуха Наталье, — в самом ты наливном возрасте. Дай бог тебе счастливой до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дает старухе лекарства. Старуха долго прячет их в карман юб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выходит со старухой в коридор, спрашивает у очере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нибудь знает бабуш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то не знает: ни рыхлая женщина с внучкой, ни подросток, у которого забинтованная голова, ни беременная молодайка, ни интеллигент учительского ви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ороге под соснами старуха останавлив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ты меня ведешь, сын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автобусную останов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автобус-то зачем? Пешочком хожу. Ягодная пора. Где на боярку набреду, где на куманику, а где и на чернич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же не знаете, куда ид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утать буду. Ты иди, помогай докторше. Я доплетусь. Язык до Киева дове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льз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луба душа, ты к речке меня выве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согор. Сквозь кустарники видны пойма и река. На том берегу, куда смотрят Касьянов и старуха, на холмах гирлянда дереве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уха водит глазами по холмам, машет по направлению к деревне, находящейся километрах в десяти отсюда. Они спускаются по косого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лакомятся прибрежной бояр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Они на дощатых мостках через быструю реку.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уха сидит на перевернутой лодке, за ее спиной — прясла, огород, дом, сарай, возле которого поленницы, напоминающие по форме стожки се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бежит по тропинке к мосткам. Он душевно бодр и солнечен, как человек, сделавший доброе д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еркается. Над горизонтом полыхает зак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закат, к дому бредет Натал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в своей комнате. Садится боком к накрытому для встречи сто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был на кухне. Придя оттуда, воскл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Наташенька, наконец-то! </w:t>
      </w:r>
      <w:r>
        <w:rPr>
          <w:rFonts w:eastAsia="Times New Roman" w:cs="Times New Roman" w:ascii="Times New Roman" w:hAnsi="Times New Roman"/>
          <w:i/>
          <w:iCs/>
          <w:color w:val="auto"/>
          <w:sz w:val="20"/>
          <w:szCs w:val="20"/>
        </w:rPr>
        <w:t>(В голосе радость, без укора.)</w:t>
      </w:r>
      <w:r>
        <w:rPr>
          <w:rFonts w:eastAsia="Times New Roman" w:cs="Times New Roman" w:ascii="Times New Roman" w:hAnsi="Times New Roman"/>
          <w:color w:val="auto"/>
          <w:sz w:val="20"/>
          <w:szCs w:val="20"/>
        </w:rPr>
        <w:t xml:space="preserve"> Все готово. Только дожарю грибы. Почувствовал: идешь до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увствовал? Ты растелепатился. К дому я больше часа добиралась. По лесу побродила у ре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сделала. Ужин успел приготовить. И я сегодня изрядно прогулялся вдоль реки, сопровождая бабуш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деревни Лузги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ую даль пешком идет. Фамилию узн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и не вспомн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что дов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сама шла. Конем, говорит, меня не стопчешь еще. Тебя вот я дов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ч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разочаров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гко определя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ворчание квартирного звонка. Касьянов, опередив Наталью, открывает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порогом стоит Дардыкин. Он смут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приездом, Марат Денис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ходите. Хочу отпраздновать встречу со своей родной женой. Прошу быть гост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слишком радушны. Я бы в подобной ситуации любого гостя турнул. Наталья Васильевна, я забежал сказать, что мы установили новенькие рессоры на стеклозаводскую машину скорой помощ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знательна вам, Валентин Георгие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ташенька, приглашай шефа к сто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ая долгая разлука... Я возраж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рдыкин уходит в квартиру напротив. Касьянов смущенно разводит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суразная ты личность, Марат Денисо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воспрянула. Усталость и прихмурь покинули ее. Нельзя не понять, что она ждала приезда мужа и только в последнюю минуту в ней пробудилась радость, что Касьянов тут, ря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испугалась дуэ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очень мало смыслишь в женской психолог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мне смыслить? Ты единственная женщина в моей жизни...</w:t>
      </w:r>
    </w:p>
    <w:p>
      <w:pPr>
        <w:pStyle w:val="Normal"/>
        <w:shd w:fill="FFFFFF" w:val="clear"/>
        <w:ind w:left="0" w:right="0" w:firstLine="432"/>
        <w:jc w:val="both"/>
        <w:rPr/>
      </w:pPr>
      <w:r>
        <w:rPr>
          <w:rFonts w:eastAsia="Times New Roman" w:cs="Times New Roman" w:ascii="Times New Roman" w:hAnsi="Times New Roman"/>
          <w:color w:val="auto"/>
          <w:sz w:val="20"/>
          <w:szCs w:val="20"/>
        </w:rPr>
        <w:t>...Он несет из ванной комнаты Наталью, завернутую в простыню. Усаживает в постель. Покамест он обдирает фольгу с пробки, которой закупорена бутылка шампанского, Наталья укладывает уступом подушки, откидывается на спину. Ее длинные волосы веером рассыпаются по верхней подуш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взглядывает на жену, замирает, пухово ступая, будто видит себя во сне, идет к тах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о вина, — говорит Наталья, выпрастывая руки из-под простыни. Касьянов тоже видится ей как во с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донь Касьянова скользит по ее лбу, по щекам, по шее. Здесь его пальцы захватывают край простыни, тянут ее. Натальины руки возражают, придерживают просты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через мгновение, накрыв ею Наталью, Касьянов откупоривает шампанское, разливает в бокалы. Подав ей бокал,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вое любимое: из подвалов «Нового света», коллекционное. Неожиданно купил в ресторане поезда. Со времени нашего медового месяца в Крыму вкусней новосветского шампанского ничего не п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кажется, хотел удостовериться, что я — это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достоверился в том, что ты прекрасна, как прежде, но желанней, чем ран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хватает лишь тоста на кавказский ма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бы я делал в мире без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бы ты ни делал, тебя почти нет. Ты — роб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ташенька, тост: пусть преданность делу не переходит в трудовой идиотизм и не служит целям самоуничтож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окаются. Пь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бы ты женился на Инне, интересно, каким бы ты с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нишь сердолики Кара-Да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у нас специалист по самоцвет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учший из лучших сердолик без трещин, в голубовато-белой оболочке. Оболочка оберегает от губительного воздействия моря, перепада температур, ветра. Ювелир снимает оболочку, и сердолик открывается во всей сказочной наго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плиментщ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а любовь нас спасает от пагубного воздействия жизни, другая — обрекает на горе, на падение, на гибель. С Инной я был 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ытайся доказать, что ты счастлив со м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е собираюсь доказ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 же комната. В окне — луна. Предметы силуэтно черны. Лица Натальи и Касьянова, лежащих в постели, светя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шь, Маратка, без тебя я спасалась твоими стихами. Помнишь стихотворение «В Планерское входит ле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бы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ит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pPr>
      <w:r>
        <w:rPr>
          <w:rFonts w:cs="Times New Roman" w:ascii="Times New Roman" w:hAnsi="Times New Roman"/>
          <w:color w:val="auto"/>
        </w:rPr>
        <w:t>— </w:t>
      </w:r>
      <w:r>
        <w:rPr>
          <w:rFonts w:cs="Times New Roman" w:ascii="Times New Roman" w:hAnsi="Times New Roman"/>
          <w:color w:val="auto"/>
        </w:rPr>
        <w:t>В Планерское входит лето.</w:t>
      </w:r>
    </w:p>
    <w:p>
      <w:pPr>
        <w:pStyle w:val="Poem"/>
        <w:rPr>
          <w:rFonts w:ascii="Times New Roman" w:hAnsi="Times New Roman" w:cs="Times New Roman"/>
          <w:color w:val="auto"/>
        </w:rPr>
      </w:pPr>
      <w:r>
        <w:rPr>
          <w:rFonts w:cs="Times New Roman" w:ascii="Times New Roman" w:hAnsi="Times New Roman"/>
          <w:color w:val="auto"/>
        </w:rPr>
        <w:t>По горам —</w:t>
      </w:r>
    </w:p>
    <w:p>
      <w:pPr>
        <w:pStyle w:val="Poem"/>
        <w:rPr>
          <w:rFonts w:ascii="Times New Roman" w:hAnsi="Times New Roman" w:cs="Times New Roman"/>
          <w:color w:val="auto"/>
        </w:rPr>
      </w:pPr>
      <w:r>
        <w:rPr>
          <w:rFonts w:cs="Times New Roman" w:ascii="Times New Roman" w:hAnsi="Times New Roman"/>
          <w:color w:val="auto"/>
        </w:rPr>
        <w:t>Горицветы, горицветы</w:t>
      </w:r>
    </w:p>
    <w:p>
      <w:pPr>
        <w:pStyle w:val="Poem"/>
        <w:rPr>
          <w:rFonts w:ascii="Times New Roman" w:hAnsi="Times New Roman" w:cs="Times New Roman"/>
          <w:color w:val="auto"/>
        </w:rPr>
      </w:pPr>
      <w:r>
        <w:rPr>
          <w:rFonts w:cs="Times New Roman" w:ascii="Times New Roman" w:hAnsi="Times New Roman"/>
          <w:color w:val="auto"/>
        </w:rPr>
        <w:t>Тут и там, тут и та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Горицвет, он цветом в вина —</w:t>
      </w:r>
    </w:p>
    <w:p>
      <w:pPr>
        <w:pStyle w:val="Poem"/>
        <w:rPr>
          <w:rFonts w:ascii="Times New Roman" w:hAnsi="Times New Roman" w:cs="Times New Roman"/>
          <w:color w:val="auto"/>
        </w:rPr>
      </w:pPr>
      <w:r>
        <w:rPr>
          <w:rFonts w:cs="Times New Roman" w:ascii="Times New Roman" w:hAnsi="Times New Roman"/>
          <w:color w:val="auto"/>
        </w:rPr>
        <w:t>Рислинг и мускат,</w:t>
      </w:r>
    </w:p>
    <w:p>
      <w:pPr>
        <w:pStyle w:val="Poem"/>
        <w:rPr>
          <w:rFonts w:ascii="Times New Roman" w:hAnsi="Times New Roman" w:cs="Times New Roman"/>
          <w:color w:val="auto"/>
        </w:rPr>
      </w:pPr>
      <w:r>
        <w:rPr>
          <w:rFonts w:cs="Times New Roman" w:ascii="Times New Roman" w:hAnsi="Times New Roman"/>
          <w:color w:val="auto"/>
        </w:rPr>
        <w:t>В гроздья зимние рябины,</w:t>
      </w:r>
    </w:p>
    <w:p>
      <w:pPr>
        <w:pStyle w:val="Poem"/>
        <w:rPr>
          <w:rFonts w:ascii="Times New Roman" w:hAnsi="Times New Roman" w:cs="Times New Roman"/>
          <w:color w:val="auto"/>
        </w:rPr>
      </w:pPr>
      <w:r>
        <w:rPr>
          <w:rFonts w:cs="Times New Roman" w:ascii="Times New Roman" w:hAnsi="Times New Roman"/>
          <w:color w:val="auto"/>
        </w:rPr>
        <w:t>В ветровой зака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чашечке его лощеной</w:t>
      </w:r>
    </w:p>
    <w:p>
      <w:pPr>
        <w:pStyle w:val="Poem"/>
        <w:rPr>
          <w:rFonts w:ascii="Times New Roman" w:hAnsi="Times New Roman" w:cs="Times New Roman"/>
          <w:color w:val="auto"/>
        </w:rPr>
      </w:pPr>
      <w:r>
        <w:rPr>
          <w:rFonts w:cs="Times New Roman" w:ascii="Times New Roman" w:hAnsi="Times New Roman"/>
          <w:color w:val="auto"/>
        </w:rPr>
        <w:t>Бродят сны детей,</w:t>
      </w:r>
    </w:p>
    <w:p>
      <w:pPr>
        <w:pStyle w:val="Poem"/>
        <w:rPr>
          <w:rFonts w:ascii="Times New Roman" w:hAnsi="Times New Roman" w:eastAsia="Times New Roman" w:cs="Times New Roman"/>
          <w:color w:val="auto"/>
        </w:rPr>
      </w:pPr>
      <w:r>
        <w:rPr>
          <w:rFonts w:eastAsia="Times New Roman" w:cs="Times New Roman" w:ascii="Times New Roman" w:hAnsi="Times New Roman"/>
          <w:color w:val="auto"/>
        </w:rPr>
        <w:t>И нектар здесь пьет точеный</w:t>
      </w:r>
    </w:p>
    <w:p>
      <w:pPr>
        <w:pStyle w:val="Poem"/>
        <w:rPr>
          <w:rFonts w:ascii="Times New Roman" w:hAnsi="Times New Roman" w:cs="Times New Roman"/>
          <w:color w:val="auto"/>
        </w:rPr>
      </w:pPr>
      <w:r>
        <w:rPr>
          <w:rFonts w:cs="Times New Roman" w:ascii="Times New Roman" w:hAnsi="Times New Roman"/>
          <w:color w:val="auto"/>
        </w:rPr>
        <w:t>Горный солов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ы с тобой легки на ногу,</w:t>
      </w:r>
    </w:p>
    <w:p>
      <w:pPr>
        <w:pStyle w:val="Poem"/>
        <w:rPr>
          <w:rFonts w:ascii="Times New Roman" w:hAnsi="Times New Roman" w:cs="Times New Roman"/>
          <w:color w:val="auto"/>
        </w:rPr>
      </w:pPr>
      <w:r>
        <w:rPr>
          <w:rFonts w:cs="Times New Roman" w:ascii="Times New Roman" w:hAnsi="Times New Roman"/>
          <w:color w:val="auto"/>
        </w:rPr>
        <w:t>А душой чисты.</w:t>
      </w:r>
    </w:p>
    <w:p>
      <w:pPr>
        <w:pStyle w:val="Poem"/>
        <w:rPr>
          <w:rFonts w:ascii="Times New Roman" w:hAnsi="Times New Roman" w:cs="Times New Roman"/>
          <w:color w:val="auto"/>
        </w:rPr>
      </w:pPr>
      <w:r>
        <w:rPr>
          <w:rFonts w:cs="Times New Roman" w:ascii="Times New Roman" w:hAnsi="Times New Roman"/>
          <w:color w:val="auto"/>
        </w:rPr>
        <w:t>Восхождение, ей-богу,</w:t>
      </w:r>
    </w:p>
    <w:p>
      <w:pPr>
        <w:pStyle w:val="Poem"/>
        <w:rPr>
          <w:rFonts w:ascii="Times New Roman" w:hAnsi="Times New Roman" w:cs="Times New Roman"/>
          <w:color w:val="auto"/>
        </w:rPr>
      </w:pPr>
      <w:r>
        <w:rPr>
          <w:rFonts w:cs="Times New Roman" w:ascii="Times New Roman" w:hAnsi="Times New Roman"/>
          <w:color w:val="auto"/>
        </w:rPr>
        <w:t>В небо красо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езапно зазвонил телеф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ери труб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хватил Наталью за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медленно отпу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убокая ночь ве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вырвалась. Села на край постели. Трубка возле у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лушаю. Марат, и ты слуш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ьчишеский голос из труб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ктор, мамка умир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горь, я сейч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трубки доносится р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бегу, Игорь. Марат, это неподалеку. Славная женщина. Работала стеклодувом. Рак пече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я с то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строишься. Отдыхай. Закрою ей глаза, посижу с Игорем и верну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 то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быстро идут через сосновую рощу, минуют больницу, входят в крупнопанельный 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горь стоит возле спинки кровати, на которой умирает мать. Он безмолвно плачет. У изголовья умирающей сидит на табурете рослая женщина Лукьянов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ернулась на шаги Натальи с Касьяно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ход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тала, уступая Наталье табурет, протянула ей два царских пятака, Наталья взяла пятаки в правую руку, левую положила на лоб умирающ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еркальце д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лья отрицательно поводили головой. Она посидела так несколько минут и положила пятаки в глазницы умерш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овна установила пюпитр под шелковым абажуром, положила на него «Библ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горь пересек комнату, упал на свою кровать. Касьянов сел рядом с ним, кружил ладонью по волосам. Лукьяновна подошла к Натал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чит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верила в бо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счастье склоняет к б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ещ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самого последу надеялась поправ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из церкви? — спросил Марат Лукьянов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укьяновна не читальщица. Просто добрая душа. Без семьи. Где горе, там и помогает без коры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ила. Преставилась. Че ж, так она и должна лежать и никто над ней не скажет ничего? Сыну будет легч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итай, Лукьяновна, — сказала Натал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а чем раскро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овна наугад раскрыла «Библию», тихо промолв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нига «Руфь». «В те дни, когда правили судьи, случился голод на зем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 У подъезда Наталья, Касьянов, Игорь. Прежде чем уйти с женой, Касьянов говорит мальчи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елаешь жить с нами, приедешь вместе с Натальей Васильев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сразу в Желтые Кувшин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начала залечу в родной город. Маму понаведаю. В роще, где растут сосны, Касьянов сказал Натал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знал, что в «Библии» есть книга «Руф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шь, какие слова запали мне в ду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Руфь сказала: не принуждай меня оставить тебя и возвратиться от тебя; некуда ты пойдешь, туда и я пойду, и где ты жить будешь, там и я буду ж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о бы мне ехать к тебе. Когда ты Инну любил, выше любви у тебя ничего не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ВТОРОЕ АВТОРСКОЕ ДОПОЛНЕНИЕ</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ловеку свойственно говорить не обо всем, что с ним происходит. Что-то он опускает по чистой застенчивости, думая, что оно, будучи прекрасным, тотчас потеряет свою прелесть от разглашения; чего-то он не может не скрывать, потому что оно было для него случайным падением, о котором и вспомнить страшно; к чему-то он не испытывает сегодня интереса, хотя раньше оно всецело занимало его сердце и ум; о чем-то он не заводит речь, находя, что оно интересно лишь ему одному, им двоим или маленькой горстке людей, объединяемых исключительным устремлением — профессиональным, любительским, коллекционерск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е-что важное из области чувства, отношений ее с Антоном Готовцевым, а также из сферы ее журналистских дел, касавшихся металлургического завода в Железнодольске, Инна опуст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ое и Антона пребывание на пойменном лугу возле речки Тихони и заливных озер Инна завершила тем, что выкрутилась из объятий Готовцева и взошла по железобетонным плитам на дорогу. На этом, однако, их встреча не закончилась. Он, как и в день приезда Инны, начал зазывать ее домой. Она отказалась пойти к нему в гости и не согласилась поужинать в ресторане. Чтобы он не провожал ее до гостиницы — опять затеет гостевые и ужинные разговоры, — велела ему отстать. Но он не отстал, а приотстал. Она не была мстительна и все же ощутила в себе злорадное торжество, оглянувшись, крикнула, чтобы он перестал плестись за ней, иначе она возьмет и бросится под машину. Дорога поднималась круто вверх, по их сторону проносились из города, вниз, запоздалые деревенские грузовики, и Антон остановился, поверив тому, что взрывная Инна способна исполнить свою угроз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Антон отстал, ей сделалось легче. Она боялась исчезновения воли. Смолоду, особенно в последние совместные годы жизни с Бубновым, она столько раз проклинала себя за то, что под воздействием его нежного раболепия теряла волю и оказывалась в состоянии всеподчинен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а чувствовала: если проявит слабохарактерность перед Антоном Готовцевым, то ее всеподчиненность будет страшней — не краткой, с покаянием и почти неотступной властью над собой, а длительной, магически неотвратимой, быть может, гибель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чем выше Инна поднималась в гору и чем сильней одобряла себя за решительность воли, тем горше ей было уходить в свое одиночество. С того мгновения, когда Антон отстал, и до того мгновения, когда увидела надломами крону рослого пригостиничного тополя, сажево-черную в охвате фиолетовых сумерек, прошло не больше десяти минут, но за это время Инну покинула телесная упругость, вызванная купанием и солнцем, ноги еле волоклись, даже озноб проявлялся вяло, и не хотелось согре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дя под деревьями сквера, Инна загадала: если Антон появится перед ней здесь или встретит возле гостиницы, она не прогонит его. Ни в сквере, ни около гостиницы Антон не очутился. Инна была разочарована, едва сдержалась, чтоб не зареве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читателя могло создаться впечатление, что Инна Андреевна Савина, занявшись журналистикой и писательством, всего лишь один-единственный раз приезжала в Железнодольск. Нет, приезжала трижды. Первый раз не специально приезжала: возвращаясь из Сибири, со строительства Обской гидростанции, решила понаведаться в город своей эвакуационной юности. Он помнился ей архитектурно убогим, хоть и жила она в его лучшей части: на Маяковке, поблизости от театра, Дворца культуры металлургов и самого длинного с арочными проходами в квартал шестиэтажного серовато-синего дома. Бубнов, ежегодно бывавший у родителей, все уши ей прожужжал, будто правобережный Железнодольск стал красивейшим городом, возведенным в советское 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умеется, город зданий не составлял для Инны главного интереса. Как и повсюду, куда бы ее не заносили командировки, она прежде всего устремлялась к миру людей. Но теперь была у нее особая причина для интереса к городу зданий. Когда затевалось строительство гидростанции под Новосибирском, Инна читала, что на закладку поселка на берегу Оби рабочие пришли с лозунгом «Никаких бараков». Но, приехав в поселок гидростроителей, она с удивлением обнаружила бараки, правда, бараки не с общим, как правило, коридором, а разделенные на секции, в которых не предусматривались бытовые удобства вроде водопровода. Свое недоумение Инна высказала, начальнику строительства. Он ответил ей, что бараков в поселке нет: по неведению она принимает за бараки одноэтажные дома с подъездами типа русских сеней. В Железнодольске Инне важно было убедиться в том, что у нас строятся красивые города (Бубнов местный, до Ленинграда не видел зданий, о которых можно было сказать: «Поэма из камня!», поэтому мог обольститься элементарно приятным видом домов), и на примере Железнодольска показать, что с «культурой» бараков пора конч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у тоже обрадовал правобережный Железнодольск, она назвала его маленьким Ленинградом, и все же вид здешних проспектов отзывался в ее душе щемящим чувством недоумения: «Неужели нельзя обойтись без зодческого подражательства?» Это чувство становилось досадливей по мере того, как она ходила на завод и проникалась все большим уважением к труду металлургов, совершающемуся среди огня, угара, грохота стали, чугуна, кокса, агрегатов. Тогда-то она и услыхала о доменщике Вычегжанинове. К тому времени он уже был директором завода, руководил огромными его подразделениями, наверно, нередко забывал думать о доменном цехе, тем более что цехом ворочал его друг Шахторин, но были о нем, рассказываемые с привкусом легендарности, по-прежнему касались поры его преобразовательского начальствования в доменном цеху. То, что город не уставал рассказывать эти были, снова и снова очаровывался ими, вызвало у Инны сопоставление: ветер давно прошел, а волны продолжаю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ующие приезды Инны пришлись на время Железнодольска без Вычегжанинова: его, как он ни артачился, забрали в Москву на должность заместителя министра.</w:t>
      </w:r>
    </w:p>
    <w:p>
      <w:pPr>
        <w:pStyle w:val="Normal"/>
        <w:shd w:fill="FFFFFF" w:val="clear"/>
        <w:ind w:left="0" w:right="0" w:firstLine="432"/>
        <w:jc w:val="both"/>
        <w:rPr/>
      </w:pPr>
      <w:r>
        <w:rPr>
          <w:rFonts w:eastAsia="Times New Roman" w:cs="Times New Roman" w:ascii="Times New Roman" w:hAnsi="Times New Roman"/>
          <w:color w:val="auto"/>
          <w:sz w:val="20"/>
          <w:szCs w:val="20"/>
        </w:rPr>
        <w:t>Однако добрая молва о нем не прекратилась. Рассказывали все о том же: как он приучил мастеров-чугуноваров к самостоятельности и заставил их образовываться, как он не позволял впрягать себя в работу в неурочные часы и в выходной день, даже если на какой-то из домен произошла авария, как он в принципиальных вопросах сроду не поддавался директору комбината Зернову, которому ничего не стоило подмять под себя любого нижестоящего руководителя. Ради истины необходимо подчеркнуть, что и начальник «Электросети» Гиричев умел держаться с директором независимо за счет мрачной способности отмалчиваться, не бояться ответственных решений, нет-нет да и  о т л и в а т ь  такие ехидные шуточки, что их не без трепета опасался сам Зернов. И тогда же она узнала — при всех своих достоинствах Вычегжанинов не мог сравниться с Зерновым в отношении к рабочим. Из пятидесяти тысяч рабочих Зернов многих знал по фамилиям, а передовиков, которых называл  с т а р а т е л я м и, по имени-отчеству. Он, по отзывам самих рабочих, постоянно держал их в уме, поэтому, едва занедуживал из них кто, пристально заботился о больничном лечении и санаторной поправке; нужда кого шибко прижала — подбрасывал кругленькую сумму из директорского фонда, награждал орденами, дарил коттеджи и автомобили, по великим праздникам устраивал в их честь приемы. То, что Зернов, как никто из директоров, милел к ним сердцем, они объясняли его происхождением из семьи горнозаводского старателя, промышлявшего золотом и драгоценными камушками, ранней потерей отца и заботой кормильца младших братьев и сестер, тем, что он до директорства повкалывал сталеваром на «мартыне»</w:t>
      </w:r>
      <w:r>
        <w:rPr>
          <w:rStyle w:val="FootnoteCharacters"/>
          <w:rStyle w:val="FootnoteAnchor"/>
          <w:rFonts w:eastAsia="Times New Roman" w:cs="Times New Roman" w:ascii="Times New Roman" w:hAnsi="Times New Roman"/>
          <w:color w:val="auto"/>
          <w:sz w:val="20"/>
          <w:szCs w:val="20"/>
        </w:rPr>
        <w:footnoteReference w:id="17"/>
      </w:r>
      <w:r>
        <w:rPr>
          <w:rFonts w:eastAsia="Times New Roman" w:cs="Times New Roman" w:ascii="Times New Roman" w:hAnsi="Times New Roman"/>
          <w:color w:val="auto"/>
          <w:sz w:val="20"/>
          <w:szCs w:val="20"/>
        </w:rPr>
        <w:t xml:space="preserve"> и прошел все начальственные ступеньки металлургического производ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думая вникать в заводскую жизнь, Инна пристрастилась к посещению домен. Обычно она не закапывалась в технические подробности, предпочитая им познание мира человеческих отношений. И теперь она придерживалась того же убеждения. Сравните дотошные описания работы и поведения электрического оборудования, сделанные Антоном Готовцевым, и ее скользяще поверхностный интерес к принципу действия литейной машины. Ее сознание зафиксировало, что отливка «лотосов» совершается в вакууме, но посредством чего достигается в машине вакуум, не поинтересовалась. По ее вкусу к литературному языку, такие слова, как «вакуум», — сор, изобразительная чистота русской прозы не просвечивает сквозь них, как родниковая вода сквозь мусор, пятна мазута, смолы, автола, радужную бензиновую плен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тогда она начала закапываться в технологию, да и то потому, что в основе ее таилась красота. Понятие об этой красоте внушил ей Антон, сопровождавший ее на заводе. Она восхищалась оранжевыми каплями, которые выпрыскивали из себя прядающую длинную бахрому. Он осадил ее: нет причины для восторга, чугун выдается холодный, судя по кремовато-желтому дымку, который тоже вот-вот вызовет ее ахи, серы в чугуне свежей плавки может быть столько, что его признают некондиционным. Зато Антон заставлял ее восхищаться с собой, когда чугун катился по канаве белый и над ним, тоже выпрыскиваемые, толклись меленькие синие искорки. Стало быть, чугун горячий, отменный, мартеновцы с удовольствием зальют его в печи и с меньшими затратами тепла, сил, нервов, а также быстрей, чем обычно, сварят превосходную ста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 щекотливый момент, когда Инна, если бы не внушения Антона, могла опростоволоситься перед мастером Будановым — седым, гордым, щеголеватым человеком. Он подошел к ней, едва стало раскатисто  д у т ь  из летки. Горновая канава бурно наполнилась кипучей массой изумительного цвета — цвета апельсинов. Из этой массы, пузырившейся, пыхавшей красным, зеленым, бурым пламенем, выбрасывались круглые ошметки, на лету перисто вытягивались. Почти вулканическое зрелище, наводящее ужас, — иногда печка  п л е в а л а с ь, выбрасывая громадные жужжащие сгустки, грозящие горновым рабочим гибел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ар-птица разбрасывает перья из хвоста? — спросил Инну Буда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лак пошел, — буднично сказала она, хотя ей и хотелось ответить, что в жуткой яркости момента, когда из горна прекратил идти чугун и хлынул шлак, есть что-то от сказочности жар-птицы, теряющей хвостовые пер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ут приезжают... — сказал Буданов, дабы Инна не осерчала, что он хотел ее подкузьмить. — Опосля разрисуют в стишках, аж неловко за них. — Он похмыкал и, сокрушаясь, повертел головой, обтянутой черным бере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ще же Инна бывала в лаборатории прямого восстановления железа. Лаборатория считалась специальной, в производственном обиходе называлась ведомством Готовцева. Помещалась лаборатория под рудным двором. То и дело слышалось: совсем близко, ве́рхом, проходят на железнодорожную сортировку поезда, освободившиеся от руды, агломерата, кокса, флюс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чи здесь не столько работали, сколько ремонтировались, перестраивались, совершенствовались. Что и для чего делали, в это ее не посвящали, да и сама она, догадываясь и не желая расточать дорогое время на бездушные железки, не лезла с неуместными вопросами. Таким образом как бы возник негласный договор между нею и сотрудниками лаборатории в том, что, коль ей нельзя входить в технику дела, они обязаны до тонкостей, без утаек, посвящать ее в свои отношения друг с другом и в свою жизнь за пределами тру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десь она с удивлением открыла в Антоне Готовцеве поразительного руководителя. Он знал о каждом сотруднике так много, что иногда она ловила себя на досадливых укорах: она, только занимающаяся тем, что пишет о людях, не всегда знает их судьбы с такой полнотой, как Антон своих сотрудников. Сперва ей казалось нелепостью, что он предпочитал не брать в лабораторию готовых специалистов, пусть у них есть даже научные заслуги. Он стремился создать специалистов у себя в ведомстве. Диким по ее мнению было его кредо: принимать в лабораторию рабочих с нулевой отметкой в смысле знаний дела, которым он должен был заниматься. Он принял в газовщики зачуханного парнишку, еле окончившего десятилетку. Он учился в институте у его отца — талантливого ученого в области металлургической химии. Несмотря на свое положение, тот был завзятым картежником. Садился играть на деньги с кем бы то ни было. Не являлся домой ночами, лекции читал сонный, под хмельком. Его третировали в деканате и на кафедре, но берегли от гнева дирекции. Он приучил сына еще малюткой выпивать с собой перед обедом  п о  п я т ь  к а п е л ь. В старших классах школы сын принимал зелье на полную мощь, попадал в вытрезвитель, был поставлен на учет в детскую комнату милиции. Мать, учительница той же школы, где он учился, тяжело оплакивала свою участь. Он решил освободить ее от себя: принял горсть снотворного. Его едва спасли. Этого мальчишку, угнетенного собственной и отцовской непутевостью, он взял в лабораторию. Ко времени знакомства Инны с ним он уже был хорошим газовщиком, конструировал горелки для плазмотрона, увлекался бадминтоном, по воскресеньям ездил в горный поселок, куда отцу пришлось спрятаться от стыда и долгов. Готовцев поощрял в мальчишке стремление расплатиться с долгами отца, отнюдь не карточными. Именно в лаборатории Готовцева она впервые познакомилась со служебным коллективом, с умно созданным, тонко регулировавшимся микроклиматом. На первых порах ее насторожила одомашненность отношений. Как бы они не свелись к панибратству, нетребовательности, трудовой разболтанности! Но, присмотревшись, поняла, что в этих отношениях прочно слилась семейная всезаботливость со служебной взаимоответственностью. И все же они могли быть временами зыбкими, нервными, разрушливыми, если бы творчество не определяло линию их дела и если бы они не стремились к осуществлению постоянства высокодуховной жизни. Каждый из них старался вычитать, рассказать и сообща обмозговать с товарищами что-нибудь новое, оригинальное, не нашедшее объяснения, из самых разных областей знаний и жизни. При ней здесь говорили и спорили о симметрии и асимметрии в неживой и живой природе, загадках человеческого «я», о вероятностях в государственной политике, о фрейдистском понятии любви, о социальных опасностях кибернетизации, о славянах и их вкладе в общественно-философское сознание и мировую культуру, о социологии личности, об управлении и о принципах вознаграждения, о металлах будущего... Позже, когда она почему-либо впадала в разочарование, в неверие, в черную хандру о крахе человечества, ее выводила к свету и жизневерию память о людях, узнанных в лаборатории Готовцева: мир будет существовать и возвышаться, пока есть они и родственные им душ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товцев познакомил ее со своими  у ч и т е л я м и: Колупаевым, Верстаковым, Грозовским. Они не думали, что образуют в нем руководителя, но как раз то, что они вели себя на подстанции с достоинством и в крайних обстоятельствах поступали с оберегающей, даже спасительной для него осмотрительностью, отразилось в нем доброжелательством, предполагающим в каждом человеке изумительные предпосылки для благородного поведения и труда. Впоследствии, прочитав его записки, она удостоверилась в справедливости того, что Антон воспринимает их как учителей. Гиричева и Байлушку он тоже относил к своим учителям, но называл их  у ч и т е л я  а н т и п р и м е р а. С Гиричевым, который не изменился со времени их юности, Инне не сподобилось встретиться. Байлушку она видела, спрашивала о нем. Он возглавлял технический отдел могучей теплоэлектроцентрали, сохранил въедливую служебную добросовестность, но теперь не метусился, не позволял собой вертеть, ходил грузновато, хотя и был в теле средней упитанности, и не совсем верилось Инне, что некогда у него было остренькое рыльце ежа и юркая бегливость этого колюче-доброго зверь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й довелось познакомиться с  у ч и т е л е м  Антона зрелой поры Шахториным. Он заехал к Готовцеву «подбросить свеженькую идейку» (отчасти в основе исканий лаборатории лежали его идеи), здесь Инна и познакомилась с ним. Это была пора его тяжкого директорства. Обескровленное громадной усталостью лицо так озаботило Готовцева, что он не утерпел и высказал Шахторину свое возмущение: надо же хоть маленько беречь себя, ведь краше в гроб кладут, как по-народному говорится. Вероятно, никто не удосужился даже намекнуть Шахторину, что он чудовищно угрохался, поэтому он с грустной растерянностью тотчас вышел из помещения лаборатории. За ним выбежал Готовцев, ругнувший себя за то, что выскочил, но скоро вернулся и предложил Инне проехаться за город. А в автомобиле, покамест ехали по заводу, она узнала историю незаконной прокладки шоссе до озера Целебного. Такой дымный город, и нет зоны отдыха. А всего в десяти километрах озеро — остаток океана, — куда ездят издалека  д и к а р и, чтобы излечиться от всяких костных, нервно-простудных, сосудистых заболеваний. Дети и старики там крепнут здоровьем. А на заводе много ревматиков, радикулитчиков, да и вообще тружеников, нуждающихся в поправке организма. Вот и вздумал он осуществить то, о чем и слышать не хотел его предшественник Самбурьев: прокатать туда асфальтовую дорогу. В планах ее строительство, не значилось. Ходатайство перед министром не обещало быстрого результата. Оставалось одно: нарушить финансовую дисциплину, и он ее нарушил. Пока вели дорогу по территории, принадлежащей городу, он пробовал договориться с руководителями прилегающего района о прокладке по его земле двухкилометровой дороги — район относился к автономной республике, озеро принадлежало ей, — но результатов не достиг. И тогда он приказал доставить к границе района асфальтовый завод, и за ночь шоссе оказалось у оз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вобождали Шахторина не только за проваленный план, но и за партизанщину, выразившуюся в строительстве доро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ветерком ехали они к Целебному. Местность поднималась к озеру складками. Едва вылетали на очередное возвышение, открывался живописный вид. Не без стеснительности Шахторин признался в том, что сам выбирал, где пройти дороге, чтобы пешеход и автопутник могли сполна насладиться красотой местного ландшаф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упались они без устали, вольготно полеживали на плотной океанской воде, для пущей важности обмазывались донной грязью, содержащей рад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к грибку, в тени которого они нежились, привел за руку своего внука хромой стар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вка, — промолвил он требовательным тоном и торжественно указал рукой на Шахторина, — запомни этого вот долговязого человека: он подарил нашему городу это вот озеро с живой водой!</w:t>
      </w:r>
    </w:p>
    <w:p>
      <w:pPr>
        <w:pStyle w:val="Normal"/>
        <w:shd w:fill="FFFFFF" w:val="clear"/>
        <w:ind w:left="0" w:right="0" w:firstLine="432"/>
        <w:jc w:val="both"/>
        <w:rPr/>
      </w:pPr>
      <w:r>
        <w:rPr>
          <w:rFonts w:eastAsia="Times New Roman" w:cs="Times New Roman" w:ascii="Times New Roman" w:hAnsi="Times New Roman"/>
          <w:color w:val="auto"/>
          <w:sz w:val="20"/>
          <w:szCs w:val="20"/>
        </w:rPr>
        <w:t>Отсюда, от Целебного, Инна и Антон начали свое пешее путешествие. Она приехала в</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третий раз в Железнодольск. Они переписывались, перезванивались. Она приехала окончательно свободной: оставила Бубнова. Нет, не ради того она оставила Бубнова, чтобы претендовать на Готовцева. Ей мнилось, что давно она никого не любит. А что касается Антона, она всего лишь любит воспоминания о своей любви к нему. Да не тут-то оно было: стоило ему броситься к ней при встрече возле вагона, как она почувствовала, будто она и он в изначальности своих отношений, ну, прямо в тех, когда убегали на Театральной горе от Марата. Она бы не позволила себе уйти с ним в путешествие, если бы он вдруг не сказал, что нет ему судьбы без нее, что все его искания и достижения обесценивает и обессмысливает разрозненность их жизни. И они ушли в путешествие, и были счастливы, как никогда не были счастливы. Но после, через месяц, он не смог бросить семью. Для Инны это был страшный удар. Она считала себя обманутой, преданной, хотя и сознавала, что уйти от Веры, от Сережки и Леночки, от Палахи было бы для Антона куда большим предательств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тешествовал Антон с Инной, проводив семью в Варненск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ле Каповой пещеры, на реке Белой, видел их завуч школы, в которой работала Вера. Он и рассказал Вере об этом, но через полгода, зимой, Вера, думавшая, что завуч наврал ей из-за своего завистничества, оповестила об этом Антона. Он не сумел солгать. Вера прокляла его, но простила, однако, как только он собрался переехать в Желтые Кувшинки, заявила, что остается в Железнодольске и решения не перемен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НОВАЯ ВСТРЕЧА С АНЬКОЙ ОТОРВИ ДА БРОСЬ. НАДО УХОДИТЬ, ЧТОБЫ НЕ УЙТИ</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а поплавала, весело выбежала на остров. Касьянов понуро сидел на песке. Она скользнула ладонью по его волосам, задержала ее на затылке. Он прикрыл ее ладонь своей ладон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езжал в Москву задорный: кум королю, брат сата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емся, Инна Андреевна, в город. Беспокоюсь я за Ергольс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первых, его нет дома, во-вторых, к нему тебя не пустят. Я ездила ту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л он себя, как иезуит, а, ты знаешь, жаль мне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ненавидит тебя. Будь он дома, он скорей выбросится с балкона, чем разрешит нас пуст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вере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бсолютно. Слушай, Марат, ты спрашивал Мезенцева, почему он велел сломать литейную маш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ове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так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то бы он был исключительной личностью, а тебе не посчастливилось вызвать его на откровен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понимаешь... О нем, сколько я здесь, многие вспоминают хорошо. Казалось бы, знают, что я один из тех, из-за кого он вынужден был уехать из родного места, однако не стесняются говорить о нем по-добр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понимаешь, ему сострадают и тоже редко пытаются скрыть э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м объясн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од попадал в экономические цейтноты. Он спасал положение. Вплоть до того, что прорывался по телефону к первым лицам в партии и государств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еств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то. Для другого нарушение субординации смерти подобно. Или предпочтет полный завал преодолению служебного стра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хала. Ещ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зреваю — у него было убеждение... Он скрывал его, но смел придерживаться на практи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раскаиваешься ли ты, что отращивал бороду, худел, желтел, охраняя установку от разруш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епой сказал: «Посмотр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е убежд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статься, я заблужда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шь скрытнич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копайся са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тя бы намек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прочем, нет, не увер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тер подвалил к пристани. Домики базы отдыха построены на стрелке двух р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а окружили лодочники и отдыхающ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а, завидев Рымареву, которая рыбачила близ пристани, поспешила к 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марева обрадовалась, по-мужски выбросила навстречу ей ладонь. Рукопожатье Рымаревой было слишком прочно. Инна встряхнула рукой и подула на пальцы не без веселого лукав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и силач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лы хватает. Не всякий мужчина осмелится бороться со мной. Как жиману — ребра трещ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в отпус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отпуска далеконько. В однодневном доме отды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больше не перерубали радиопрово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а взялась подбирать музыку. У Натальюшки другая натура против работниц. Че я об своей сестре соображаю, у ней в здогаде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уч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е-что подобрала. Девкам понравилось. Сумленье, конечно, берет. Моя девчонка неслух неслухом целую неделю. Хозяйка квартиры жалуется, подружки жалуются — дерется злодейка. Я настропалить ее сбираюсь, а приду да увижу — растоплюсь навроде масла на сковородке. Раньше что намечу, то в порядок произведу. Сейчас — ни в какую. От музыки — определяю. Наслушаешься — прямо блажная станешь. Уводит от здога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взаправ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ривде никто не обвинял. Ежли что — брошу подбирать для них музыку. Слушать и вовсе перестану. А вздуют норму, я устрою 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вы не устро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свирепею, дак их узел разгром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и с благородной целью, с лечебно-защитной! Нельзя ж только по себе суд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им можно, той же Натальюш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и ищут, выверяют. Не исключено, что дальше эксперимента не двину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 вы все умиротворя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ее разумного средства не могу предлож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спускался по берегу к женщинам. При его приближении Анька заволнов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му, пожалуйста, не говор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язательно ска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 в коем случа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и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равится! К вашему сведению, не боятся директора у нас, а уважают. Нет у него в повадке — робость нагонять. Он бьет на сознательность. Бывает из хама пан. Касьянов сам из рабочих, и мы у него в великой че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го отец из дворя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меш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дворян служив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удящих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го отец был механиком на военном корабле. После Октябрьской революции перешел на сторону нар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фицер, выходит, бы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хничес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равно не говорите Марату Денисовичу, о чем сознава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марева, здороваясь с Касьяновым, попыталась до боли сжать его ладонь, но он ответил на ее крепкое рукопожатие. И вот они стоят друг против дружки, мерясь силой. В конце концов, видя, что ничья не берет, они резко расцепили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я приказы подписывать бу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казов не читаю, заодно и газе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риказ о премия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ковое пальто себе отцеп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Анна Полуэктовна, функциональную музыку двига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бира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рим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сни подобрала: «Коробейники», «Запрягу я тройку борзых». Арии из опер — эти не одобряю. Симфонический оркестр совсем надо устра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ымарева — моя, можно сказать, персональная критикесса. На базе отдыха киноустановки не было, она выступила на профсоюзном собрании да и пропесочила меня!.. «Вам только труд отдай. Хлеб дали, дак требуем зрелищ и прежде всего ки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плавок удочки утонул. Рымарева не без усилий вытянула из воды лещ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взял у Рымаревой удилище, чтобы тоже поймать леща, но не клевало, он сказал штамповщи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нна Полуэктовна, есть у меня иде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вас их м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ея грустная... Не отказаться ли мне от директорского крес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ить на земле хоч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здоровьем ве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юсь за сердце. Оно разок у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ьно вы сердечно к людям, за подлецов ажно переживаете. Вы хладнокров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а нату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громадная на вас поклажа. Верно: скиньте к чертям собачьим. Пусть молодые командуют. Ситчиков, Наречени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Анна Полуэктовна. С кем ни советуюсь — отговаривают. А я не хочу умирать от долж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х, озорница эта Рымарева! Отвернулась, будто на том лишь сосредоточена, что на противоположном берегу пигалиц рассматривает, а сама спрашивает с подковыр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талья-то Васильевна не бросит вас без ч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олж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осит, дак ко мне переселитесь. Слаже меня жены не будет. Боюсь токо, на частную пойдете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о вы получите государственную квартиру. Ежели что, проблема моего переселения облегч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ить на земле охото! Да, товарищ представительн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нна Полуэктовна, вы сказали «охо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рамота у меня аховая: семилет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 вашем остром уме я бы не сетовала на грамотность. Я не об этом. Я тоже уралочкой была. В Железнодольске многие говорят не «охота», а «охо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нна Полуэктовна, вот ведь как бывает. Инне Андреевне надо было приехать из Москвы, чтобы я узнал, что мы с вами земля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зн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 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выговору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рим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шу, но не объясню. Слышу саратовскую гармошку, татарскую тальянку узнаю. Обсказать че да как — не м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ятна встреча земляков! До военно-инженерного училища в Ленинграде я не понимал чувства земляче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третишь кого — навроде родн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щ, брошенный Рымаревой под стену черноземного яра, переворачиваясь с боку на бок, доскакал до кромки берега. Рымарева схватила его, чтобы посадить на кукан, но учуяла исходящий от рыбины резкий запах. Огорченно вскрик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тюшки, фу, душный какой! — она поднесла леща к чуть вздернутому носу представительницы, кажущейся неунывно веселой: — Нюхн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на шморгнула носом. Взыскующая строгость была в том, как она повернулась к Касьян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верь, Марат, персональное обоняние.</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Касьянов взял леща в руки, наклонился, выпустил </w:t>
      </w:r>
      <w:r>
        <w:rPr>
          <w:rFonts w:eastAsia="Times New Roman" w:cs="Times New Roman" w:ascii="Times New Roman" w:hAnsi="Times New Roman"/>
          <w:b w:val="false"/>
          <w:i w:val="false"/>
          <w:iCs/>
          <w:color w:val="auto"/>
          <w:sz w:val="20"/>
          <w:szCs w:val="20"/>
          <w:lang w:val="ru-RU"/>
        </w:rPr>
        <w:t xml:space="preserve">в </w:t>
      </w:r>
      <w:r>
        <w:rPr>
          <w:rFonts w:eastAsia="Times New Roman" w:cs="Times New Roman" w:ascii="Times New Roman" w:hAnsi="Times New Roman"/>
          <w:color w:val="auto"/>
          <w:sz w:val="20"/>
          <w:szCs w:val="20"/>
        </w:rPr>
        <w:t>реку. Вода понесла его серебряным лис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 аварийный сброс, — пасмурно сказал он Инне. — Паводок да ливни... Залило отстойники и все оттуда выбрало. Позапрошлой вес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ихоня, почитай, обезрыбела, — промолвила Рымарева.. — На луг за щавелем пойдешь, а там середь травы рыбьи скеле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астью паводок через шлюз перемахнул. Так что лещ... Инна, Инна Андреевна, молодость прекрасна, кроме всего прочего, невиновностью перед природой. Во время войны, голодая, мы с горечью смотрели на наш пруд... Он находился подле города и кормил бы рыбой подавляющее большинство населения, да пуст. Я сам помнил навалы мертвых сомов, сазанов, щук, судаков, уснувших от первых стоков коксохима в тридцать третьем году. Понимаешь, когда я увидел мертвую плотву Тихони, язя, тех же лещей, я испугался. Это на мне. Моя вина. Преступление. Я должен был все предусмотреть. При мне строились отстойн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статочно самообвинения, Марат Денисович. И что же вы предприн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нял вдвое стены бассейнов. За бассейнами сделал у́лово — довольно большое пространство, замкнутое высокими дамбами. Хлынет поток через отстойники — останется в у́лов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где гарантия, что для стихии у́лово идеальное препятств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молчал, и построжавшая Инна сказала, что, на ее взгляд, надо строить герметические отстойники с надежностью батискафов и космических кораб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в угрюмом согласии нагнул свою литиево-белую, сияющую на дневном солнце голову. Он молча отдал Рымаревой черемуховое удилище, тяжелым шагом поднялся по черным ступенькам на яр. Вослед за ним туда стремительно взбежала Ин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опрощались со следившей за покачивающимся поплавком Рымаревой и тронулись уже по тропке на краю обрыва, как она закричала им в сп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коле производство мчится впереди защиты... — она замолчала, чтобы восстановить иссякнувшее дыхание, а они остановились дослушать, — впереди защиты нас, человеков, ее, матушки нашей, — она кивнула на реку, на ольшаник того берега, на холмы в курчавинках вишенников, — дотолева краху не обереш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базе отдыха Инна и Касьянов поиграли в городки, покатались на цепях, укрепленных на макушке столба, пообедали на веранде, где шаловливые воробьи пили из граненых стаканов на соседнем столе клубничный комп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ернулись на катер, Касьянов сказал Инне, что они поедут в сады: Ергольский наверняка т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усты малины, смородины, крыжовника. Поверх кустов видны грушевые, яблоневые, сливовые деревья, усыпанные плодами. Они обступили домик Ергольского. С дорожки, посыпанной толченым кирпичом, их взору открывается клумба с гладиолусами и уютно расставленные разноцветные ульи, откуда докатывает пчелиный звон. Моментами пчелиный звон перебивается вращательным погрохатывающим шум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прислушивается к шуму, тихо вопросительно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 стиральная маш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ну уж. Сбагрил стирку на жену. Постирал бы разок, не смешал бы стиральную машину с другим агрега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ьянов стучит в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русель звуков продолж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отзыва. Они проходят через веранду. Касьянов, помедлив, распахивает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углу комнаты, возле медогонки, Ергольский и его дочь О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ля вращает ручку медогонки. Отец, вытянув бледные до голубоватости губы, сосет из четвертинки свежий мед, янтарно просвечивающий на солн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внезапного появления директора и писательницы Савиной он роняет четвертинку. Четвертинка не разбивается. Рокоча по гладкому полу, она подкатывается к ногам Касьянова. Он поднимает ее, струйка меда падает ему на пальцы. Он ждет, когда с пальцев скапает мед, хочет поставить четвертинку на тумбочку, но на ней стопа каких-то листов. Верхний листок представляет собой ксерографическую копию титула книги. Касьянов невольно прочитывает про себя, а затем вслух ее заглавие «Лечение голода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он почему вы объявили голодовку, Борис Владимирович, — жестко говорит Инна, и ее лицо на мгновение перекашивает гримаса разочарования. — Слаб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свирепевший от того, что его  з а с т у к а л и, Ергольский пробует совестить Касьян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ываетесь, как к себе домой. Вы же интеллигент, Федосий Денис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т Денисович, — сухо поправляет его Касья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уда от вас не денешься! Соглядатаи, — всхрипывает Ергольс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ля, было прекратившая крутить ручку медогонки, вращает ее сильней, пытаясь заглушить голос от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молча возвращаются по той же дорожке. В тот момент, когда они сквозь кусты выходят на шоссе, к ним выскакивает О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тя Инна, не пишите о моем папоч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езапное появление Оли, ее мольба, готовая сорваться в рыдание, вызывают жалость Ин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вочка, не надрывай серд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ещ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вой пап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 в городе думают, что он герой... Как теперь мне ж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ор падет и на тебя. Но твой папа взволновал, огорчил и... обманул стольких люд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т Денисович во всем винов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рат Денисович чрезмерно долго прощал твоему отцу тяжелые проступки. Я понимаю: родным мы верим больше, чем посторонним. Но ты должна найти в себе силы склониться к тому, что правда и правота на стороне Марата Денисови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сразу невзлюбил папу. После прыжка на мотоцик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ля, неправда э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ему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переди у него грозная п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Касьянов и вы, тетя Инна, простите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се зависит от н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теперь от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вочка, бывают действия, за которые человек отвечает перед отдельными людьми... Иди к отцу и скажи, что ему еще не совсем поздно перестроить душу. Из-за каши, которую заварил твой отец, Марат Денисович собирается уйти с зав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маныв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не обманыва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ля повернулась, чтобы убежать. Инна приобняла ее за плечи, и они уш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Инна возвратилась, Касьянов спросил ее, зачем — она возвращ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знавала у него, с какой целью Мезенцев уничтожил литейную установ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бы предотвратить расширение техносферы на родной зем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да, он, как постепенно определилось из разговоров с его сторонниками, за сознательное ограничение географии человеческой деятельности. На данном этапе. А с начала третьего тысячелетия — за сужение географии человеческой деятельности. Поработал где-то человек, удалился. Там, откуда он ушел, образуется зона отдыха земли. И земля отдыхает столько, сколько ей потребуется для возобновления своих норм, почти что приближенных к первоздан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ы, Марат, к эт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а ускорение поисков во имя спасения человека и природы. Но я против индивидуалистических мер. Масштабные задачи лишь по силам огромным людским масс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вартира Касьяновых. Застолье. Здесь, кроме хозяина, — Инна, Готовцев, Ситчиков, Нареченисы, Булейко с женой.</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И н н а </w:t>
      </w:r>
      <w:r>
        <w:rPr>
          <w:rFonts w:eastAsia="Times New Roman" w:cs="Times New Roman" w:ascii="Times New Roman" w:hAnsi="Times New Roman"/>
          <w:b w:val="false"/>
          <w:i/>
          <w:iCs/>
          <w:color w:val="auto"/>
          <w:sz w:val="20"/>
          <w:szCs w:val="20"/>
        </w:rPr>
        <w:t>(подняв фужер с вином).</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Я предлагаю тост за людей непокоя. У них доблестная, плодотворная жизнь. Она катализирует социальный и исторический прогресс. Их судьбы завидны, но это не означает, что они не знают тягот, гонений, клеветы и даже трагедий. Но они новаторы, и это обеспечивает им великую сопротивляемость и громадную веру. Утепленному счастью, забронированному от забот и опасностей, они предпочитают подвижническое счастье. Я пью за вас, Касьяновы, и за ваших друз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зяева и гости, за исключением Ситчикова, выпивают по фужеру шампанск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тчиков полулежит в кресле. Он читает, и потому у него вид восторженного первооткрывате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язгивание вилок и ножей заставляет его поспешно вскоч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времените. Не в пище счастье. Я с утра не ел. Послушайте, что пишет Николай Константинович Рерих: «Приятель, опять мы не знаем. Опять нам все неизвестно, опять должны мы начать. Кончать ничего не мож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му представлялось, что состояние, подобное тому, какое выражено в стихах Рериха, испытывают все присутствующие, а значит, они живут плодотворно и их развитию не угрожает опасность. Он был уверен, что они закричат, соглашаясь, но они безмолвствов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зацепило! — тем не менее обрадовался Ситчиков: важно ощутить мудрость, потом она осуществится в благородных поступках, выражающих вечную оптимистическую неудовлетворенность человека своей деятельностью на зем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бывает в застольях, где чай пьют только поздно ночью, перед расставанием, безмолвие не продолжалось и минуты. Наталья, которой казалось, что гости скучают, нажала клавишу магнитофона, и поплыло по комнате танго, навеивая дружественным душам чувство ласковой сокровенности. Подхватистый при звуках танца Антон Готовцев с вихревой легкостью подлетел к Наталье, и она приняла его приглашение на танго, взглянув на мужа, разрешающе приспустившего усталые ве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ревнуешь ли Маратика к достославной Инне? — спросил он ее в тревоге о собственной судь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огда он не любил меня так, как теперь. Понимаешь, словно у него произошло какое-то несчастье, которое он скры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довищно утомился. Забери его... В общем, вам надо умотать куда-нибудь на отдых в местную глухома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же ты всего не созн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ому не да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разлюбила она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е спроси. Типичное дитя усложнений нашего в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то вы никуда не денетесь друг от друж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тали и пошли танцевать Касьянов с Инной. Она благодарит его за то, что он задержал ее в Желтых Кувшинках. Хотя бы ради встречи возле реки с Анной Рымаревой следовало задерж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шке игрушки, мышке слез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ну уж! Она сказала: дескать, практика, нет, производство мчится впереди защиты... Короче, ты помнишь. Я попыталась придать больший объем ее мысли: практика мчится впереди сознания, которое давно опередило ее, но ему еще предстоит покорить человече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берешь золото там, где его наход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гласно завету Александра Сергеевича Пушк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это славно! Но что ж будет с Маршалом Тош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юности он быстро утешился в отличие кое от кого. И сейчас быстро утеш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так не дум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ну уж!</w:t>
      </w:r>
      <w:r>
        <w:br w:type="page"/>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18"/>
          <w:szCs w:val="18"/>
        </w:rPr>
      </w:pPr>
      <w:r>
        <w:rPr>
          <w:rFonts w:eastAsia="Times New Roman" w:cs="Times New Roman" w:ascii="Times New Roman" w:hAnsi="Times New Roman"/>
          <w:b w:val="false"/>
          <w:bCs/>
          <w:i w:val="false"/>
          <w:color w:val="auto"/>
          <w:sz w:val="18"/>
          <w:szCs w:val="18"/>
        </w:rPr>
        <w:t>СОДЕРЖАНИЕ</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18"/>
          <w:szCs w:val="18"/>
        </w:rPr>
      </w:pPr>
      <w:r>
        <w:rPr>
          <w:rFonts w:eastAsia="Times New Roman" w:cs="Times New Roman" w:ascii="Times New Roman" w:hAnsi="Times New Roman"/>
          <w:b w:val="false"/>
          <w:bCs/>
          <w:i w:val="false"/>
          <w:color w:val="auto"/>
          <w:sz w:val="18"/>
          <w:szCs w:val="18"/>
        </w:rPr>
      </w:r>
    </w:p>
    <w:p>
      <w:pPr>
        <w:pStyle w:val="Normal"/>
        <w:shd w:fill="FFFFFF" w:val="clear"/>
        <w:ind w:left="0" w:right="0" w:firstLine="432"/>
        <w:jc w:val="both"/>
        <w:rPr>
          <w:rFonts w:ascii="Times New Roman" w:hAnsi="Times New Roman" w:eastAsia="Times New Roman" w:cs="Times New Roman"/>
          <w:b w:val="false"/>
          <w:b w:val="false"/>
          <w:i/>
          <w:i/>
          <w:iCs/>
          <w:color w:val="auto"/>
          <w:sz w:val="18"/>
          <w:szCs w:val="18"/>
        </w:rPr>
      </w:pPr>
      <w:r>
        <w:rPr>
          <w:rFonts w:eastAsia="Times New Roman" w:cs="Times New Roman" w:ascii="Times New Roman" w:hAnsi="Times New Roman"/>
          <w:b w:val="false"/>
          <w:i/>
          <w:iCs/>
          <w:color w:val="auto"/>
          <w:sz w:val="18"/>
          <w:szCs w:val="18"/>
        </w:rPr>
        <w:t>ЧАСТЬ ПЕРВАЯ</w:t>
      </w:r>
    </w:p>
    <w:p>
      <w:pPr>
        <w:pStyle w:val="Normal"/>
        <w:shd w:fill="FFFFFF" w:val="clear"/>
        <w:ind w:left="0" w:right="0" w:firstLine="432"/>
        <w:jc w:val="both"/>
        <w:rPr/>
      </w:pPr>
      <w:r>
        <w:rPr>
          <w:rFonts w:eastAsia="Times New Roman" w:cs="Times New Roman" w:ascii="Times New Roman" w:hAnsi="Times New Roman"/>
          <w:b/>
          <w:bCs/>
          <w:color w:val="auto"/>
          <w:sz w:val="18"/>
          <w:szCs w:val="18"/>
        </w:rPr>
        <w:t>Откровения Антона Готовцева</w:t>
      </w:r>
      <w:r>
        <w:rPr>
          <w:rFonts w:eastAsia="Times New Roman" w:cs="Times New Roman" w:ascii="Times New Roman" w:hAnsi="Times New Roman"/>
          <w:color w:val="auto"/>
          <w:sz w:val="18"/>
          <w:szCs w:val="18"/>
        </w:rPr>
        <w:t xml:space="preserve"> (4)</w:t>
      </w:r>
    </w:p>
    <w:p>
      <w:pPr>
        <w:pStyle w:val="Normal"/>
        <w:shd w:fill="FFFFFF" w:val="clear"/>
        <w:ind w:left="0" w:right="0" w:firstLine="432"/>
        <w:jc w:val="both"/>
        <w:rPr>
          <w:rFonts w:ascii="Times New Roman" w:hAnsi="Times New Roman" w:eastAsia="Times New Roman" w:cs="Times New Roman"/>
          <w:b w:val="false"/>
          <w:b w:val="false"/>
          <w:i/>
          <w:i/>
          <w:iCs/>
          <w:color w:val="auto"/>
          <w:sz w:val="18"/>
          <w:szCs w:val="18"/>
        </w:rPr>
      </w:pPr>
      <w:r>
        <w:rPr>
          <w:rFonts w:eastAsia="Times New Roman" w:cs="Times New Roman" w:ascii="Times New Roman" w:hAnsi="Times New Roman"/>
          <w:b w:val="false"/>
          <w:i/>
          <w:iCs/>
          <w:color w:val="auto"/>
          <w:sz w:val="18"/>
          <w:szCs w:val="18"/>
        </w:rPr>
        <w:t>ЧАСТЬ ВТОРАЯ</w:t>
      </w:r>
    </w:p>
    <w:p>
      <w:pPr>
        <w:pStyle w:val="Normal"/>
        <w:shd w:fill="FFFFFF" w:val="clear"/>
        <w:ind w:left="0" w:right="0" w:firstLine="432"/>
        <w:jc w:val="both"/>
        <w:rPr/>
      </w:pPr>
      <w:r>
        <w:rPr>
          <w:rFonts w:eastAsia="Times New Roman" w:cs="Times New Roman" w:ascii="Times New Roman" w:hAnsi="Times New Roman"/>
          <w:b/>
          <w:bCs/>
          <w:color w:val="auto"/>
          <w:sz w:val="18"/>
          <w:szCs w:val="18"/>
        </w:rPr>
        <w:t>Страшная «телега»</w:t>
      </w:r>
      <w:r>
        <w:rPr>
          <w:rFonts w:eastAsia="Times New Roman" w:cs="Times New Roman" w:ascii="Times New Roman" w:hAnsi="Times New Roman"/>
          <w:color w:val="auto"/>
          <w:sz w:val="18"/>
          <w:szCs w:val="18"/>
        </w:rPr>
        <w:t xml:space="preserve"> (114)</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rFonts w:ascii="Times New Roman" w:hAnsi="Times New Roman" w:eastAsia="Courier New" w:cs="Times New Roman"/>
          <w:b/>
          <w:b/>
          <w:bCs/>
          <w:color w:val="auto"/>
          <w:sz w:val="18"/>
          <w:szCs w:val="18"/>
        </w:rPr>
      </w:pPr>
      <w:r>
        <w:rPr>
          <w:rFonts w:eastAsia="Courier New" w:cs="Times New Roman" w:ascii="Times New Roman" w:hAnsi="Times New Roman"/>
          <w:b/>
          <w:bCs/>
          <w:color w:val="auto"/>
          <w:sz w:val="18"/>
          <w:szCs w:val="18"/>
        </w:rPr>
        <w:t>НИКОЛАЙ ПАВЛОВИЧ ВОРОНОВ</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МАКУШКА ЛЕТА</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Редактор </w:t>
      </w:r>
      <w:r>
        <w:rPr>
          <w:rFonts w:eastAsia="Times New Roman" w:cs="Times New Roman" w:ascii="Times New Roman" w:hAnsi="Times New Roman"/>
          <w:b w:val="false"/>
          <w:i/>
          <w:iCs/>
          <w:color w:val="auto"/>
          <w:sz w:val="18"/>
          <w:szCs w:val="18"/>
        </w:rPr>
        <w:t>В. М. Спичкин</w:t>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Художник </w:t>
      </w:r>
      <w:r>
        <w:rPr>
          <w:rFonts w:eastAsia="Times New Roman" w:cs="Times New Roman" w:ascii="Times New Roman" w:hAnsi="Times New Roman"/>
          <w:b w:val="false"/>
          <w:i/>
          <w:iCs/>
          <w:color w:val="auto"/>
          <w:sz w:val="18"/>
          <w:szCs w:val="18"/>
        </w:rPr>
        <w:t>М. Ш. Булатов</w:t>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Худож. редактор </w:t>
      </w:r>
      <w:r>
        <w:rPr>
          <w:rFonts w:eastAsia="Times New Roman" w:cs="Times New Roman" w:ascii="Times New Roman" w:hAnsi="Times New Roman"/>
          <w:b w:val="false"/>
          <w:i/>
          <w:iCs/>
          <w:color w:val="auto"/>
          <w:sz w:val="18"/>
          <w:szCs w:val="18"/>
        </w:rPr>
        <w:t>Н. А. Кудричев</w:t>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Техн. редактор </w:t>
      </w:r>
      <w:r>
        <w:rPr>
          <w:rFonts w:eastAsia="Times New Roman" w:cs="Times New Roman" w:ascii="Times New Roman" w:hAnsi="Times New Roman"/>
          <w:i/>
          <w:iCs/>
          <w:color w:val="auto"/>
          <w:sz w:val="18"/>
          <w:szCs w:val="18"/>
        </w:rPr>
        <w:t>О. Я. </w:t>
      </w:r>
      <w:r>
        <w:rPr>
          <w:rFonts w:eastAsia="Times New Roman" w:cs="Times New Roman" w:ascii="Times New Roman" w:hAnsi="Times New Roman"/>
          <w:b w:val="false"/>
          <w:i/>
          <w:iCs/>
          <w:color w:val="auto"/>
          <w:sz w:val="18"/>
          <w:szCs w:val="18"/>
        </w:rPr>
        <w:t>Понятовская</w:t>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Корректоры </w:t>
      </w:r>
      <w:r>
        <w:rPr>
          <w:rFonts w:eastAsia="Times New Roman" w:cs="Times New Roman" w:ascii="Times New Roman" w:hAnsi="Times New Roman"/>
          <w:b w:val="false"/>
          <w:i w:val="false"/>
          <w:iCs/>
          <w:color w:val="auto"/>
          <w:sz w:val="18"/>
          <w:szCs w:val="18"/>
        </w:rPr>
        <w:t>Р</w:t>
      </w:r>
      <w:r>
        <w:rPr>
          <w:rFonts w:eastAsia="Times New Roman" w:cs="Times New Roman" w:ascii="Times New Roman" w:hAnsi="Times New Roman"/>
          <w:b w:val="false"/>
          <w:i/>
          <w:iCs/>
          <w:color w:val="auto"/>
          <w:sz w:val="18"/>
          <w:szCs w:val="18"/>
        </w:rPr>
        <w:t>. М. Цветкова, А. И. Адрианова, С. А. Кулакова, Н. В. Канищева, В. И. Мельник</w:t>
      </w:r>
    </w:p>
    <w:p>
      <w:pPr>
        <w:pStyle w:val="Normal"/>
        <w:shd w:fill="FFFFFF" w:val="clear"/>
        <w:ind w:left="0" w:right="0" w:firstLine="432"/>
        <w:jc w:val="both"/>
        <w:rPr>
          <w:rFonts w:ascii="Times New Roman" w:hAnsi="Times New Roman" w:eastAsia="Times New Roman" w:cs="Times New Roman"/>
          <w:b w:val="false"/>
          <w:b w:val="false"/>
          <w:i/>
          <w:i/>
          <w:iCs/>
          <w:color w:val="auto"/>
          <w:sz w:val="18"/>
          <w:szCs w:val="18"/>
        </w:rPr>
      </w:pPr>
      <w:r>
        <w:rPr>
          <w:rFonts w:eastAsia="Times New Roman" w:cs="Times New Roman" w:ascii="Times New Roman" w:hAnsi="Times New Roman"/>
          <w:b w:val="false"/>
          <w:i/>
          <w:iCs/>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ИБ 414</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Сдатю в набор 9.10.78 г. Подписано к печати 15.02.79 г. Формат бумаги 84X108/32 — 11,75 физ. п. л., 19,74 усл. п. л., 19,67 уч.-изд. л. Тираж 50 000 экз. Бумага № 2.</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Южно-Уральское книжное издательство, г. Челябинск, пл. Революции, 2. Областная типография Челяб. обл. управления издательств, полиграфии и книжной торговли, г. Челябинск, ул. Творческая, 127. Заказ № 3317. Цена 1 руб. 40 коп.</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i w:val="false"/>
          <w:iCs w:val="false"/>
          <w:sz w:val="18"/>
          <w:szCs w:val="18"/>
        </w:rPr>
        <w:tab/>
        <w:t>Взрывной коридор</w:t>
      </w:r>
      <w:r>
        <w:rPr>
          <w:rFonts w:eastAsia="Times New Roman" w:cs="Times New Roman" w:ascii="Times New Roman" w:hAnsi="Times New Roman"/>
          <w:sz w:val="18"/>
          <w:szCs w:val="18"/>
        </w:rPr>
        <w:t> — помещение, разделенное на камеры, где находятся масляные выключатели.</w:t>
      </w:r>
    </w:p>
  </w:footnote>
  <w:footnote w:id="3">
    <w:p>
      <w:pPr>
        <w:pStyle w:val="Footnote"/>
        <w:rPr/>
      </w:pPr>
      <w:r>
        <w:rPr>
          <w:rStyle w:val="FootnoteCharacters"/>
        </w:rPr>
        <w:footnoteRef/>
      </w:r>
      <w:r>
        <w:rPr>
          <w:rFonts w:eastAsia="Times New Roman" w:cs="Times New Roman" w:ascii="Times New Roman" w:hAnsi="Times New Roman"/>
          <w:i w:val="false"/>
          <w:iCs w:val="false"/>
          <w:sz w:val="18"/>
          <w:szCs w:val="18"/>
        </w:rPr>
        <w:tab/>
        <w:t>Вводный кабель</w:t>
      </w:r>
      <w:r>
        <w:rPr>
          <w:rFonts w:eastAsia="Times New Roman" w:cs="Times New Roman" w:ascii="Times New Roman" w:hAnsi="Times New Roman"/>
          <w:sz w:val="18"/>
          <w:szCs w:val="18"/>
        </w:rPr>
        <w:t> — тот, по которому ток приходит с электростанции.</w:t>
      </w:r>
    </w:p>
  </w:footnote>
  <w:footnote w:id="4">
    <w:p>
      <w:pPr>
        <w:pStyle w:val="Footnote"/>
        <w:rPr/>
      </w:pPr>
      <w:r>
        <w:rPr>
          <w:rStyle w:val="FootnoteCharacters"/>
        </w:rPr>
        <w:footnoteRef/>
      </w:r>
      <w:r>
        <w:rPr>
          <w:rFonts w:eastAsia="Times New Roman" w:cs="Times New Roman" w:ascii="Times New Roman" w:hAnsi="Times New Roman"/>
          <w:i w:val="false"/>
          <w:iCs w:val="false"/>
          <w:sz w:val="18"/>
          <w:szCs w:val="18"/>
        </w:rPr>
        <w:tab/>
        <w:t>Хромка</w:t>
      </w:r>
      <w:r>
        <w:rPr>
          <w:rFonts w:eastAsia="Times New Roman" w:cs="Times New Roman" w:ascii="Times New Roman" w:hAnsi="Times New Roman"/>
          <w:sz w:val="18"/>
          <w:szCs w:val="18"/>
        </w:rPr>
        <w:t> — разновидность гармошки.</w:t>
      </w:r>
    </w:p>
  </w:footnote>
  <w:footnote w:id="5">
    <w:p>
      <w:pPr>
        <w:pStyle w:val="Footnote"/>
        <w:rPr/>
      </w:pPr>
      <w:r>
        <w:rPr>
          <w:rStyle w:val="FootnoteCharacters"/>
        </w:rPr>
        <w:footnoteRef/>
      </w:r>
      <w:r>
        <w:rPr>
          <w:rFonts w:eastAsia="Times New Roman" w:cs="Times New Roman" w:ascii="Times New Roman" w:hAnsi="Times New Roman"/>
          <w:i w:val="false"/>
          <w:iCs w:val="false"/>
          <w:sz w:val="18"/>
          <w:szCs w:val="18"/>
        </w:rPr>
        <w:tab/>
        <w:t>Наянный</w:t>
      </w:r>
      <w:r>
        <w:rPr>
          <w:rFonts w:eastAsia="Times New Roman" w:cs="Times New Roman" w:ascii="Times New Roman" w:hAnsi="Times New Roman"/>
          <w:i/>
          <w:iCs/>
          <w:sz w:val="18"/>
          <w:szCs w:val="18"/>
        </w:rPr>
        <w:t xml:space="preserve"> </w:t>
      </w:r>
      <w:r>
        <w:rPr>
          <w:rFonts w:eastAsia="Times New Roman" w:cs="Times New Roman" w:ascii="Times New Roman" w:hAnsi="Times New Roman"/>
          <w:b w:val="false"/>
          <w:i/>
          <w:iCs/>
          <w:sz w:val="18"/>
          <w:szCs w:val="18"/>
        </w:rPr>
        <w:t>(южноуральское)</w:t>
      </w:r>
      <w:r>
        <w:rPr>
          <w:rFonts w:eastAsia="Times New Roman" w:cs="Times New Roman" w:ascii="Times New Roman" w:hAnsi="Times New Roman"/>
          <w:b w:val="false"/>
          <w:i w:val="false"/>
          <w:iCs/>
          <w:sz w:val="18"/>
          <w:szCs w:val="18"/>
        </w:rPr>
        <w:t xml:space="preserve"> — </w:t>
      </w:r>
      <w:r>
        <w:rPr>
          <w:rFonts w:eastAsia="Times New Roman" w:cs="Times New Roman" w:ascii="Times New Roman" w:hAnsi="Times New Roman"/>
          <w:sz w:val="18"/>
          <w:szCs w:val="18"/>
        </w:rPr>
        <w:t>настырный, надоедливый.</w:t>
      </w:r>
    </w:p>
  </w:footnote>
  <w:footnote w:id="6">
    <w:p>
      <w:pPr>
        <w:pStyle w:val="Footnote"/>
        <w:rPr/>
      </w:pPr>
      <w:r>
        <w:rPr>
          <w:rStyle w:val="FootnoteCharacters"/>
        </w:rPr>
        <w:footnoteRef/>
      </w:r>
      <w:r>
        <w:rPr>
          <w:rFonts w:eastAsia="Times New Roman" w:cs="Times New Roman" w:ascii="Times New Roman" w:hAnsi="Times New Roman"/>
          <w:sz w:val="18"/>
          <w:szCs w:val="18"/>
        </w:rPr>
        <w:tab/>
        <w:t>РИС — рудоиспытательная станция.</w:t>
      </w:r>
    </w:p>
  </w:footnote>
  <w:footnote w:id="7">
    <w:p>
      <w:pPr>
        <w:pStyle w:val="Footnote"/>
        <w:rPr/>
      </w:pPr>
      <w:r>
        <w:rPr>
          <w:rStyle w:val="FootnoteCharacters"/>
        </w:rPr>
        <w:footnoteRef/>
      </w:r>
      <w:r>
        <w:rPr>
          <w:rFonts w:eastAsia="Times New Roman" w:cs="Times New Roman" w:ascii="Times New Roman" w:hAnsi="Times New Roman"/>
          <w:sz w:val="18"/>
          <w:szCs w:val="18"/>
        </w:rPr>
        <w:tab/>
        <w:t xml:space="preserve">Уросить </w:t>
      </w:r>
      <w:r>
        <w:rPr>
          <w:rFonts w:eastAsia="Times New Roman" w:cs="Times New Roman" w:ascii="Times New Roman" w:hAnsi="Times New Roman"/>
          <w:b w:val="false"/>
          <w:i/>
          <w:iCs/>
          <w:sz w:val="18"/>
          <w:szCs w:val="18"/>
        </w:rPr>
        <w:t>(урало-сибирское)</w:t>
      </w:r>
      <w:r>
        <w:rPr>
          <w:rFonts w:eastAsia="Times New Roman" w:cs="Times New Roman" w:ascii="Times New Roman" w:hAnsi="Times New Roman"/>
          <w:b w:val="false"/>
          <w:i w:val="false"/>
          <w:iCs/>
          <w:sz w:val="18"/>
          <w:szCs w:val="18"/>
        </w:rPr>
        <w:t xml:space="preserve"> — </w:t>
      </w:r>
      <w:r>
        <w:rPr>
          <w:rFonts w:eastAsia="Times New Roman" w:cs="Times New Roman" w:ascii="Times New Roman" w:hAnsi="Times New Roman"/>
          <w:sz w:val="18"/>
          <w:szCs w:val="18"/>
        </w:rPr>
        <w:t>капризничать.</w:t>
      </w:r>
    </w:p>
  </w:footnote>
  <w:footnote w:id="8">
    <w:p>
      <w:pPr>
        <w:pStyle w:val="Footnote"/>
        <w:rPr/>
      </w:pPr>
      <w:r>
        <w:rPr>
          <w:rStyle w:val="FootnoteCharacters"/>
        </w:rPr>
        <w:footnoteRef/>
      </w:r>
      <w:r>
        <w:rPr>
          <w:rFonts w:eastAsia="Times New Roman" w:cs="Times New Roman" w:ascii="Times New Roman" w:hAnsi="Times New Roman"/>
          <w:sz w:val="18"/>
          <w:szCs w:val="18"/>
        </w:rPr>
        <w:tab/>
        <w:t>Закоротки — специальное приспособление для заземления, предназначенное для защиты работающих от поражения электрическим током.</w:t>
      </w:r>
    </w:p>
  </w:footnote>
  <w:footnote w:id="9">
    <w:p>
      <w:pPr>
        <w:pStyle w:val="Footnote"/>
        <w:rPr/>
      </w:pPr>
      <w:r>
        <w:rPr>
          <w:rStyle w:val="FootnoteCharacters"/>
        </w:rPr>
        <w:footnoteRef/>
      </w:r>
      <w:r>
        <w:rPr>
          <w:rFonts w:eastAsia="Times New Roman" w:cs="Times New Roman" w:ascii="Times New Roman" w:hAnsi="Times New Roman"/>
          <w:sz w:val="18"/>
          <w:szCs w:val="18"/>
        </w:rPr>
        <w:tab/>
        <w:t>Итэковец — заключенный исправительно-трудовой колонии.</w:t>
      </w:r>
    </w:p>
  </w:footnote>
  <w:footnote w:id="10">
    <w:p>
      <w:pPr>
        <w:pStyle w:val="Footnote"/>
        <w:rPr/>
      </w:pPr>
      <w:r>
        <w:rPr>
          <w:rStyle w:val="FootnoteCharacters"/>
        </w:rPr>
        <w:footnoteRef/>
      </w:r>
      <w:r>
        <w:rPr>
          <w:rFonts w:eastAsia="Times New Roman" w:cs="Times New Roman" w:ascii="Times New Roman" w:hAnsi="Times New Roman"/>
          <w:sz w:val="18"/>
          <w:szCs w:val="18"/>
        </w:rPr>
        <w:tab/>
        <w:t>Ютажиться — обитать, деловито пользуясь уютом, гостеприимством.</w:t>
      </w:r>
    </w:p>
  </w:footnote>
  <w:footnote w:id="11">
    <w:p>
      <w:pPr>
        <w:pStyle w:val="Footnote"/>
        <w:rPr/>
      </w:pPr>
      <w:r>
        <w:rPr>
          <w:rStyle w:val="FootnoteCharacters"/>
        </w:rPr>
        <w:footnoteRef/>
      </w:r>
      <w:r>
        <w:rPr>
          <w:rFonts w:eastAsia="Times New Roman" w:cs="Times New Roman" w:ascii="Times New Roman" w:hAnsi="Times New Roman"/>
          <w:sz w:val="18"/>
          <w:szCs w:val="18"/>
        </w:rPr>
        <w:tab/>
        <w:t>АРА — Американская администрация помощи.</w:t>
      </w:r>
    </w:p>
  </w:footnote>
  <w:footnote w:id="12">
    <w:p>
      <w:pPr>
        <w:pStyle w:val="Footnote"/>
        <w:rPr/>
      </w:pPr>
      <w:r>
        <w:rPr>
          <w:rStyle w:val="FootnoteCharacters"/>
        </w:rPr>
        <w:footnoteRef/>
      </w:r>
      <w:r>
        <w:rPr>
          <w:rFonts w:eastAsia="Times New Roman" w:cs="Times New Roman" w:ascii="Times New Roman" w:hAnsi="Times New Roman"/>
          <w:sz w:val="18"/>
          <w:szCs w:val="18"/>
        </w:rPr>
        <w:tab/>
        <w:t>Тебенёвка — вольный, самостоятельный выпас лошадиных косяков, всю зиму добывающих себе корм из-под снега.</w:t>
      </w:r>
    </w:p>
  </w:footnote>
  <w:footnote w:id="13">
    <w:p>
      <w:pPr>
        <w:pStyle w:val="Footnote"/>
        <w:rPr/>
      </w:pPr>
      <w:r>
        <w:rPr>
          <w:rStyle w:val="FootnoteCharacters"/>
        </w:rPr>
        <w:footnoteRef/>
      </w:r>
      <w:r>
        <w:rPr>
          <w:rFonts w:eastAsia="Times New Roman" w:cs="Times New Roman" w:ascii="Times New Roman" w:hAnsi="Times New Roman"/>
          <w:sz w:val="18"/>
          <w:szCs w:val="18"/>
        </w:rPr>
        <w:tab/>
        <w:t xml:space="preserve">Базарный </w:t>
      </w:r>
      <w:r>
        <w:rPr>
          <w:rFonts w:eastAsia="Times New Roman" w:cs="Times New Roman" w:ascii="Times New Roman" w:hAnsi="Times New Roman"/>
          <w:b w:val="false"/>
          <w:i/>
          <w:iCs/>
          <w:sz w:val="18"/>
          <w:szCs w:val="18"/>
        </w:rPr>
        <w:t>(арго)</w:t>
      </w:r>
      <w:r>
        <w:rPr>
          <w:rFonts w:eastAsia="Times New Roman" w:cs="Times New Roman" w:ascii="Times New Roman" w:hAnsi="Times New Roman"/>
          <w:b w:val="false"/>
          <w:i w:val="false"/>
          <w:iCs/>
          <w:sz w:val="18"/>
          <w:szCs w:val="18"/>
        </w:rPr>
        <w:t> —</w:t>
      </w:r>
      <w:r>
        <w:rPr>
          <w:rFonts w:eastAsia="Times New Roman" w:cs="Times New Roman" w:ascii="Times New Roman" w:hAnsi="Times New Roman"/>
          <w:sz w:val="18"/>
          <w:szCs w:val="18"/>
        </w:rPr>
        <w:t xml:space="preserve"> начальник базара.</w:t>
      </w:r>
    </w:p>
  </w:footnote>
  <w:footnote w:id="14">
    <w:p>
      <w:pPr>
        <w:pStyle w:val="Footnote"/>
        <w:rPr/>
      </w:pPr>
      <w:r>
        <w:rPr>
          <w:rStyle w:val="FootnoteCharacters"/>
        </w:rPr>
        <w:footnoteRef/>
      </w:r>
      <w:r>
        <w:rPr>
          <w:rFonts w:eastAsia="Times New Roman" w:cs="Times New Roman" w:ascii="Times New Roman" w:hAnsi="Times New Roman"/>
          <w:sz w:val="18"/>
          <w:szCs w:val="18"/>
        </w:rPr>
        <w:tab/>
        <w:t xml:space="preserve">Пока дышу — надеюсь </w:t>
      </w:r>
      <w:r>
        <w:rPr>
          <w:rFonts w:eastAsia="Times New Roman" w:cs="Times New Roman" w:ascii="Times New Roman" w:hAnsi="Times New Roman"/>
          <w:b w:val="false"/>
          <w:i/>
          <w:iCs/>
          <w:sz w:val="18"/>
          <w:szCs w:val="18"/>
        </w:rPr>
        <w:t>(лат.).</w:t>
      </w:r>
    </w:p>
  </w:footnote>
  <w:footnote w:id="15">
    <w:p>
      <w:pPr>
        <w:pStyle w:val="Footnote"/>
        <w:rPr/>
      </w:pPr>
      <w:r>
        <w:rPr>
          <w:rStyle w:val="FootnoteCharacters"/>
        </w:rPr>
        <w:footnoteRef/>
      </w:r>
      <w:r>
        <w:rPr>
          <w:rFonts w:eastAsia="Times New Roman" w:cs="Times New Roman" w:ascii="Times New Roman" w:hAnsi="Times New Roman"/>
          <w:sz w:val="18"/>
          <w:szCs w:val="18"/>
        </w:rPr>
        <w:tab/>
        <w:t>ППВЖ — печь прямого восстановления железа.</w:t>
      </w:r>
    </w:p>
  </w:footnote>
  <w:footnote w:id="16">
    <w:p>
      <w:pPr>
        <w:pStyle w:val="Footnote"/>
        <w:rPr/>
      </w:pPr>
      <w:r>
        <w:rPr>
          <w:rStyle w:val="FootnoteCharacters"/>
        </w:rPr>
        <w:footnoteRef/>
      </w:r>
      <w:r>
        <w:rPr>
          <w:rFonts w:eastAsia="Times New Roman" w:cs="Times New Roman" w:ascii="Times New Roman" w:hAnsi="Times New Roman"/>
          <w:sz w:val="18"/>
          <w:szCs w:val="18"/>
        </w:rPr>
        <w:tab/>
        <w:t>УЭМ — участок экспериментальной металлургии.</w:t>
      </w:r>
    </w:p>
  </w:footnote>
  <w:footnote w:id="17">
    <w:p>
      <w:pPr>
        <w:pStyle w:val="Footnote"/>
        <w:rPr/>
      </w:pPr>
      <w:r>
        <w:rPr>
          <w:rStyle w:val="FootnoteCharacters"/>
        </w:rPr>
        <w:footnoteRef/>
      </w:r>
      <w:r>
        <w:rPr>
          <w:rFonts w:eastAsia="Times New Roman" w:cs="Times New Roman" w:ascii="Times New Roman" w:hAnsi="Times New Roman"/>
          <w:sz w:val="18"/>
          <w:szCs w:val="18"/>
        </w:rPr>
        <w:tab/>
        <w:t>«Мартын» — просторечное название мартеновской печ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jc w:val="both"/>
    </w:pPr>
    <w:rPr>
      <w:rFonts w:ascii="Times New Roman" w:hAnsi="Times New Roman" w:cs="Times New Roman"/>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354" w:leader="dot"/>
      </w:tabs>
      <w:ind w:left="283" w:right="0" w:hanging="0"/>
    </w:pPr>
    <w:rPr/>
  </w:style>
  <w:style w:type="paragraph" w:styleId="Contents3">
    <w:name w:val="TOC 3"/>
    <w:basedOn w:val="Style14"/>
    <w:pPr>
      <w:tabs>
        <w:tab w:val="clear" w:pos="709"/>
        <w:tab w:val="right" w:pos="9071"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40"/>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288" w:after="0"/>
      <w:ind w:left="5040" w:right="0" w:firstLine="288"/>
      <w:jc w:val="both"/>
      <w:textAlignment w:val="auto"/>
    </w:pPr>
    <w:rPr>
      <w:rFonts w:ascii="Arial" w:hAnsi="Arial"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color w:val="0047FF"/>
      <w:kern w:val="2"/>
      <w:sz w:val="20"/>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06-01T10:46:52Z</dcterms:modified>
  <cp:revision>75</cp:revision>
  <dc:subject/>
  <dc:title/>
</cp:coreProperties>
</file>